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t>Равенвольф С Юная колдунья или Магия для тинейджеров</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Web"/>
        <w:rPr/>
      </w:pPr>
      <w:hyperlink r:id="rId3">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905000" cy="3048000"/>
              <wp:effectExtent l="0" t="0" r="0" b="0"/>
              <wp:wrapSquare wrapText="bothSides"/>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2"/>
                      <a:srcRect l="-14" t="-9" r="-14" b="-9"/>
                      <a:stretch>
                        <a:fillRect/>
                      </a:stretch>
                    </pic:blipFill>
                    <pic:spPr bwMode="auto">
                      <a:xfrm>
                        <a:off x="0" y="0"/>
                        <a:ext cx="1905000" cy="3048000"/>
                      </a:xfrm>
                      <a:prstGeom prst="rect">
                        <a:avLst/>
                      </a:prstGeom>
                    </pic:spPr>
                  </pic:pic>
                </a:graphicData>
              </a:graphic>
            </wp:anchor>
          </w:drawing>
        </w:r>
      </w:hyperlink>
      <w:r>
        <w:rPr>
          <w:rStyle w:val="InternetLink"/>
        </w:rPr>
        <w:t xml:space="preserve">Магия земли </w:t>
      </w:r>
    </w:p>
    <w:p>
      <w:pPr>
        <w:pStyle w:val="Web"/>
        <w:rPr/>
      </w:pPr>
      <w:r>
        <w:rPr/>
        <w:t>Когда кто-то спрашивает меня: "Что такое колдовство?" или "Что такое земная магия?", на ум приходят тысячи удивительных вещей, но человек, который задает вопрос, обычно хочет получить короткий и ясный ответ. Хотя я могу часами говорить об искусстве, главный ответ звучит следующим образом: "Колдовство - это жизнеутверждающая система убеждений и верований, которая имеет природную основу, следует моральным принципам, направлена на достижение гармонии между людьми и духовное самосовершенствование". Если подумать, это определение можно использовать для описания практически любой из мировых религий.</w:t>
      </w:r>
    </w:p>
    <w:p>
      <w:pPr>
        <w:pStyle w:val="Web"/>
        <w:rPr/>
      </w:pPr>
      <w:r>
        <w:rPr/>
        <w:t>Колдуньи следуют по собственному пути, а не блуждают вместе с толпой. Они проповедуют индивидуализм и свободу мысли, поддерживают тесную связь с окружающим миром, включая растения, животных и других людей. Мы общаемся с небом, огнем, водой, деревьями и камнями - во многом так же, как туземные обитатели Северной Америки. Мы видим во всем сущем на нашей планете проявление одной божественной силы.</w:t>
      </w:r>
    </w:p>
    <w:p>
      <w:pPr>
        <w:pStyle w:val="Normal"/>
        <w:spacing w:before="280" w:after="280"/>
        <w:ind w:left="720" w:right="720" w:hanging="0"/>
        <w:rPr/>
      </w:pPr>
      <w:r>
        <w:rPr/>
        <w:t xml:space="preserve">  </w:t>
      </w:r>
    </w:p>
    <w:p>
      <w:pPr>
        <w:pStyle w:val="Web"/>
        <w:ind w:left="720" w:right="720" w:hanging="0"/>
        <w:rPr/>
      </w:pPr>
      <w:r>
        <w:rPr/>
        <w:t>Принципы земной магии</w:t>
        <w:br/>
        <w:t>Где колдуньи получают свою силу</w:t>
        <w:br/>
        <w:t>Гонения на ведьм</w:t>
        <w:br/>
        <w:t>Чего не делают настоящие колдуньи</w:t>
        <w:br/>
        <w:t>Что делают настоящие колдуньи</w:t>
        <w:br/>
        <w:t>Кто такие колдуньи?</w:t>
        <w:br/>
        <w:t>Можете ли вы стать колдуньей?</w:t>
        <w:br/>
        <w:t>Традиции земной магии</w:t>
        <w:br/>
        <w:t>Конус силы</w:t>
        <w:br/>
        <w:t>Ежедневные молитвы</w:t>
        <w:br/>
        <w:t>Магический круг</w:t>
        <w:br/>
        <w:t>Подготовка</w:t>
        <w:br/>
        <w:t>Обет молчания</w:t>
        <w:br/>
        <w:t>Знаки и символы искусства</w:t>
        <w:br/>
        <w:t>Книга теней</w:t>
        <w:br/>
        <w:t>Инициация</w:t>
        <w:br/>
        <w:t>Наши особые дни</w:t>
        <w:br/>
        <w:t>Священное пространство</w:t>
        <w:br/>
        <w:t>Алтарь</w:t>
      </w:r>
    </w:p>
    <w:p>
      <w:pPr>
        <w:pStyle w:val="Web"/>
        <w:spacing w:before="0" w:after="0"/>
        <w:rPr/>
      </w:pPr>
      <w:hyperlink r:id="rId4">
        <w:r>
          <w:rPr>
            <w:rStyle w:val="InternetLink"/>
          </w:rPr>
          <w:t>РИТУАЛ</w:t>
        </w:r>
      </w:hyperlink>
    </w:p>
    <w:p>
      <w:pPr>
        <w:pStyle w:val="Web"/>
        <w:spacing w:before="0" w:after="0"/>
        <w:rPr/>
      </w:pPr>
      <w:r>
        <w:rPr/>
        <w:t>Наверное, вы думали, что колдуньи только и делают, что наводят чары и бормочут мантры? Магические обряды - это лишь малая часть того, чем мы занимаемся на самом деле. Наша основная цель - духовное совершенствование, позволяющее освободиться от оков невежества и груза проблем, чтобы открыть в себе яркое древнее пламя. Мы предпочитаем накапливать подлинную духовную силу вместо того, чтобы опираться на силу и власть других людей.</w:t>
      </w:r>
    </w:p>
    <w:p>
      <w:pPr>
        <w:pStyle w:val="Web"/>
        <w:spacing w:before="0" w:after="0"/>
        <w:rPr/>
      </w:pPr>
      <w:r>
        <w:rPr/>
        <w:t>Любая упорядоченная религия, включая земную магию, имеет свои ритуалы, как простые, так и сложные. В этой главе мы поговорим о двух видах ритуала - основном и спонтанном.</w:t>
      </w:r>
    </w:p>
    <w:p>
      <w:pPr>
        <w:pStyle w:val="Web"/>
        <w:ind w:left="720" w:right="720" w:hanging="0"/>
        <w:rPr/>
      </w:pPr>
      <w:r>
        <w:rPr/>
        <w:t>Основной ритуал</w:t>
        <w:br/>
        <w:t>Ритуал лунного праздника</w:t>
        <w:br/>
        <w:t xml:space="preserve">Ритуал шабаша </w:t>
        <w:br/>
        <w:t>Спонтанный ритуал</w:t>
      </w:r>
    </w:p>
    <w:p>
      <w:pPr>
        <w:pStyle w:val="Web"/>
        <w:spacing w:before="0" w:after="0"/>
        <w:rPr/>
      </w:pPr>
      <w:r>
        <w:rPr/>
        <w:t>ВОПРОСЫ И ОТВЕТЫ</w:t>
      </w:r>
    </w:p>
    <w:p>
      <w:pPr>
        <w:pStyle w:val="Web"/>
        <w:ind w:left="720" w:right="720" w:hanging="0"/>
        <w:rPr/>
      </w:pPr>
      <w:r>
        <w:rPr/>
        <w:t>Ритуал искания</w:t>
      </w:r>
    </w:p>
    <w:p>
      <w:pPr>
        <w:pStyle w:val="Web"/>
        <w:spacing w:before="0" w:after="0"/>
        <w:rPr/>
      </w:pPr>
      <w:hyperlink r:id="rId5">
        <w:r>
          <w:rPr>
            <w:rStyle w:val="InternetLink"/>
          </w:rPr>
          <w:t>МАГИЯ!</w:t>
        </w:r>
      </w:hyperlink>
    </w:p>
    <w:p>
      <w:pPr>
        <w:pStyle w:val="Web"/>
        <w:spacing w:before="0" w:after="0"/>
        <w:rPr/>
      </w:pPr>
      <w:r>
        <w:rPr/>
        <w:t>В толковом словаре слово "магия" определяется, как "использование человеческой воли для создания форм". Магия требует веры в высшую силу и в собственные возможности. Я написала несколько книг о магии и колдовстве и прочла сотни томов, посвященных этому предмету. Я думала о магии, беседовала о магии и занималась магией более двадцати лет. Я обнаружила, что в мире существует столько же магических систем, сколько религиозных верований, и человек может выбирать то, что ему больше по душе. Еще я узнала, что ни одна религия не лучше другой и ни одна магическая система не превосходит другую.</w:t>
      </w:r>
    </w:p>
    <w:p>
      <w:pPr>
        <w:pStyle w:val="Web"/>
        <w:spacing w:before="0" w:after="0"/>
        <w:rPr/>
      </w:pPr>
      <w:r>
        <w:rPr/>
        <w:t>Магия разделяется на две основных категории: народную и церемониальную. Иногда колдуньи называют эти две категории высшей и низшей магией, но я не согласна с такой формулировкой. Низшее подразумевает подчиненность, а этого просто не может быть, когда мы говорим о магии. Обычно изучающий искусство начинает с разных вариантов народной магии, а потом переходит к церемониальной магии. В народной магии используется гораздо меньше орудий, слов и ритуалов, чем в церемониальной. Большинство сборников заклинаний, которые продаются в книжных магазинах, относится к адаптированной народной магии. Когда ученик знакомится с обеими системами, он может выбрать ту, которая его больше устраивает.</w:t>
      </w:r>
    </w:p>
    <w:p>
      <w:pPr>
        <w:pStyle w:val="Web"/>
        <w:spacing w:before="0" w:after="0"/>
        <w:rPr/>
      </w:pPr>
      <w:r>
        <w:rPr/>
        <w:t>Независимо от вида магии, который вы практикуете, есть ряд общих особенностей. Любая магия подразумевает молитву и тесно связана с понятием божественного. Любая магия должна быть направлена на позитивные перемены. Не имеет значения, какой магией вы занимаетесь - важно как вы ею занимаетесь.</w:t>
      </w:r>
    </w:p>
    <w:p>
      <w:pPr>
        <w:pStyle w:val="Web"/>
        <w:spacing w:before="0" w:after="0"/>
        <w:rPr/>
      </w:pPr>
      <w:r>
        <w:rPr/>
        <w:t>Когда вы обладаете знаниями, способностями и уверенностью в себе, выполнение простого магического действия может занять не более тридцати секунд. К примеру, хотя я обычно могу остановить кровотечение из носа менее чем за полминуты (способ народной магии), это потребовало от меня усердных занятий и длительной практики. Я поднималась к этому уровню мастерства постепенно, шаг за шагом.</w:t>
      </w:r>
    </w:p>
    <w:p>
      <w:pPr>
        <w:pStyle w:val="Web"/>
        <w:spacing w:before="0" w:after="0"/>
        <w:rPr/>
      </w:pPr>
      <w:r>
        <w:rPr/>
        <w:t>Здесь содержится важный урок. Чаще всего я слышу от молодых колдунов и колдуний жалобы на то, что в современных книгах о магии и колдовстве нет описания сложных приемов и заклинаний. Многие ученики оказываются не в состоянии понять, что сложность процедуры гораздо менее важна, чем мастерство ее исполнения. Именно ваше мастерство делает процедуру простой или сложной.</w:t>
      </w:r>
    </w:p>
    <w:p>
      <w:pPr>
        <w:pStyle w:val="Web"/>
        <w:spacing w:before="0" w:after="0"/>
        <w:rPr/>
      </w:pPr>
      <w:r>
        <w:rPr/>
        <w:t>Когда колдуньи приступают к процессу тренировки и обучения, они сразу же усваивают две вещи:</w:t>
        <w:br/>
        <w:t>во-первых, теологию и обычаи искусства, а во-вторых, способы укрепления своей самооценки. Вы не можете заниматься колдовством, если не верите в духа или в собственные силы. Конечно, вы можете купить кучу книг с разными заклинаниями, но они не будут стоить даже той бумаги, на которой напечатаны, если вы не понимаете действия фундаментальных принципов колдовства. Магия отражает ваши усилия по привлечению или отталкиванию различных энергий. Вы отталкиваете от себя негативные энергии и привлекаете позитивные. Таким образом, колдуньи работают с двумя разновидностями позитивной магии - проявляющей и изгоняющей. Проявить что-либо означает стать причиной проявления тех или иных событий в материальном мире. Изгнать что-либо означает рассеять это или заставить уйти.</w:t>
      </w:r>
    </w:p>
    <w:p>
      <w:pPr>
        <w:pStyle w:val="Web"/>
        <w:spacing w:before="0" w:after="0"/>
        <w:rPr/>
      </w:pPr>
      <w:r>
        <w:rPr/>
        <w:t>Чтобы понять этот аспект искусства, попробуйте одно простое упражнение. Сделайте глубокий вдох и представьте, как изобилие вселенной наполняет вас. Сделайте выдох и представьте, как все негативные аспекты вашей жизни уходят от вас. Выполняйте это простое упражнение каждый день, и вы увидите, какое благотворное воздействие оно окажет на вашу колдовскую практику.</w:t>
        <w:br/>
        <w:t>Давайте немного поговорим о методах колдовской работы и о некоторых правилах, помогающих нам в этой работе.</w:t>
      </w:r>
    </w:p>
    <w:p>
      <w:pPr>
        <w:pStyle w:val="Web"/>
        <w:ind w:left="720" w:right="720" w:hanging="0"/>
        <w:rPr/>
      </w:pPr>
      <w:r>
        <w:rPr/>
        <w:t>Молитва</w:t>
        <w:br/>
        <w:t>Пение и музыкальные инструменты</w:t>
        <w:br/>
        <w:t>Инвокация и эвокация</w:t>
        <w:br/>
        <w:t>Магические грезы</w:t>
        <w:br/>
        <w:t>Медитация</w:t>
        <w:br/>
        <w:t>Петиционная магия</w:t>
        <w:br/>
        <w:t>Симпатическая магия</w:t>
        <w:br/>
        <w:t>Магия цвета</w:t>
        <w:br/>
        <w:t>Свечная магия</w:t>
        <w:br/>
        <w:t>Узелковая магия</w:t>
        <w:br/>
        <w:t>Магия стихий</w:t>
        <w:br/>
        <w:t>Целебные растения, масла и благовония</w:t>
        <w:br/>
        <w:t>Проверка своего выбора</w:t>
        <w:br/>
        <w:t>Составление духовного плана</w:t>
        <w:br/>
        <w:t>Почему колдовство не всегда получается</w:t>
        <w:br/>
        <w:t>Наркотики и алкоголь не ладят с колдовством</w:t>
        <w:br/>
        <w:t>Основные правила колдовства</w:t>
      </w:r>
    </w:p>
    <w:p>
      <w:pPr>
        <w:pStyle w:val="Web"/>
        <w:spacing w:before="0" w:after="0"/>
        <w:rPr/>
      </w:pPr>
      <w:hyperlink r:id="rId6">
        <w:r>
          <w:rPr>
            <w:rStyle w:val="InternetLink"/>
          </w:rPr>
          <w:t>ЗАКЛИНАНИЯ</w:t>
        </w:r>
      </w:hyperlink>
    </w:p>
    <w:p>
      <w:pPr>
        <w:pStyle w:val="Web"/>
        <w:spacing w:before="0" w:after="0"/>
        <w:rPr/>
      </w:pPr>
      <w:r>
        <w:rPr/>
        <w:t>Я понимаю, что вы зашли сюда только для того, чтобы выучить заклинания, а некоторые из вас сразу же перешли к этому разделу, пропустив предыдущие главы. Если вы сделали это, пожалуйста, вернитесь обратно и прочитайте их - иначе ваше колдовство, скорее всего, не будет работать. Там содержится основа для успеха заклинаний, которые перечислены в этой главе. А тем, кто добросовестно читал книгу с самого начала, могу сказать: я очень горжусь вами. Теперь мы переходим к наиболее интересной части.</w:t>
      </w:r>
    </w:p>
    <w:p>
      <w:pPr>
        <w:pStyle w:val="Web"/>
        <w:spacing w:before="0" w:after="0"/>
        <w:rPr/>
      </w:pPr>
      <w:r>
        <w:rPr/>
        <w:t>Как в науке, так и в колдовстве есть свои законы и правила. Если вы нарушаете их, цена ошибки может оказаться очень высокой. Заклинания разделяются на пять основных категорий: любовь, защита, благополучие, здоровье и прочие (собирательная категория для заклинаний, не попадающих в четыре основных категории). В каждой категории есть свой набор справок. Когда я пишу эти строки, то с любовью вспоминаю, как учила своих детей методам составления заклинаний. Чуть-чуть здесь, немного там, пока они не обзавелись собственным репертуаром. Могу сообщить вам, когда мои дети берутся за дело с усердием, они могут переколдовать любую опытную колдунью. Если вы будете следовать инструкциям, описанным в этой книге, то сможете добиться такого же успеха. Я знаю, что вы можете это сделать. Для того чтобы овладеть новыми методами, нужно время, и только постоянная тренировка позволяет достичь совершенства. Все заклинания в этой книге относятся к целенаправленным: это означает, что заклинание было составлено и опробовано для конкретной цели. Вы можете пользоваться любым из основных способов для составления собственных заклинаний. Самые лучшие заклинания идут от сердца создателя - только не забывайте следовать правилам.</w:t>
      </w:r>
    </w:p>
    <w:p>
      <w:pPr>
        <w:pStyle w:val="Web"/>
        <w:spacing w:before="0" w:after="0"/>
        <w:rPr/>
      </w:pPr>
      <w:r>
        <w:rPr/>
        <w:t>В предыдущей главе мы говорили об основных правилах колдовства. Помните ли вы их? Надеюсь, что перед каждым сеансом работы у вас будет готов духовный план, а орудия для гадания будут лежать под рукой. Я также предлагаю пользоваться общим или спонтанным форматом ритуала, описанным в предыдущих главах, при сотворении любых заклинаний. Эти форматы включают создание магического круга, обращение к четвертям и алтарное посвящение. Если вы забыли, как это делается, прочитайте еще раз и хорошенько запомните.</w:t>
        <w:br/>
        <w:t>Начните вести личную Книгу теней, где вы будете записывать результаты своих трудов. Пожалуйста, относитесь к работе серьезно и не произносите заклинаний без ритуального формата. Мои дети могут сказать вам, что к колдовству нужно подходить очень ответственно. Создание заклинаний не должно превращаться в занятие для забавы или становиться мишенью для шуток в кругу друзей. Если вы относитесь к своей работе с должным уважением, результаты не заставят себя долго ждать.</w:t>
      </w:r>
    </w:p>
    <w:p>
      <w:pPr>
        <w:pStyle w:val="Web"/>
        <w:spacing w:before="0" w:after="0"/>
        <w:rPr/>
      </w:pPr>
      <w:r>
        <w:rPr/>
        <w:t>Усвоив механизм создания заклинаний, вы можете собрать все необходимое и приступать к колдовским действиям. В конечном счете заклинания, которые вы составляете сами, обладают большей силой, чем любое заклинание, вычитанное из книги. Почему? Заклинания и магические действия, изобретенные вами, содержат частицу вашей творческой энергии, слитой с энергией вселенной. Откуда я знаю это? Из собственного опыта.</w:t>
      </w:r>
    </w:p>
    <w:p>
      <w:pPr>
        <w:pStyle w:val="Web"/>
        <w:spacing w:before="0" w:after="0"/>
        <w:rPr/>
      </w:pPr>
      <w:r>
        <w:rPr/>
        <w:t>Мой десятилетний сын Джеймс очень хотел поехать с одноклассниками в Филадельфию. Почему-то он решил, что родители не согласятся на это, и тогда он решил заняться колдовством. Как-то вечером Джеймс взял бутылочку, наполнил водой, смешанной с сиропом от кашля. Загадав желание, он зажег красную свечу (Джеймс любит красный цвет), встряхнул бутылочку и подождал, пока свеча не догорела до половины. Потом он закрыл бутылочку пробкой и поставил на свой алтарь. Каков был ход его мысли? Вода поможет деньгам течь в его направлении, а сироп от кашля заставит вселенную "выкашлянуть" эти деньги.</w:t>
      </w:r>
    </w:p>
    <w:p>
      <w:pPr>
        <w:pStyle w:val="Web"/>
        <w:spacing w:before="0" w:after="0"/>
        <w:rPr/>
      </w:pPr>
      <w:r>
        <w:rPr/>
        <w:t>Я интуитивно почувствовала, что кто-то в доме занимался колдовством, поскольку ощущала поток энергии, но не знала, кто и почему. Я опросила всех, но никто не признался. Особенно пристрастно я допытывалась у девчонок, так как от них можно было этого ожидать. Спросила и Джеймса, но мимоходом, потому что барабанить ему нравится гораздо больше, чем учить заклинания. Несколько раз мой взгляд падал на алтарь, где стояла бутылочка, и я спрашивала себя, что бы это могло значить, но потом переключалась на что-нибудь другое и забывала о ней.</w:t>
      </w:r>
    </w:p>
    <w:p>
      <w:pPr>
        <w:pStyle w:val="Web"/>
        <w:spacing w:before="0" w:after="0"/>
        <w:rPr/>
      </w:pPr>
      <w:r>
        <w:rPr/>
        <w:t>Настал день отъезда школьников в Филадельфию. Я положила на стол двадцать долларов на мелкие расходы и пакет с лакомствами. Старшая сестра добавила Джеймсу от себя пять долларов, а младшая - три. Отец пошел с мальчиком в магазин и купил ему все, что тот хотел на дорогу. Во время поездки один из родителей, сопровождавших ребят, покатал Джеймса на пони, о чем он давно мечтал.</w:t>
      </w:r>
    </w:p>
    <w:p>
      <w:pPr>
        <w:pStyle w:val="Web"/>
        <w:spacing w:before="0" w:after="0"/>
        <w:rPr/>
      </w:pPr>
      <w:r>
        <w:rPr/>
        <w:t>Джеймс вернулся домой довольный, счастливый, с подарками для всех. Я не знала, что для него исход событий был предрешен заранее. В тот вечер я начертила магический круг, и мы решили устроить большой ритуал с игрой на барабанах и погремушках - в состоянии транса каждый должен был сосредоточиться на своей цели. Пока я обсуждала с другими подробности ритуала, Джеймс высунулся у кого-то из-за спины и выпалил: "Зато я получил кучу денег, смешав сироп от кашля с водой!"</w:t>
      </w:r>
    </w:p>
    <w:p>
      <w:pPr>
        <w:pStyle w:val="Web"/>
        <w:spacing w:before="0" w:after="0"/>
        <w:rPr/>
      </w:pPr>
      <w:r>
        <w:rPr/>
        <w:t>Сначала мы посмеялись, а потом выслушав его рассказ, пришли к единодушному заключению: когда вы хотите что-то получить, направляйте свои чары не на конкретного человека, а во вселенную - это золотое правило колдовства.</w:t>
      </w:r>
    </w:p>
    <w:p>
      <w:pPr>
        <w:pStyle w:val="Web"/>
        <w:spacing w:before="0" w:after="0"/>
        <w:rPr/>
      </w:pPr>
      <w:r>
        <w:rPr/>
        <w:t>Расчет времени</w:t>
      </w:r>
    </w:p>
    <w:p>
      <w:pPr>
        <w:pStyle w:val="Web"/>
        <w:spacing w:before="0" w:after="0"/>
        <w:rPr/>
      </w:pPr>
      <w:hyperlink r:id="rId7">
        <w:r>
          <w:rPr>
            <w:rStyle w:val="InternetLink"/>
          </w:rPr>
          <w:t>ЛЮБОВНАЯ МАГИЯ</w:t>
        </w:r>
      </w:hyperlink>
    </w:p>
    <w:p>
      <w:pPr>
        <w:pStyle w:val="Web"/>
        <w:ind w:left="720" w:right="720" w:hanging="0"/>
        <w:rPr/>
      </w:pPr>
      <w:r>
        <w:rPr/>
        <w:t>Правила любовной магии</w:t>
        <w:br/>
        <w:t>Заклинание "Приди, любовь"</w:t>
        <w:br/>
        <w:t>Заклинание верности</w:t>
        <w:br/>
        <w:t>Заклинание привлекательности</w:t>
        <w:br/>
        <w:t>Заклинание прощания</w:t>
        <w:br/>
        <w:t>Заклинание "Не дави на меня"</w:t>
        <w:br/>
        <w:t>Заклинание "Позвони мне"</w:t>
        <w:br/>
        <w:t>Заклинание "Не звони мне"</w:t>
        <w:br/>
        <w:t>Кто вам больше нравится</w:t>
        <w:br/>
        <w:t>Заклинание "Счастливый дом"</w:t>
        <w:br/>
        <w:t>Заклинание "Чуть помедленнее"</w:t>
        <w:br/>
        <w:t>Заклинание "Я тебе нравлюсь?"</w:t>
        <w:br/>
        <w:t>"Сияние любви"</w:t>
        <w:br/>
        <w:t>Заклинание дружбы</w:t>
        <w:br/>
        <w:t>Заклинание родительской любви</w:t>
        <w:br/>
        <w:t>Заклинание "Красота магнолий"</w:t>
        <w:br/>
        <w:t>Заклинание "Твое холодное сердце"</w:t>
      </w:r>
    </w:p>
    <w:p>
      <w:pPr>
        <w:pStyle w:val="Web"/>
        <w:spacing w:before="0" w:after="0"/>
        <w:rPr/>
      </w:pPr>
      <w:hyperlink r:id="rId8">
        <w:r>
          <w:rPr>
            <w:rStyle w:val="InternetLink"/>
          </w:rPr>
          <w:t>ИСЦЕЛЕНИЕ</w:t>
        </w:r>
      </w:hyperlink>
    </w:p>
    <w:p>
      <w:pPr>
        <w:pStyle w:val="Web"/>
        <w:spacing w:before="0" w:after="0"/>
        <w:rPr/>
      </w:pPr>
      <w:r>
        <w:rPr/>
        <w:t>Из всех областей, где колдуньи могут демонстрировать свои выдающиеся способности, целительство является наиболее известной - возможно, потому, что они практикуют это искусство чаще, чем все остальные. Мы уже долгое время пытаемся добиться признания в медицинском сообществе, но старые привычки отмирают тяжело, и мы по-прежнему боремся за равные права для альтернативных методов медицины. Сейчас, когда я пишу эту книгу, в Бостоне (штат Массачусетс) проходит конференция, где многие знаменитые врачи встречаются с известными религиозными деятелями, чтобы больше узнать о роли веры и молитвы в здоровом образе жизни и исцелении от болезней.</w:t>
        <w:br/>
        <w:t>Колдуньи работают с лекарственными травами и маслами, занимаются гипнозом и мануальной терапией наряду с "обычными" колдовскими процедурами. Мы также занимаемся психологическими консультациями, помогая нашим друзьям и членам семьи повысить свою самооценку и преодолеть эмоциональные проблемы.</w:t>
      </w:r>
    </w:p>
    <w:p>
      <w:pPr>
        <w:pStyle w:val="Web"/>
        <w:spacing w:before="0" w:after="0"/>
        <w:rPr/>
      </w:pPr>
      <w:r>
        <w:rPr/>
        <w:t>Знаете ли вы, что каждый раз, когда вы прикасаетесь к другому человеку, то передаете ему целительную энергию? Конечно, знаете. Когда мать укачивает больного ребенка, она инстинктивно передает ему свою энергию. Если она осознает этот факт, то может сфокусировать свою энергию, чтобы ребенок выздоравливал быстрее. когда вы обнимаете плачущую подругу, то передаете ей свою укрепляющую и утешительную энергию. Простейшая форма самовыражения через жесты любви и сочувствия содержит в себе больше магии, чем вы можете себе представить.</w:t>
      </w:r>
    </w:p>
    <w:p>
      <w:pPr>
        <w:pStyle w:val="Web"/>
        <w:spacing w:before="0" w:after="0"/>
        <w:rPr/>
      </w:pPr>
      <w:r>
        <w:rPr/>
        <w:t>Ни одно исцеляющее заклинание из перечисленных в этой главе не требует приема внутрь каких-либо жидкостей, порошков или таблеток. В специальных книгах и справочниках содержится масса информации о лекарственных травах, если вы интересуетесь этим предметом. Чтобы сэкономить деньги, можно пойти в читальный зал библиотеки и ознакомиться с книгами по альтернативной медицине. Вы можете также обратиться с вопросами к людям, которые торгуют лекарственными травами и препаратами, приготовленными из природных материалов. Они поделятся с вами своими знаниями, а мы тем временем перейдем к правилам магии исцеления.</w:t>
      </w:r>
    </w:p>
    <w:p>
      <w:pPr>
        <w:pStyle w:val="Web"/>
        <w:ind w:left="720" w:right="720" w:hanging="0"/>
        <w:rPr/>
      </w:pPr>
      <w:r>
        <w:rPr/>
        <w:t>Правила магии исцеления</w:t>
        <w:br/>
        <w:t>Соответствия в магии исцеления</w:t>
        <w:br/>
        <w:t>Заклинание "Целительный шов"</w:t>
        <w:br/>
        <w:t>Симпатическое "мыльное заклинание"</w:t>
        <w:br/>
        <w:t>Заклинание "Превосходное яйцо"</w:t>
        <w:br/>
        <w:t>Заклинание "Сладких снов"</w:t>
        <w:br/>
        <w:t>Заклинание "Рок-н-ролл"</w:t>
        <w:br/>
        <w:t>Снеговое заклинание</w:t>
        <w:br/>
        <w:t>Заклинание с четками</w:t>
        <w:br/>
        <w:t>Ангельское заклинание исцеления</w:t>
        <w:br/>
        <w:t>Изгоняющее заклинание</w:t>
        <w:br/>
        <w:t>Заклинание "Очищение ауры"</w:t>
        <w:br/>
        <w:t>Картофельное заклинание № 1</w:t>
        <w:br/>
        <w:t>Картофельное заклинание № 2</w:t>
        <w:br/>
        <w:t>"Целительный водопад"</w:t>
        <w:br/>
        <w:t>Лечение домашних животных</w:t>
      </w:r>
    </w:p>
    <w:p>
      <w:pPr>
        <w:pStyle w:val="Web"/>
        <w:spacing w:before="0" w:after="0"/>
        <w:rPr/>
      </w:pPr>
      <w:hyperlink r:id="rId9">
        <w:r>
          <w:rPr>
            <w:rStyle w:val="InternetLink"/>
          </w:rPr>
          <w:t>БЛАГОПОЛУЧИЕ И ИЗОБИЛИЕ</w:t>
        </w:r>
      </w:hyperlink>
    </w:p>
    <w:p>
      <w:pPr>
        <w:pStyle w:val="Web"/>
        <w:spacing w:before="0" w:after="0"/>
        <w:rPr/>
      </w:pPr>
      <w:r>
        <w:rPr/>
        <w:t>Магия любви, исцеления и благополучия напрямую связана с состоянием души человека. В последнем случае, если вы считаете себя бедным человеком, то останетесь бедным. По какой-то причине многие люди просто не могут поверить, что их образ мысли тесно связан с реальными долларами и центами. Мне понадобилось довольно много времени, чтобы самой понять это.</w:t>
      </w:r>
    </w:p>
    <w:p>
      <w:pPr>
        <w:pStyle w:val="Web"/>
        <w:spacing w:before="0" w:after="0"/>
        <w:rPr/>
      </w:pPr>
      <w:r>
        <w:rPr/>
        <w:t>Я также обнаружила, что групповой разум членов семьи и близких друзей влияет на ваше здоровье и финансовые успехи. Если один из членов семьи ипохондрик, то можно побиться об заклад, что многие родственники имеют привычку выдумывать себе болезни, даже если они открыто не говорят об этом. Если один человек страдает депрессией, это отражается на всей семье. Ничто - ни боль, ни печаль, ни счастье, ни радость - не приходит к одному человеку. То же самое и с материальным благополучием. Если ваши родители постоянно беспокоятся о деньгах и часто говорят о том, какие они бедные, вы воспримете этот негативный образ мысли и сами станете делать так же. В детстве отец постоянно говорил мне: "У Бейкеров (это наша фамилия) никогда не было достаточно денег". Я так часто слышала это утверждение, что поверила ему. В результате мне пришлось много лет бороться с негативным мышлением и пережить очень тяжелые времена, особенно когда мои дети были еще совсем маленькими.</w:t>
      </w:r>
    </w:p>
    <w:p>
      <w:pPr>
        <w:pStyle w:val="Web"/>
        <w:spacing w:before="0" w:after="0"/>
        <w:rPr/>
      </w:pPr>
      <w:r>
        <w:rPr/>
        <w:t>Хотя все колдовские методы опираются на веру в позитивный результат, я обнаружила, что для успеха в денежной магии нужно отказаться от всех предрассудков, связанных с деньгами и заработком. Вы должны думать о себе как о богатом и благополучном человеке. Это ваш выбор, который не может сделать никто, кроме вас.</w:t>
      </w:r>
    </w:p>
    <w:p>
      <w:pPr>
        <w:pStyle w:val="Web"/>
        <w:spacing w:before="0" w:after="0"/>
        <w:rPr/>
      </w:pPr>
      <w:r>
        <w:rPr/>
        <w:t>Многие люди по разным причинам вдалбливают себе в подсознание, что они не заслуживают богатства и благополучия. Не знаю, откуда берутся эти идеи, но когда-то я сама пострадала от них. Менталитет "бедной сиротки" может достаться нам по наследству от родителей (я уже говорила об этом), от друзей, соседей, людей, с которыми мы работаем или общаемся, от религиозных убеждений (отдавать лучше, чем получать)? Пожалуй, здесь всего понемногу. Бывает очень трудно выбросить пустую корзину, которую всю жизнь таскаешь на плечах, и поменять ее на другую, полную приятных и полезных вещей.</w:t>
      </w:r>
    </w:p>
    <w:p>
      <w:pPr>
        <w:pStyle w:val="Web"/>
        <w:spacing w:before="0" w:after="0"/>
        <w:rPr/>
      </w:pPr>
      <w:r>
        <w:rPr/>
        <w:t>И наконец, денежная магия зависит от вашего умения планировать свои цели, особенно если вы стремитесь к крупным приобретениям или нуждаетесь в большом количестве денег. Многие люди не желают тратить время на планирование своих действий. Они просто хотят стать богатыми, не понимая, что для этого нужно потерпеть.</w:t>
      </w:r>
    </w:p>
    <w:p>
      <w:pPr>
        <w:pStyle w:val="Web"/>
        <w:ind w:left="720" w:right="720" w:hanging="0"/>
        <w:rPr/>
      </w:pPr>
      <w:r>
        <w:rPr/>
        <w:t>Давайте познакомимся с правилами денежной магии.</w:t>
        <w:br/>
        <w:t>Правила денежной магии</w:t>
        <w:br/>
        <w:t>Соответствия для денежной магии</w:t>
        <w:br/>
        <w:t>Покупка с ангелом-хранителем</w:t>
        <w:br/>
        <w:t>Кубок богини</w:t>
        <w:br/>
        <w:t>Звездное заклинание</w:t>
        <w:br/>
        <w:t>Денежный шейкер</w:t>
        <w:br/>
        <w:t>Образ богатства</w:t>
        <w:br/>
        <w:t>Заклинание "Денежный мешок"</w:t>
        <w:br/>
        <w:t>Отворотное заклинание для бедности</w:t>
        <w:br/>
        <w:t>Банка с бобами</w:t>
        <w:br/>
        <w:t>Заклинание для получения хорошей работы</w:t>
        <w:br/>
        <w:t>Благополучие в доме</w:t>
        <w:br/>
        <w:t>Заклинание обильной пищи</w:t>
        <w:br/>
        <w:t>Денежное дерево</w:t>
        <w:br/>
        <w:t>Полезные советы для денежной магии</w:t>
      </w:r>
    </w:p>
    <w:p>
      <w:pPr>
        <w:pStyle w:val="Web"/>
        <w:spacing w:before="0" w:after="0"/>
        <w:rPr/>
      </w:pPr>
      <w:hyperlink r:id="rId10">
        <w:r>
          <w:rPr>
            <w:rStyle w:val="InternetLink"/>
          </w:rPr>
          <w:t>ПСИХИЧЕСКАЯ СИЛА И МУДРОСТЬ</w:t>
        </w:r>
      </w:hyperlink>
    </w:p>
    <w:p>
      <w:pPr>
        <w:pStyle w:val="Web"/>
        <w:spacing w:before="0" w:after="0"/>
        <w:rPr/>
      </w:pPr>
      <w:r>
        <w:rPr/>
        <w:t>Хотя психическая сила и мудрость не относятся к четырем основным категориям, о которых говорилось раньше, мне не хочется помещать их в категорию "и все прочее".</w:t>
      </w:r>
    </w:p>
    <w:p>
      <w:pPr>
        <w:pStyle w:val="Web"/>
        <w:spacing w:before="0" w:after="0"/>
        <w:rPr/>
      </w:pPr>
      <w:r>
        <w:rPr/>
        <w:t>Все люди обладают психическими способностями. Вы можете развивать свою психическую силу точно так же, как интеллектуальные способности. Для этого нужно лишь время и терпение; нельзя стать мудрецом за одну ночь.</w:t>
      </w:r>
    </w:p>
    <w:p>
      <w:pPr>
        <w:pStyle w:val="Web"/>
        <w:spacing w:before="0" w:after="0"/>
        <w:rPr/>
      </w:pPr>
      <w:r>
        <w:rPr/>
        <w:t>Большинство ситуаций в нашей жизни попадает в стандартные категории здоровья, благополучия, любви и защиты. Я добавила психическую силу и мудрость для тех, кто заинтересован в особых способах колдовской работы. Время от времени вы сталкиваетесь с нестандартными ситуациями, где многое зависит от вашего решения. Что делать? Пользуйтесь своей интуицией - это лучший инструмент, подаренный человеку самой природой. Изучайте символы и соответствия, описанные в этой и предыдущих главах. Составляйте особые ритуалы и заклинания для конкретных случаев, которые не вписываются в привычные рамки.</w:t>
      </w:r>
    </w:p>
    <w:p>
      <w:pPr>
        <w:pStyle w:val="Web"/>
        <w:ind w:left="720" w:right="720" w:hanging="0"/>
        <w:rPr/>
      </w:pPr>
      <w:r>
        <w:rPr/>
        <w:t>Соответствия для психической силы и мудрости</w:t>
        <w:br/>
        <w:t>Духовный журнал</w:t>
        <w:br/>
        <w:t>Совиная мудрость</w:t>
      </w:r>
    </w:p>
    <w:p>
      <w:pPr>
        <w:pStyle w:val="Web"/>
        <w:spacing w:before="0" w:after="0"/>
        <w:rPr/>
      </w:pPr>
      <w:hyperlink r:id="rId11">
        <w:r>
          <w:rPr>
            <w:rStyle w:val="InternetLink"/>
          </w:rPr>
          <w:t>ЗАЩИТА</w:t>
        </w:r>
      </w:hyperlink>
    </w:p>
    <w:p>
      <w:pPr>
        <w:pStyle w:val="Web"/>
        <w:spacing w:before="0" w:after="0"/>
        <w:rPr/>
      </w:pPr>
      <w:r>
        <w:rPr/>
        <w:t>Хотя страх играет незначительную роль в нашем желании изучать магию любви, исцеления и благополучия, я обнаружила, что страх придает дополнительный импульс колдовским ритуалам защиты. Давайте будем откровенны: мы, наверное, не стали бы творить защитные заклинания, если бы не боялись чего-то или кого-то. С моей точки зрения, очень печально, что нам вообще приходится защищаться с помощью колдовства, но до тех пор, пока в мире существует ненависть и преступления, а любовь и гармония не воцарились в сердце каждого человека, нам нужно защищать себя, наш дом, друзей и родственников.</w:t>
        <w:br/>
        <w:t>Молодые люди часто думают, что раз у них нет достаточных сил и опыта, то нет и оружия для защиты. Это не так. У нас в активе есть три очень важных вещи: здравый смысл, система правосудия и колдовство. Я не утверждаю, что если вы будете практиковать искусство, то ваша жизнь станет спокойной и безмятежной, но, с другой стороны, нужно использовать каждую возможность для защиты.</w:t>
      </w:r>
    </w:p>
    <w:p>
      <w:pPr>
        <w:pStyle w:val="Web"/>
        <w:ind w:left="720" w:right="720" w:hanging="0"/>
        <w:rPr/>
      </w:pPr>
      <w:r>
        <w:rPr/>
        <w:t>Правила защитной магии</w:t>
        <w:br/>
        <w:t>Соответствия для защитной магии</w:t>
        <w:br/>
        <w:t>Заклинание "Изгнание лягушки"</w:t>
        <w:br/>
        <w:t>Связующее заклинание от сплетен</w:t>
        <w:br/>
        <w:t>Мой дом - моя крепость</w:t>
        <w:br/>
        <w:t>Заклинание "Ледяной великан"</w:t>
        <w:br/>
        <w:t>Заклинание "Огненный великан"</w:t>
        <w:br/>
        <w:t>Заклинание "Сохрани тайну"</w:t>
        <w:br/>
        <w:t>Заклинание "Скажи нет"</w:t>
        <w:br/>
        <w:t>Животное на страже дома</w:t>
        <w:br/>
        <w:t>Обращение к Диане</w:t>
        <w:br/>
        <w:t>Обращение к небесным духам закона и порядка</w:t>
        <w:br/>
        <w:t>Заклинание водной защиты предков</w:t>
        <w:br/>
        <w:t>Магическое зеркало</w:t>
        <w:br/>
        <w:t>Заклинание невидимости ("Хамелеон")</w:t>
      </w:r>
    </w:p>
    <w:p>
      <w:pPr>
        <w:pStyle w:val="Web"/>
        <w:spacing w:before="0" w:after="0"/>
        <w:rPr/>
      </w:pPr>
      <w:hyperlink r:id="rId12">
        <w:r>
          <w:rPr>
            <w:rStyle w:val="InternetLink"/>
          </w:rPr>
          <w:t>ЗАКЛИНАНИЯ ДЛЯ ЗАБАВЫ</w:t>
        </w:r>
      </w:hyperlink>
    </w:p>
    <w:p>
      <w:pPr>
        <w:pStyle w:val="Web"/>
        <w:ind w:left="720" w:right="720" w:hanging="0"/>
        <w:rPr/>
      </w:pPr>
      <w:r>
        <w:rPr/>
        <w:t>Заклинание "Вредный учитель"</w:t>
        <w:br/>
        <w:t>Экзаменационное заклинание</w:t>
        <w:br/>
        <w:t>Священная прогулка</w:t>
        <w:br/>
        <w:t>Заклинание пляжного солнца</w:t>
        <w:br/>
        <w:t>Заклинание благодатного дождя</w:t>
        <w:br/>
        <w:t>Заклинание "Воздушный шар"</w:t>
        <w:br/>
        <w:t>Радужное заклинание</w:t>
        <w:br/>
        <w:t>Магическая доска объявлений</w:t>
      </w:r>
    </w:p>
    <w:p>
      <w:pPr>
        <w:pStyle w:val="Normal"/>
        <w:rPr/>
      </w:pPr>
      <w:r>
        <w:rPr/>
      </w:r>
    </w:p>
    <w:p>
      <w:pPr>
        <w:pStyle w:val="Normal"/>
        <w:rPr/>
      </w:pPr>
      <w:r>
        <w:rPr/>
      </w:r>
    </w:p>
    <w:p>
      <w:pPr>
        <w:pStyle w:val="Web"/>
        <w:jc w:val="center"/>
        <w:rPr/>
      </w:pPr>
      <w:r>
        <w:rPr/>
        <w:t>Принципы земной магии</w:t>
      </w:r>
    </w:p>
    <w:p>
      <w:pPr>
        <w:pStyle w:val="Web"/>
        <w:rPr/>
      </w:pPr>
      <w:r>
        <w:rPr/>
        <w:t>На весеннем слете 1974 года, проведенном в Миннеаполисе, штат Миннесота, Совет американских колдуний принял документ, озаглавленный "Принципы земной магии". Этот документ был создан с целью ознакомления, образования и разъяснения для широкой общественности основных принципов и системы убеждений земной магии (колдовства). В документе представлен обзор главных законов и теологии, но в нем не содержатся описания многочисленных нюансов веры, исповедуемой различными традициями искусства. Как и любая живая религия, земная магия (викка) живет и изменяется. Тринадцать законов определяют основные принципы веры, но не раскрывают систему во всей ее полноте.</w:t>
        <w:br/>
        <w:t>К сожалению, Совет американских колдуний был распущен в том же году, но это не означает, что их усилия пропали впустую. Как раз наоборот: двадцать лет спустя, в 1994 году, земная магия официально присоединилась к мировым религиям, когда наши делегаты приняли участие в заседании Всемирного парламента религиозных конфессий в Чикаго. Там присутствовала Селена Фоке (из Священного круга) и члены общества "Завет богини" (COG). Благодаря их усилиям колдовство во многом утратило окружавший его зловещий ореол и заняло достойное место в ряду других мировых религий.</w:t>
        <w:br/>
        <w:t>Вот принципы веры, установленные Советом американских колдуний.</w:t>
        <w:br/>
        <w:t>Принципы веры</w:t>
        <w:br/>
        <w:t>1. Мы исполняем обряды и ритуалы для того, чтобы настроиться на естественный ритм жизненных</w:t>
        <w:br/>
        <w:t>сил, обозначаемый фазами луны, сменой сезонов и поворотными точками года.</w:t>
        <w:br/>
        <w:t>Объяснение для подростков. Колдуньи чтят Бога через исполнение религиозных служб, которые обычно называются ритуалами. Обряд - это часть ритуала. Большинство церковных служб соответствует определенным дням календарного года. Некоторые Службы совпадают с фазами луны, другие - с поворотными точками года. Вместо того чтобы строить церкви, пустующие большую часть времени, колдуньи встречаются в домашней обстановке и проводят там свои ритуалы.</w:t>
        <w:br/>
        <w:t>2. Мы понимаем, что разум наделяет нас особой ответственностью по отношению к среде обитания. Мы стремимся к гармонии с природой, к экологическому равновесию, к полноценной жизни и эволюции человеческого сознания.</w:t>
        <w:br/>
        <w:t>Объяснение для подростков. Бог дал нам способность отличать хорошее от плохого. Поскольку мы находимся на вершине пищевой пирамиды (по крайней мере большинство из нас), то несем ответственность за судьбу всех живых существ на планете, которые могут исчезнуть из-за нашего невежества и высокомерия. Иными словами, мы должны постоянно следить за "экологичностью" своих поступков.</w:t>
        <w:br/>
        <w:t>3. Мы признаем существование силы, значительно превосходящей человеческие способности. Из-за величия этой силы мы иногда называем ее "сверхъестественной", но видим в ней естественную энергию, составляющую потенциал всех живых существ.</w:t>
        <w:br/>
        <w:t>Объяснение для подростков. За тысячи лет мы научились подавлять многие из наших врожденных талантов. Сила разума - действительно невероятная вещь. Знаете ли вы, что мы до сих пор пользуемся лишь малой частью этой силы? Мы стали ленивыми и заботимся только о повседневных вещах. Но именно неиспользуемая часть разума содержит такие чудесные возможности, как ясновидение, телекинез, экстрасенсорное восприятие и т. д. Все люди обладают этими способностями. Но большинство не пользуется ими, а некоторые боятся их. Колдуньи и другие просветленные люди стремятся развивать и укреплять эти природные дары. В наших глазах все равны и ни у кого нет преимуществ.</w:t>
        <w:br/>
        <w:t>4. Мы рассматриваем творческую силу вселенной как проявление полярности женского и мужского начала. Эта творческая сила проявляется во взаимодействии мужской и женской сущности. Мы одинаково ценим их, зная, что одно поддерживает другое. Мы чтим сексуальность как удовольствие, как символ и воплощение жизни.</w:t>
        <w:br/>
        <w:t>Объяснение для подростков. Как представители любой другой религии, колдуньи верят в Бога. Мы считаем, что у Бога есть две стороны: мужская и женская. Вместе эти две стороны создают целостного Бога. Колдуньи в равной мере уважают мужчин и женщин, а также мужские и женские качества всех вещей. Мы согласны с тем, что мужчины не лучше, чем женщины, а женщины не лучше, чем мужчины. Мы считаем, что секс не является чем-то дурным по своей природе, но утверждаем, что все сексуальные действия и интересы связаны с большой ответственностью.</w:t>
        <w:br/>
        <w:t>5. Мы признаем существование внешнего и внутреннего мира, который иногда называется духовным миром, коллективным подсознанием, внутренним планом бытия и т. д. Во взаимодействии этих двух миров мы видим основу паранормальных феноменов и магического опыта. Мы не отдаем предпочтения какому-либо из миров и считаем оба необходимыми для полноценной жизни.</w:t>
        <w:br/>
        <w:t>Объяснение для подростков. Мы знаем, что в мире существует как видимая, так и невидимая энергия. Мы ценим слово, созданное разумом, точно так же, как ценим окружающий нас материальный мир. Термин "коллективное подсознание" означает психические связи между людьми, растениями, животными. насекомыми и духом. Мы называем силу разума внутренним планом бытия. Колдуньи понимают, что паранормальные феномены и магические действия возникают на внутреннем плане, а затем проявляются в материальном мире. Мы внимательно следим за своими мыслями и поступками. Обдумывание мысли для нас не менее важно, чем создание вещи или живого существа.</w:t>
        <w:br/>
        <w:t>6. Мы не признаем авторитарной иерархии, но чтим тех, кто учит, уважаем тех, кто делится своими знаниями и мудростью, и признаем власть тех, кто мужественно поступается собственными интересами ради лидерства в группе.</w:t>
        <w:br/>
        <w:t>Объяснение для подростков. В отличие от других вероисповеданий, которые считают необходимым существование центральной власти, устанавливающей правила и предписывающей образ поведения своим последователям, земная магия не имеет центральных управляющих органов. У нас есть учителя и лидеры, которых мы чтим за их мудрость и усилия,</w:t>
        <w:br/>
        <w:t>посвященные развитию искусства. Каждая колдовская организация, церковь, группа или круг функционирует по принципу самоуправления.</w:t>
        <w:br/>
        <w:t>7. Мы рассматриваем религию, магию и мирскую мудрость как одно целое в контексте человеческих взглядов на окружающий мир.</w:t>
        <w:br/>
        <w:t>Объяснение для подростков. Колдуньи считают, что религия, сила разума, магические действия, житейская мудрость и вера в дух - это разные проявления одного целого. Мы стараемся избегать зашоренности, смотреть на мир из широкой перспективы и держать свой разум настолько открытым, насколько это возможно.</w:t>
        <w:br/>
        <w:t>8. Называя себя колдунами или колдуньями, мы не становимся ими. Колдовством нельзя овладеть ни по праву наследования, ни с помощью титулов, степеней или инициации. Колдунья (колдун) стремится овладеть своими внутренними силами, чтобы сделать свою жизнь более осмысленной и благополучной, и жить в гармонии с природой, не причиняя вреда живым существам.</w:t>
        <w:br/>
        <w:t>Объяснение для подростков. Если вы прочитаете эту книгу, пойдете в школу и объявите, что отныне вы владеете колдовским искусством, это будет неправдой. Если вы будете носить черную одежду, экзотические украшения и пугать людей всякой чепухой о чародеях и проклятиях, то далеко отойдете от пути земной магии. Членство в группе, обряд посвящения и определение вашего статуса внутри группы тоже не делают вас колдуном или колдуньей. Это зависит от того, как вы живете, от вашего отношения к другим людям и от вашей способности жить по законам земной магии.</w:t>
        <w:br/>
        <w:t>9. Мы признаем важное значение любой жизни в продолжении эволюции и развитии осознания, которое придает смысл вселенной и определяет нашу личную роль в ней.</w:t>
        <w:br/>
        <w:t>Объяснение для подростков. Колдуньи уважают любую жизнь независимо от того, принадлежит ли она насекомому, дереву, тигру или вашему скандальному соседу. Все имеет право жить и развиваться.</w:t>
        <w:br/>
        <w:t>10. Наше единственное возражение против христианства, любой другой религии или жизненной философии связано с тем, до какой степени эти структуры считают себя выразителями "единственно истинной веры", отвергают свободу самовыражения других людей и подавляют другие религиозные верования.</w:t>
        <w:br/>
        <w:t>Объяснение для подростков. Нас просто тошнит от того, с какой легкостью люди, принадлежащие к другим вероисповеданиям, выдвигают поверхностные суждения и распространяют лживые слухи о нашей вере. Это происходит потому, что они либо не уверены в твердости собственной веры, либо не понимают, что во вселенной существует много путей к познанию Бога. Для них причинить кому-то вред легче, чем признать право каждого человека на свою веру. Колдуньи не питают ненависти к христианам, иудаистам или мусульманам, однако когда представители этих религий пытаются навредить нам с помощью сплетен, лжи или физической силы, они получают достойный отпор.</w:t>
        <w:br/>
        <w:t>11. Будучи американскими колдуньями, мы не боимся дебатов об истории искусства, происхождении различных терминов и легитимности отдельных традиций. Мы живем не прошлым, а настоящим и будущим.</w:t>
        <w:br/>
        <w:t>Объяснение для подростков. Нет "правильного" способа практиковать искусство. Ваша вера - это то, что вы в нее вкладываете.</w:t>
        <w:br/>
        <w:t>12. Мы не приемлем концепцию абсолютного зла и не почитаем сущность, известную под названием сатана или дьявол в христианской традиции. Мы не ищем власти на страданиях других людей и не приемлем идею о том, что личная выгода может быть достигнута лишь через эксплуатацию чужого труда или ума.</w:t>
        <w:br/>
        <w:t>Объяснение для подростков. Мы не поклоняемся дьяволу и не верим в христианского сатану. Мы считаем, что, именуя зло, человек наделяет его силой. Колдуньи не испытывают интереса к злу как таковому или к работе со злом. Мы не верим, что человек может приобрести настоящую силу, причиняя вред другим людям, угрожая им или убивая их, - а это в нашем понимании и есть зло.</w:t>
        <w:br/>
        <w:t>13. Мы работаем с силами природы для того, чтобы вносить посильный вклад в укрепление человеческого здоровья и благополучия. Не связанные традициями других эпох и культур, мы не приносим клятву верности никакому человеку или силе, более высокой, чем божественная сила, явленная в нашем существе. Будучи американскими колдуньями, мы приветствуем и уважаем все жизнеутверждающие учения и традиции. Мы готовы учиться у всех и делиться своими знаниями. Хотя мы не принимаем в свои ряды тех, чьи убеждения противоречат нашим, мы не отвергаем никого, кто испытывает искренний интерес к нашим знаниям и традициям независимо от национальности, пола, возраста, цвета кожи, образования или сексуальных предпочтений.</w:t>
        <w:br/>
        <w:t>Объяснение для подростков. Колдуньи работают с природой, а не против природы. Мы считаем, что Бог - это высшая сила, и никакой человек или группа людей не может быть выше Бога. Колдуньи уважают все религии и чтят право любого человека исповедовать свою веру. Мы не посвящаем в наши таинства глупцов и не принимаем в свои ряды людей, которые ищут личной выгоды или с нашей точки зрения могут причинить вред своими поступками. В большинстве колдовских традиций претенденты проходят серьезную проверку перед тем, как вступить в группу.</w:t>
        <w:br/>
        <w:t>Те, кто следует путем земной магии, обязаны выполнять ряд определенных правил - как в группе, так и в личной жизни. Эти правила носят общее название Предписаний и распадаются на три основные категории: духовные законы, практические законы и законы группы (круга). Духовные законы представляют собой кодекс этических или моральных правил, где содержатся общие указания для духовной жизни независимо от того, собираетесь ли вы вступить в группу или заниматься в одиночестве.</w:t>
        <w:br/>
        <w:t>Колдуньи думают о практических законах как о плодах опыта, полученных от тех, кто практиковал магию до нас, поэтому не все практические законы применимы к каждому человеку. Думайте о них как о своде общих правил и указаний.</w:t>
        <w:br/>
        <w:t>Третья категория законов (законы группы) определяет групповую иерархию. Большинство этих законов не относится к тем, кто занимается колдовством самостоятельно. Групповые законы разделяются на два вида: законы, созданные для общего руководства, и законы, созданные данной группой или организацией. Законы, принятые внутри группы, не должны противоречить общим законам:</w:t>
        <w:br/>
        <w:t>они направлены на улучшение организации и создание гармоничного равновесия среди членов группы.</w:t>
        <w:br/>
        <w:t xml:space="preserve">Благодаря принципам веры и системе предписаний колдуньи нового поколения (90-х годов XX века) имеют упорядоченную систему верований, которая на первый взгляд не выглядит упорядоченной. В этом заключается очарование искусства и его тайна. </w:t>
      </w:r>
    </w:p>
    <w:p>
      <w:pPr>
        <w:pStyle w:val="Web"/>
        <w:rPr/>
      </w:pPr>
      <w:r>
        <w:rPr/>
        <w:t>--------------------------------------------------------------------------------</w:t>
        <w:br/>
        <w:t>Предписания - ряд духовных, практических и групповых законов, управляющих жизнью тех, кто следует путем земной магии</w:t>
      </w:r>
    </w:p>
    <w:p>
      <w:pPr>
        <w:pStyle w:val="Web"/>
        <w:jc w:val="center"/>
        <w:rPr/>
      </w:pPr>
      <w:r>
        <w:rPr/>
        <w:t>Где колдуньи получают свою силу</w:t>
      </w:r>
    </w:p>
    <w:p>
      <w:pPr>
        <w:pStyle w:val="Web"/>
        <w:rPr/>
      </w:pPr>
      <w:r>
        <w:rPr/>
        <w:t>Когда вы смотрите на шляпу колдуньи, то видите три ее стороны. Шляпа в самом деле похожа на треугольник и символизирует то, что мы называем конусом силы. Земная магия объемлет три стороны, или три аспекта веры: любовь, позитивное творчество и Дух.</w:t>
        <w:br/>
        <w:t>Любовь покоряет все. Любовь открывает двери, питает душу и объединяет нас. Эта любовь включает ваши добрые чувства к родителям, родственникам, друзьям, домашним животным или к особому человеку в вашей жизни. Колдун или колдунья старается любить всех существ, больших и малых. Это один из краеугольных камней искусства.</w:t>
        <w:br/>
        <w:t>Очень важной, если не главной целью человеческой жизни является создание нового, будь то ювелирные украшения, математические уравнения, поэзия или земная магия. Конкретное занятие не имеет значения, если ваше творчество развивается в позитивном русле. Мы можем творить добро, а можем причинять зло. Это дар свободной воли. Колдуньи стремятся направить свое творчество на благо других людей и всего мира.</w:t>
        <w:br/>
        <w:t>Дух (или властелин и владычица) образует третью сторону колдовской шляпы.</w:t>
        <w:br/>
        <w:t>Это вера в божественное, знание того, что Бог существует, что он находится повсюду, снаружи и внутри нас, и готов помочь нам, если мы только попросим об этом. Колдуньи видят в Боге сочетание мужского и женского начала, поэтому мы часто называем его властелином и владычицей. Иногда мы говорим "дух". Мы осознаем, что Иисус, Будда и Аллах являются олицетворением мужского аспекта Бога, однако мы придаем такое же важное значение его женскому аспекту. Мы называем этот аспект владычицей. В христианской религии женская божественность проявляется через Деву Марию, но она не обладает равным статусом с Богом. Обычно христиане видят в Боге только мужское начало. На наш взгляд, женский аспект Бога имеет ничуть не меньшее значение, чем мужской. Ни одна религия не ошибается в своем видении Бога: существуют лишь различия в идеологии и теологии.</w:t>
        <w:br/>
        <w:t>Соединив три стороны - любовь, дух и позитивное творчество, - колдунья может создать конус силы, который является источником ее магии. Колдуньи могут творить и действительно творят чудеса для себя и других людей с помощью духа, любви и позитивного творчества.</w:t>
        <w:br/>
        <w:t>Возможно, сейчас вы думаете: "Но... но это совсем не то, что говорили о колдуньях мои друзья, родители или священник. Они говорили что-то совсем другое. Почему я должен верить вам, а не им?" Пожалуй, больше всего меня раздражает в людях то обстоятельство, что они готовы без оглядки верить слухам, преувеличениям и обычной клевете. Попытайтесь сказать им что-то другое, и они потребуют от вас правды. "Докажите, - говорят они, - докажите мне, что все это неправда! Я лучше буду верить плохому, потому что так жить интереснее. Если вы будете рассказывать о хорошем, мне станет скучно". Такие люди изумляют меня. Они готовы в любое время предпочесть истине самые невероятные слухи. Посмотрите на толпы у лотков с бульварными газетами и сами скажите, правда ли это.</w:t>
      </w:r>
    </w:p>
    <w:p>
      <w:pPr>
        <w:pStyle w:val="Web"/>
        <w:rPr/>
      </w:pPr>
      <w:r>
        <w:rPr/>
        <w:t>--------------------------------------------------------------------------------</w:t>
        <w:br/>
        <w:t>Конус силы - энергия, сочетание любви, творчества и духа, образующее основу колдовской силы, используемой в магической работе</w:t>
      </w:r>
    </w:p>
    <w:p>
      <w:pPr>
        <w:pStyle w:val="Web"/>
        <w:jc w:val="center"/>
        <w:rPr/>
      </w:pPr>
      <w:r>
        <w:rPr/>
        <w:t>Гонения на ведьм</w:t>
      </w:r>
    </w:p>
    <w:p>
      <w:pPr>
        <w:pStyle w:val="Web"/>
        <w:rPr/>
      </w:pPr>
      <w:r>
        <w:rPr/>
        <w:t>Сначала я не собиралась рассказывать о гонениях на ведьм, но, с другой стороны, я обещала вам правду, не так ли? Хотите - верьте, хотите - нет, но с тех пор как род человеческий появился на этой земле, вместе с ним появилась магия и отдельные люди, избранные духом для магической работы. Вообще-то каждый может изучать и применять магическое искусство, если будет достаточно долго и упорно работать над собой. Дар свободной воли отличает нас от других живых существ, но желая любыми способами доказать свою индивидуальность, люди часто употребляют этот дар для дурных целей. Возьмем, к примеру, войны, преступления, насилие - список злодеяний, порожденных нашей алчностью и честолюбием, можно продолжать почти до бесконечности.</w:t>
        <w:br/>
        <w:t>Зло, как бы нам ни хотелось переложить вину на других, не принадлежит какой-то инородной сущности, которая летает повсюду, радостно попирая когтистые лапы и исходя слюной при мысли о том, на какие злодейства она может толкнуть неразумных людей. Я твердо верю, что мы, люди, создаем все зло в мире. Мы часто боимся принять ответственность за то, что было создано нашим разумом, сердцем и руками. Люди с огромным удовольствием перекладывают вину на какое-нибудь мифическое существо, вместо того чтобы признать собственные ошибки.</w:t>
        <w:br/>
        <w:t>В Темные века (эпоха с V по XI век, которая характеризуется массовым невежеством и репрессиями в странах на территории современной Европы) христианская церковь стремилась избавиться от язычников и колдуний, чтобы приумножить свою власть и собственность. Выражаясь современным языком, церковники разработали маркетинговый план для успешной продажи христианства. Как и современные маркетинговые фирмы, они пользовались разными методами для продвижения своего товара, включая устрашение, пытки и дезинформацию.</w:t>
        <w:br/>
        <w:t>За этот период церковь включила в свою структуру многие глубоко укоренившиеся верования простонародья (рождественское дерево, пасхальные яйца, фигурки горгулий для защиты зданий от нечисти и т. д.), чтобы люди, которые подвергались промывке мозгов, не чувствовали себя слишком обделенными. Церковь даже приобщала к лику святых языческих богов и богинь - возьмем, к примеру, святую Бригитту. Когда людей не удавалось отвратить от язычества с помощью убеждений, христиане прибегали к более сильным средствам. По мнению историков, за годы гонений на ведьм было уничтожено более двух миллионов человек.</w:t>
        <w:br/>
        <w:t>В VIII веке появился документ под названием "Епископальный канон", где утверждалось, что любое колдовство - это иллюзия. Но в то же время церковь создала смертоносное оружие - инквизицию. Лидеры инквизиции переиначили этот документ и устроили жесточайшее преследование невинных людей по всей Европе. Эти кровавые ищейки действовали с благословения церкви. Наиболее ужасные массовые казни происходили в XV-XVII веках. К тому времени, когда эти фанатики христианской веры были наконец отстранены от дел, численность женской части населения снизилась до тревожной отметки, а в городах и селах почти не осталось повивальных бабок, целителъниц, знахарок и гадалок. Именно тогда религиозные деятели изменили Библию, особенно в том месте, где по-прежнему говорится: "Ворожеи не оставляй в живых". Первоначально там говорилось: "Отравителя не оставляй в живых". Как можно видеть, инквизиция правила железной рукой и даже изменяла содержание Библии для того, чтобы развязать себе руки и освободиться от ответственности за свои злодеяния.</w:t>
        <w:br/>
        <w:t>В XVIII веке разгул инквизиции, высосавший почти все жизненные соки из населения Европы, начал слабеть. Многие историки называют начало этой эпохи "веком рассудка" - в том смысле, что люди наконец стали рассуждать о том, что происходит вокруг них, вместо того чтобы шагать в ногу с остальными. В 1736 году колдовство перестало быть преступлением, караемым смертной казнью в Англии и Шотландии. Последнее документально доказанное сожжение ведьмы на Британских островах произошло в Шотландии в 1722 году, когда казнили женщину по имени Джанет Хорн. Но если посмотреть на дальнейшую историю, то можно видеть, что даже в начале XX века время от времени вешали или сжигали женщин, подозреваемых в колдовстве.</w:t>
        <w:br/>
        <w:t>В 1952 году английское правительство упразднило последний закон о колдовстве. Это означало, что занятие колдовством и земной магией в Британии больше не считалось правонарушением. Тем, кто живет в США, повезло больше, так как здешние законы защищают нашу веру... или по крайней мере должны защищать.</w:t>
        <w:br/>
        <w:t>Значит ли это, что гонения на ведьм сохранились лишь как воспоминание о темном и зловещем периоде человеческой истории? По всей видимости нет. Хотя большинство здравомыслящих людей понимают, что колдуньи никому не причиняют вреда, слухи и дезинформация продолжают распространяться. Некоторые служители церкви до сих пор не в состоянии осознать, что мы не занимаемся вредительством, а многие журналисты, особенно работающие для так называемой желтой прессы, пишут всякую чушь о колдовстве ради дутых сенсаций и увеличения тиража своих изданий.</w:t>
      </w:r>
    </w:p>
    <w:p>
      <w:pPr>
        <w:pStyle w:val="Web"/>
        <w:jc w:val="center"/>
        <w:rPr/>
      </w:pPr>
      <w:r>
        <w:rPr/>
        <w:t>Чего не делают настоящие колдуньи</w:t>
      </w:r>
    </w:p>
    <w:p>
      <w:pPr>
        <w:pStyle w:val="Web"/>
        <w:rPr/>
      </w:pPr>
      <w:r>
        <w:rPr/>
        <w:t>Не причиняют людям физического, умственного, психического или магического вреда. Колдуньи дают клятву помогать людям, а не вредить им. Тот, кто придерживается иных взглядов, не стоит на пути земной магии.</w:t>
        <w:br/>
        <w:t>Не принимают наркотики и другие незаконные препараты. Законы нашей страны запрещают употребление наркотиков; кроме того, наркотики причиняют непоправимый ущерб телу. Да и к чему все это? Когда колдунья плохо себя чувствует, она обращается к врачу и следует его указаниям. Действительно, колдуньи иногда пользуются своей силой, чтобы помочь больным людям, но они не утверждают, что их искусство может заменить современную медицину.</w:t>
        <w:br/>
        <w:t>Не имеют дела с черной магией - этим занимаются другие, которых показывают в кино. Настоящая колдунья знает: что бы вы ни сделали в этом мире или в мире магии, все возвращается к вам в троекратном размере. Если вы творите добро, то получаете вознаграждение. Если вы творите зло, то платите определенную цену - и, позвольте добавить, плата бывает очень высокой.</w:t>
        <w:br/>
        <w:t>Не вылетают из окон на метле. Мы покупаем автомобили и ездим по дорогам, как все остальные люди. Если нам нужно подняться в небо, мы пользуемся услугами авиакомпаний.</w:t>
        <w:br/>
        <w:t>Не едят детей (что за гадость!) Мы любим детей. Мы хотим, чтобы они росли большими, умными и делали добро, например нашли лекарство от СПИДа, рака или обычной простуды.</w:t>
        <w:br/>
        <w:t>Не убивают животных (как, впрочем, и любых живых существ). Животные - это часть духа, и их убийство сравнимо с убийством человека.</w:t>
        <w:br/>
        <w:t>Не лгут по мелочам и не обманывают по-крупному. Как говорится, слово не воробей, и мы знаем, что человека ценят за его дела, а не за слова.</w:t>
        <w:br/>
        <w:t>Не пьют кровь людей, животных и любых других существ, живых или мертвых. Вам может нравиться бифштекс с кровью, но это не имеет никакого отношения к колдовству.</w:t>
        <w:br/>
        <w:t>Не участвуют в какой-либо преступной деятельности. Мы считаем, что, отнимая у кого-то, человек отнимает у себя. Согласитесь, глупо красть что-то у самого себя!</w:t>
        <w:br/>
        <w:t>Не извращают символы любой другой религии, такие, как христианский крест или звезда Давида; не оскверняют могилы и статуи святых. Мы чтим мертвых наравне с живыми.</w:t>
        <w:br/>
        <w:t>Не призывают демонов. Мы не настолько глупы!</w:t>
        <w:br/>
        <w:t>Не почитают христианского дьявола. Мы не верим в сатану и не произносим его имени, поскольку именовать зло означает наделять его силой.</w:t>
        <w:br/>
        <w:t>Не верят в христианский ад. Настоящие колдуньи верят, что мы несем ответственность за свои поступки и заплатим за них либо в этой жизни, либо в следующей. Это приводит нас к вере в реинкарнацию, которую разделяют все последователи земной магии.</w:t>
        <w:br/>
        <w:t>Не соблазняют людей присоединиться к ним и не занимаются "промыванием мозгов". Земная магия - это не культ, а законная религиозная система. Наши духовные лица имеют право исполнять обряд венчания. У нас также существует обряд крещения (колдовское крещение); как и христиане, мы крестим детей в воде. В 1994 году, на Всемирном парламенте религиозных конфессий в Чикаго, земная магия была признана в качестве полноправной религии представителями других вероисповеданий, включая католиков, буддистов, иудаистов и многих</w:t>
        <w:br/>
        <w:t>протестантов. Колдуньи могут легально открывать свои церкви в США.</w:t>
        <w:br/>
        <w:t>Не пользуются сатанинскими символами. Пентакль, или пятилучевая звезда, заключенная в круг, символизирует четыре стихии и человека в сфере Духа. Пентакль не имеет ничего общего с сатанизмом, что бы об этом ни говорили. Колдуньи не переворачивают христианский крест, в чем их часто обвиняют, но не любят, когда кто-то извращает значение их символов.</w:t>
        <w:br/>
        <w:t>Не обязаны проходить церемонию инициации, чтобы заниматься колдовством. Однако в группах земной магии, где существует самоуправление и четко выраженное членство, совершаются такие церемонии. Вы не можете самостоятельно устроить инициацию, но можете посвятить себя властелину и владычице. Инициация представляет собой переход на новый уровень опыта и духовного совершенствования внутри группы. Старейшины искусства передают силу/ родословную( энергия и жизненный опыт, передаваемый от одного члена группы к другому) тем, кого считают достойными этого. Вы не можете передать силу/родословную, если она не была передана вам раньше - вот почему выполнение этой функции возложено на старейшин. Во время церемонии колдовской инициации с человеком не может произойти ничего плохого.</w:t>
        <w:br/>
        <w:t>Не становятся колдуньями за одну ночь. Сегодня баптистка, завтра колдунья? Так не бывает. Обучение колдовству требует больших усилий, настойчивости и преданности делу. Вы не можете нацепить пентакль, надеть черное платье, выкрасить ногти в отвратительный цвет, наложить экзотический макияж и называть себя ведьмой. Колдовство - это не разновидность моды и не прихоть. Наша вера не требует, чтобы ее сторонники одевались в черное. Если вы вырядитесь подобным образом, настоящие колдуньи поднимут вас на смех. Наша вера даже не предписывает носить кулон в виде пентакля. Наше искусство требует усердной работы, а не умения или желания выглядеть соответствующим образом.</w:t>
        <w:br/>
        <w:t>Не нападают на людей. Но они защищаются, когда на них нападают.</w:t>
        <w:br/>
        <w:t>Не болтают направо и налево о своих делах. Мы исповедуем принцип колдовской пирамиды: знать, дерзать, желать и хранить молчание. "Знать" означает, что мы находимся в постоянном поиске истины и тверды в своей вере. "Дерзать" означает, что мы не боимся неизвестного, не боимся быть непохожими на других и узнавать новое. "Желать" означает, что мы сосредоточиваемся на духовном совершенствовании. "Хранить молчание" означает, что мы осознаем великую силу невысказанной мысли. Если мы начнем рассказывать о своей магии другим людям, особенно тем, кто далек от нашей веры, то наша работа лишится значительной части своей силы. Поэтому мы делимся секретами только с себе подобными и не оспариваем право других людей на их сокровенное знание.</w:t>
        <w:br/>
        <w:t>Не всегда работают с магией. Большинство колдуний практикует магические искусства, но это не является обязательным условием. Некоторые из лучших колдуний, которых я знаю, не применяют свое магическое искусство в повседневной жизни;</w:t>
        <w:br/>
        <w:t>однако они молятся так же, как и мы.</w:t>
        <w:br/>
        <w:t>Не распускают слухи и не ранят умышленно чувства других людей.</w:t>
        <w:br/>
        <w:t>Колдовская пирамида - кредо учения, которому следуют колдуньи: "Знать, дерзать, желать и хранить молчание"</w:t>
        <w:br/>
        <w:t>Не применяют магические методы, действие которых еще неизвестно или не изучено до конца.</w:t>
        <w:br/>
        <w:t>Не берут платы за свое колдовство или благословение, хотя могут просить о возмещении тех средств, которыми они пользуются для работы.</w:t>
        <w:br/>
        <w:t>Не выставляют свое искусство напоказ.</w:t>
        <w:br/>
        <w:t>Не творят любовные заклятия, чтобы привлечь другого человека, разлучить двух людей ради собственной выгоды, или любым другим способом нарушить чью-то свободу воли. Наши усилия направлены на достижение любви и гармонии, но мы никого не делаем своей мишенью!</w:t>
        <w:br/>
        <w:t xml:space="preserve">Не глумятся над животными. Мы чтим животных, однако у нас нет жаб, кошек или пауков, которые принимают участие в колдовских ритуалах, и мы не кладем в котел с "ведьмовским варевом" мышиные кости или крылышки насекомых. "Глаз тритона" и "язык гадюки" (помните "Макбет" Шекспира?) на самом деле являются народными названиями лекарственных растений. </w:t>
        <w:br/>
        <w:t>Но если колдуньи не поклоняются злу и не совершают злодеяний, то почему люди боятся их? Очень хороший вопрос, заслуживающий обстоятельного ответа. Люди боятся того, чего они не понимают, а некоторые люди, очевидно, не понимают колдовства. Мы ратуем за самосовершенствование и улучшение жизни других людей. Возможно, это пугает тех, кто не хочет ничего менять. Иногда люди просто отказываются понять колдуний - либо потому, что не хотят признавать свои ошибки (то есть они боятся выставить себя в неприглядном свете), либо потому, что они страшатся перемен. Некоторые предпочитают поступать так, как делали прежде, даже если это неправильно или безнадежно устарело.</w:t>
        <w:br/>
        <w:t>Еще люди боятся колдуний потому, что большинство из нас окружает аура силы. Это означает, что, просто посмотрев на нас, вы можете сказать, что мы другие. Мы не накладываем чары и никого не склоняем на свою сторону - скорее, мы учимся и стараемся жить правильно. Это производит впечатление. Недавно я получила письмо от шестнадцатилетней девушки по имени Джуди. Она написала мне, что после нескольких месяцев занятий колдовством лучшая подруга обвинила ее в употреблении наркотиков. "С чего ты это взяла?" - спросила Джуди. "Это потому, что ты изменилась, - ответила ее подруга. - Ты стала сдержанной и бесстрастной. Ты больше не выходишь из себя, как прежде. Все это заметили". Джуди со смехом ответила, что она просто изучает земную магию и дала подруге мою книгу "Полет на серебряной метле: колдовство для нового поколения".</w:t>
        <w:br/>
        <w:t>Теперь давайте посмотрим, во что верят настоящие колдуньи.</w:t>
      </w:r>
    </w:p>
    <w:p>
      <w:pPr>
        <w:pStyle w:val="Web"/>
        <w:jc w:val="center"/>
        <w:rPr/>
      </w:pPr>
      <w:r>
        <w:rPr/>
        <w:t>Что делают настоящие колдуньи</w:t>
      </w:r>
    </w:p>
    <w:p>
      <w:pPr>
        <w:pStyle w:val="Web"/>
        <w:rPr/>
      </w:pPr>
      <w:r>
        <w:rPr/>
        <w:t>Верят в Бога как в универсальную движущую силу и позитивную энергию. Мы рассматриваем властелина и владычицу как два аспекта этой универсальной силы. Это сбивает с толку некоторых новичков, так что объясним понятие божественного немного по-другому. Я воспользуюсь христианством в качестве примера лишь потому, что сама когда-то была христианкой и хорошо разбираюсь в этой религии. В христианстве существует много конфессий, не так ли? Есть лютеране, методисты, католики, баптисты, православные, адвентисты и т. д. Некоторые считают, что христианскую доктрину можно толковать только одним способом, другие не согласны с ними. Тем не менее все они называют себя христианами. К примеру, протестанты не почитают святых и ангелов-хранителей, но католики верят в эти аспекты божественной сущности и постоянно обращаются к ним. Ни одна конфессия христианства не является ошибочной (хотя в каждом лагере могут приводить свои доводы). То же самое относится к колдуньям и земной магии. Я не хочу морочить вам голову, так как вы только начинаете учиться, и не собираюсь объяснять вероучения разных сект и течений в этой книге. Информацию о них можно найти в другой книге - "Полет на серебряной метле", о которой я упоминала раньше. Ни одна секта, исповедующая принципы земной магии, не лучше и не хуже любой другой. В этой книге речь идет об универсальном источнике творческой силы, который проявляется в аспектах властелина и владычицы.</w:t>
        <w:br/>
        <w:t>Чтят все мировые религии. Мы понимаем, что Бог подобен прекрасному ограненному бриллианту, о котором я говорила раньше. Гранями этого бриллианта являются все религии на земле. Колдуньи не насмехаются над другими религиями, но и не позволяют никому порочить свою веру.</w:t>
        <w:br/>
        <w:t>Верят, что все мы - одно целое. Мы едины с духом, с людьми, с растениями, животными, стихиями и т. д.</w:t>
        <w:br/>
        <w:t>Верят в молитву. Мы часто молимся и знаем, что сосредоточенная молитва может стать источником великой силы.</w:t>
        <w:br/>
        <w:t>Следуют определенным законам и правилам. Мы называем эти законы предписаниями. У колдуний существует три категории законов: духовные, практические и групповые.</w:t>
        <w:br/>
        <w:t>Верят в принцип кармы: за каждый поступок неизбежно следует воздаяние. Мы верим, что все хорошее и плохое, что мы делаем в этой жизни, .возвращается к нам в троекратном размере.</w:t>
        <w:br/>
        <w:t>Понимают, что для того чтобы наша планета была хорошим местом для жизни, нам нужно жить в гармонии друг с другом и работать с позитивной энергией.</w:t>
        <w:br/>
        <w:t>Верят, что личность состоит из трех частей:</w:t>
        <w:br/>
        <w:t>физической, умственной и духовной. Мы стараемся гармонично развивать все три части и поддерживать равновесие между ними.</w:t>
        <w:br/>
        <w:t>Руководствуются здравым смыслом. Мы не совершаем безрассудных поступков, например не водим машину в пьяном виде.</w:t>
        <w:br/>
        <w:t>Знают, что наши мысли обладают огромной силой. Мы очень внимательно относимся к своим мыслям независимо от того, думаем ли мы о себе или о ком-то еще.</w:t>
        <w:br/>
        <w:t>Убеждены, что сила возрастает в прямой пропорции к знанию. Глупо пугать людей, и колдунья скорее потеряет, чем приобретет силу, если будет поступать подобным образом. Похвальба и пустые угрозы - самые неразумные вещи, которые можно представить. Хвастун не обладает настоящей силой. Мы также считаем, что использование любой религиозной доктрины для запугивания недопустимо.</w:t>
        <w:br/>
        <w:t>Знают, что искусство магии является нашим величайшим даром. Если мы обратим его во зло, дух отнимет у нас этот дар. Если мы будем творить добро, то позитивная энергия вернется к нам в троекратном размере.</w:t>
        <w:br/>
        <w:t>Работают одни или с другими колдуньями в магическом круге. Магический круг символизирует наш храм или церковь. Мы никогда не приносим в</w:t>
        <w:br/>
        <w:t>круг ревность, ненависть или гнев. Это было бы проявлением неуважения к духу.</w:t>
        <w:br/>
        <w:t xml:space="preserve">Верят в реинкарнацию. Мы знаем, что нам предстоит прожить много жизней для духовного совершенствования .Считают, что нет единственно правильного способа чтить божественную силу. Каждый человек имеет право исповедовать свою веру в Бога. У нас нет центральных управляющих органов и четкой организации. Каждый, кто исповедует нашу веру, может свободно высказывать свое мнение, без оглядки на руководство. То обстоятельство, что я написала несколько книг о колдовстве и пользуюсь определенной популярностью у читателей, не дает мне преимущества перед любой другой колдуньей. Мой дар не сильнее и не лучше вашего. Поскольку каждая опытная колдунья по-своему пользуется искусством, вы обнаружите различия в нашей повседневной практике. Сведения, которые приводятся в этой книге, представляют собой общие принципы искусства в том виде, как я их понимаю. Я вывожу эти принципы из собственного опыта, наставлений моих учителей и общения со многими колдуньями, с которыми я встречалась в своих путешествиях. </w:t>
        <w:br/>
        <w:t>Ну как, интересно? В искусстве нет ничего пугающего. Я знаю, поскольку сама изучаю его уже почти тридцать лет. Если бы колдовство заключало в себе какое-то зло, противоречащее моим моральным принципам, то сейчас я, наверное, исповедовала бы другую религию. Будь вы школьной королевой красоты, прилежным ботаником, любителем брейк-данса или страстным поклонником рок-н-ролла, живущим в столице, провинциальном городе или сельской местности - искусство может прийти к вам и стать частью вашей жизни... если вы. сами этого захотите.</w:t>
        <w:br/>
        <w:t>Земная магия нравится мне по одной главной причине: независимо от того, что происходит вокруг, я никогда не сдаюсь на милость других людей или обстоятельств. Я всегда могу что-то сделать для того, чтобы моя жизнь стала немного лучше. В этом красота и очарование искусства.</w:t>
      </w:r>
    </w:p>
    <w:p>
      <w:pPr>
        <w:pStyle w:val="Web"/>
        <w:jc w:val="center"/>
        <w:rPr/>
      </w:pPr>
      <w:r>
        <w:rPr/>
        <w:t>Кто такие колдуньи?</w:t>
      </w:r>
    </w:p>
    <w:p>
      <w:pPr>
        <w:pStyle w:val="Web"/>
        <w:rPr/>
      </w:pPr>
      <w:r>
        <w:rPr/>
        <w:t>Статистика говорит нам, что земная магия является наиболее быстро развивающейся религией в США. Чтобы вы получили приблизительное представление о количестве колдунов и колдуний, можно привести один пример. Ассоциация издателей книг по проблемам язычества и колдовства пришла к выводу, что сейчас в США насчитывается не меньше последователей земной магии, чем авторов, публикующих свои книги! Людей, практикующих искусство, можно встретить среди представителей любой профессии и во всех общественных структурах. Один человек из каждых пяти либо знаком с колдуном или колдуньей, либо сам занимался оккультными и магическими исследованиями на определенном этапе своей жизни.</w:t>
        <w:br/>
        <w:t>Но если колдуньи так многочисленны, спросите вы, то почему я не знаю ни одной из них? Не торопитесь. Может быть, вы знаете - просто они предпочитают не болтать о своей вере на каждом углу. Самые могущественные современные колдуньи с виду ничем не отличаются от обычных людей. Они имеют семьи и ходят на работу. Практикующих земную магию сегодня можно обнаружить среди врачей, инженеров, космонавтов, работников страховых компаний, продавцов, журналистов, политиков и ученых. Некоторые знаменитые актеры и актрисы тоже являются колдунами и колдуньями. Всех этих людей объединяет одно: вера в силу и благотворное влияние земной магии.</w:t>
      </w:r>
    </w:p>
    <w:p>
      <w:pPr>
        <w:pStyle w:val="Web"/>
        <w:jc w:val="center"/>
        <w:rPr/>
      </w:pPr>
      <w:r>
        <w:rPr/>
        <w:t>Можете ли вы стать колдуньей?</w:t>
      </w:r>
    </w:p>
    <w:p>
      <w:pPr>
        <w:pStyle w:val="Web"/>
        <w:rPr/>
      </w:pPr>
      <w:r>
        <w:rPr/>
        <w:t>Разумеется, можете. Теперь любой человек может постигать основы искусства и исповедовать нашу веру. Единственное условие заключается в вашей готовности упорно трудиться и в вашей преданности духу. Многие молодые люди спрашивают меня, могут ли они сочетать веру в колдовство с другими религиозными занятиями. Да, можете, но лишь после того, как осознаете концепцию земной магии и будете свободно ориентироваться в различиях религиозных систем. Вы не обязаны отказываться от своей нынешней веры для того, чтобы заниматься колдовством. Не существует церемонии, в ходе которой вы должны торжественно отречься от своих прошлых убеждений, чтобы начать жизнь в искусстве. Действительно, по- мере опыта и духовного совершенствования многие последователи земной магии отказываются от своих прошлых убеждений, но это происходит по их собственному выбору, а не по принуждению или по требованию колдовских законов.</w:t>
      </w:r>
    </w:p>
    <w:p>
      <w:pPr>
        <w:pStyle w:val="Web"/>
        <w:jc w:val="center"/>
        <w:rPr/>
      </w:pPr>
      <w:r>
        <w:rPr/>
        <w:t>Традиции земной магии</w:t>
      </w:r>
    </w:p>
    <w:p>
      <w:pPr>
        <w:pStyle w:val="Web"/>
        <w:rPr/>
      </w:pPr>
      <w:r>
        <w:rPr/>
        <w:t>Скотт Каннингем, известный писатель и один из наиболее знаменитых американских колдунов нашего времени, дал следующее описание системы земной магии: "Это организованная, структурированная, специфическая субкультура, обладающая уникальными ритуалами и церемониями инициации. Многие группы имеют собственные Книги теней и обычно признают членов других групп как последователей общей традиции. К группам, или кругам, примыкают те, кто занимается самостоятельной практикой".</w:t>
        <w:br/>
        <w:t>Как и в христианстве, имеющем много конфессий, в системе земной магии есть свои секты и подгруппы. Некоторые секты носят название конкретных культур, например стрега (Италия) или скандинавская/германская. Феминистская ветвь представлена Содружеством Дианы (принимающим в свои ряды только женщин и основанным знаменитой З. Будапешт). Многие секты берут в качестве названий имена своих основателей: это гарднерианцы (основана Джерардом Гарднером в 50-х годах XX века), александрианцы (основана Александром Сондерсом примерно в то же время), колдуньи Кэбот (основана Лаурой Кэ-бот, официальной салемской колдуньей), стархоукианцы (в честь популярного автора Стархоука). И наконец, у нас есть семейные кланы, состоящие из нескольких групп под одним "зонтиком": семья Змеиного камня (основана покойным Уилом Мартином), клан Черного леса (это моя группа) и "Завет богини".</w:t>
        <w:br/>
        <w:t>Я понимаю, что все это может показаться слишком запутанным, но не беспокойтесь. Все известные колдуны и колдуньи когда-то начинали с нуля - точно так же, как вы. Обучаясь и совершенствуясь в искусстве, вы можете присоединиться к одной из этих групп; с другой стороны, вы можете предпочесть самостоятельную работу. Меня радует одно: хотя все упомянутые группы по-разному проводят свои обряды и предъявляют разные требования для вступления в свои ряды, они имеют общую цель и следуют принципам земной магии. На самом деле, именно наши различия сближают нас, а наша индивидуальность делает нас сильнее.</w:t>
      </w:r>
    </w:p>
    <w:p>
      <w:pPr>
        <w:pStyle w:val="Web"/>
        <w:rPr/>
      </w:pPr>
      <w:r>
        <w:rPr/>
        <w:br/>
        <w:t>Миф творения: властелин и владычица</w:t>
      </w:r>
    </w:p>
    <w:p>
      <w:pPr>
        <w:pStyle w:val="Web"/>
        <w:rPr/>
      </w:pPr>
      <w:r>
        <w:rPr/>
        <w:t>Давным-давно мир спал в объятиях черного хаоса. Потом в темном сердце пустоты зародился Дух, создавший нашу владычицу из своей бесконечной любви. Владычица танцевала на небесах, и ее шаги были ритмом творения. Искры,срывались с ее волос, рождая звезды и планеты. Пока она кружилась, небесные тела начали двигаться вместе с ней в божественной симфонии вселенной. Когда ее танец ускорился, владычица создала земные моря и горы. Она напевала слова любви и радости, и когда звуки ее голоса падали на землю, рождались деревья и цветы. Из чистого белого света ее дыхания появились краски вселенной, наполнившие все сущее своим ярким великолепием. От ее журчащего смеха родились звуки-льющейся воды, а слезы ее радости стали жизнетворным дождем.</w:t>
        <w:br/>
        <w:t>Когда же ее танец замедлился, и владычица стала искать спутника, который смог бы разделить с ней чудеса мира, дух создал властелина. Сущность властелина была наполовину плотской, наполовину духовной, чтобы вместе они могли населить нашу планету. Сила властелина движется через нее, и она осыпает землю своими благословениями. Вместе властелин и владычица дали начало птицам, рыбам, животным и людям нашего мира.</w:t>
        <w:br/>
        <w:t>Для защиты и наставления людей властелин и владычица создали ангелов и духов могущества. Эти энергии всегда рядом с нами, хотя мы обычно не можем видеть их. Каждую птицу владычица одарила волшебной песней, а властелин дал каждому животному инстинкт выживания. Властелин господствует над животным и растительным царством, поэтому его величественная голова увенчана оленьими рогами. Этот животный аспект выражает его радость от бытия в мире созданий духа.</w:t>
        <w:br/>
        <w:t>Когда род человеческий начал умножаться и процветать, властелин и владычица увидели нужду в целителях, владеющих силами природы. Поэтому они взяли энергии из царства ангелов, царства животных и царства людей для создания колдунов и колдуний. Колдуньи принесли с собой мудрость властелина и владычицы, умение исцелять и искусство магии. Владычица научила колдуний чертить магический круг и разговаривать с Духом, а властелин научил их общаться с духами огня, воздуха, земли и воды, а также свободно странствовать по животному и растительному царству.</w:t>
        <w:br/>
        <w:t>Сначала люди принимали колдуний и хорошо относились к ним, но поскольку колдуньи были другими, люди постепенно стали опасаться мудрых, созданных силой властелина и владычицы. Так колдуньи стали скрытым народом. Они совершали свои обряды и призывали благотворную энергию в глубокой тайне, чтобы избежать пленения и смерти от рук тех, кто боялся и ненавидел их.</w:t>
        <w:br/>
        <w:t>Когда в мире сгустилась тьма невежества, владычица избрала бледный лик Луны как символ своего умиротворяющего света, а властелин избрал яркие лучи Солнца как символ своей силы и безупречной любви. Каждый месяц, во время полнолуния, колдуньи устраивают праздник и вспоминают благодеяния великой матери. Мы взываем к ее энергии, чтобы она дала нам силы заботиться о себе, о наших близких, друзьях и о нашей планете. Четыре раза в году, когда происходит смена сезонов, колдуньи устраивают огненные празднества в честь властелина и его любви к нам. В четырех четвертях года колдуньи чтят цикл жизни и славят земные дары.</w:t>
        <w:br/>
        <w:t>У владычицы много имен - Исида, Астарта, божественная жена, Диана, Аркадия и т. д. Она пребывает рядом с каждой женщиной любой расы. У властелина много обличий, от мощного Цернунна до великолепного Пана. Он охраняет и защищает нас; его сила живет в каждом мужчине любой расы. Когда в небесах гремит гром и вспыхивают молнии, властелин и владычица исполняют божественный танец творения, чтобы мы могли помнить их и знать, что мы не одни. С каждым восходом солнца мы купаемся в лучах его любви к нам, а когда луна движется через свои фазы, мы постигаем цикл рождения, роста, смерти и возрождения, заложенный в природе человека.</w:t>
        <w:br/>
        <w:t>Когда приходит наш срок, колдуньи вступают в Страну Вечного Лета (в традиции земной магии - разновидность рая, куда отправляются души после физической смерти, чтобы продолжить свое образование и развитие ). От духа, который движется и протекает через властелина и владычицу, мы узнаем великую тайну вселенной о вечном возрождении и служении нашим братьям и сестрам. В каждой следующей жизни дух дает нам новые уроки мудрости и опыта и готовит нас к выполнению нашей индивидуальной миссии. Иногда мы рождаемся среди подобных себе; в других случаях нам приходится искать свою "духовную семью". Многие не помнят выбранного пути, пока не достигают зрелости, но другие инстинктивно осознают свое наследие, как только начинают думать самостоятельно.Мы принадлежим к традиции мудрых, некогда появившихся на нашей планете. Мы - скрытый народ, возвращающийся из мертвых в каждой расе и любой культуре. Мы - земные ангелы.</w:t>
      </w:r>
    </w:p>
    <w:p>
      <w:pPr>
        <w:pStyle w:val="Web"/>
        <w:rPr/>
      </w:pPr>
      <w:r>
        <w:rPr/>
        <w:t>Реинкарнация</w:t>
      </w:r>
    </w:p>
    <w:p>
      <w:pPr>
        <w:pStyle w:val="Web"/>
        <w:rPr/>
      </w:pPr>
      <w:r>
        <w:rPr/>
        <w:t>Одним из краеугольных камней земной магии является вера в реинкарнацию. Мы верим, что после смерти люди отправляются в место, называемое Страной Вечного Лета. В этом царстве радости знаний мы воссоединяемся с теми, кого любили, и по-новому оцениваем нашу жизнь на земле. Когда мы готовы, то возвращаемся на земной план и продолжаем работу по очищению своей кармы. Воспоминания о прошлой жизни часто всплывают на поверхность у людей, изучающих искусство. Однако мы должны помнить, что кем бы мы ни были в прошлой жизни, важно лишь то, кем мы являемся теперь. Задача каждого из нас заключается в выполнении личной миссии самосовершенствования и помощи другим людям. Колдуньи верят, что мы несем полную ответственность за свои поступки, и мы должны принимать эту ответственность с ясным умом и чистым сердцем. Если мы порываем связь с прошлым, то не можем выполнить свое предназначение.</w:t>
      </w:r>
    </w:p>
    <w:p>
      <w:pPr>
        <w:pStyle w:val="Web"/>
        <w:jc w:val="center"/>
        <w:rPr/>
      </w:pPr>
      <w:r>
        <w:rPr/>
        <w:t>Конус силы</w:t>
      </w:r>
    </w:p>
    <w:p>
      <w:pPr>
        <w:pStyle w:val="Web"/>
        <w:rPr/>
      </w:pPr>
      <w:r>
        <w:rPr/>
        <w:t>Вы часто можете слышать, как колдуньи говорят про "конус силы". Этот энергетический конус возникает, когда одна колдунья (или группа колдуний) исполняет ритуал или творит магию.</w:t>
        <w:br/>
        <w:t>Представьте себе группу людей, стоящих в круге. Те, кто хорошо танцуют, занимают места в стратегических точках круга. На полу, в центре стоит свеча, посвященная магическому намерению - исцелению, благосостоянию и т. д. Люди танцуют вокруг свечи по часовой стрелке (deosil) до тех пор, пока не возникает впечатление, что они создали достаточно энергии для того, чтобы послать свое намерение во вселенную. Если люди собрались для изгнания какой-то силы, они начинают танцевать по часовой стрелке, чтобы объединиться для достижения общей цели, а заканчивают танец обходом против часовой стрелки (widdershins) с заранее определенным количеством кругов в каждом движении. Потом они образуют цепочку, взявшись за руки, и устремляются к свече, выкрикивая свое желание (или нежелание). Вам кажется, что это звучит глупо? А вы обратили внимание, что я не называла этих людей колдунами и колдуньями?</w:t>
        <w:br/>
        <w:t>Любая группа людей может пользоваться песнями, танцами, речитативом или молитвой для создания энергии - на концерте рок-н-ролла, на танцах в школе, на спортивных состязаниях в гимнастическом зале или во время службы в церкви. Большинство людей, принимающих участие в этих занятиях, не знают, что они создают энергию, поэтому энергия бесцельно рассеивается во вселенной.</w:t>
        <w:br/>
        <w:t>Колдуньи черпают силу из нескольких источников, включая дух, стихии, предков и ангелов. Каждый человек, исповедующий любую религию, может черпать силу из тех же источников. Колдуньи пользуются собственной силой - силой разума - для достижения желаемого, причем независимо от того, работают ли они самостоятельно или в составе группы.</w:t>
      </w:r>
    </w:p>
    <w:p>
      <w:pPr>
        <w:pStyle w:val="Web"/>
        <w:jc w:val="center"/>
        <w:rPr/>
      </w:pPr>
      <w:r>
        <w:rPr/>
        <w:t>Ежедневные молитвы</w:t>
      </w:r>
    </w:p>
    <w:p>
      <w:pPr>
        <w:pStyle w:val="Web"/>
        <w:rPr/>
      </w:pPr>
      <w:r>
        <w:rPr/>
        <w:t>Большинство колдуний молятся по меньшей мере два раза в день по пять - десять минут для подкрепления своей веры и общения с духом. Иногда мы произносим свои ежедневные молитвы у алтаря (для этого не нужно рисовать магический круг) или отправляемся на природу и находим какое-нибудь уединенное место. Не имеет значения, где вы молитесь, пока вы делаете это регулярно.</w:t>
        <w:br/>
        <w:t>Молитва может быть устной или мысленной, традиционной или придуманной вами специально для себя. Некоторые колдуньи тихо напевают или произносят монотонные речитативы. Как легко догадаться, вам не обязательно быть колдуном или колдуньей, чтобы молиться Богу. В любой религии есть подобные обряды и ритуалы.</w:t>
        <w:br/>
        <w:t>Можно начать со следующих слов:</w:t>
        <w:br/>
        <w:t>Благословенны мои ноги, ступающие по тропе властелина и владычицы, Благословенны мои колени, склоненные у священного алтаря, Благословенно мое сердце, что бьется в ритме сострадания, Благословенны мои губы, что могут возвещать истину, Благословенны мои глаза, что могут видеть мудрость духа.</w:t>
        <w:br/>
        <w:t>Пусть любовь властелина и владычицы будет со мной и вокруг меня, В этот день, когда я продолжу свое жизненное странствие. Да будет так!</w:t>
      </w:r>
    </w:p>
    <w:p>
      <w:pPr>
        <w:pStyle w:val="Web"/>
        <w:jc w:val="center"/>
        <w:rPr/>
      </w:pPr>
      <w:r>
        <w:rPr/>
        <w:t>Магический круг</w:t>
      </w:r>
    </w:p>
    <w:p>
      <w:pPr>
        <w:pStyle w:val="Web"/>
        <w:rPr/>
      </w:pPr>
      <w:r>
        <w:rPr/>
        <w:t>Магический круг - один из величайших даров духа. Создание магического круга является частью колдовского искусства, знанием, которое мы усваиваем на раннем этапе нашей подготовки.</w:t>
        <w:br/>
        <w:t>Магический круг - это наш храм, наше святилище и место, где накапливается сила, пока мы не будем готовы высвободить ее. Этот круг также охраняет нас от воздействия негативных энергий во время работы, чтобы мы могли сохранять чистоту намерения. Из-за своей неосведомленности и нелепых голливудских фильмов многие люди считают, что магический круг символизирует зло или содержит его. Таким людям я говорю: "Давайте трезво смотреть на вещи. Время слишком дорого для меня, чтобы тратить его на пустяки.</w:t>
        <w:br/>
        <w:t>Создание магического круга - довольно простое дело. По мере своего обучения вы узнаете, что существует много способов для возведения "невидимого храма". Давайте посмотрим, как моя семнадцатилетняя дочь Анжелика создает магический круг.</w:t>
        <w:br/>
        <w:t>Анжелика выходит в центр комнаты, делает глубокий вдох и расслабляется. Затем она поворачивается на север и вытягивает правую руку таким образом, что указательный палец указывает вперед и вниз. Она начинает обходить круг по часовой стрелке, произнося слова заклинания.</w:t>
        <w:br/>
        <w:t>При этом она представляет, как вокруг нее шаг за шагом возникает сияющая светоносная ограда.</w:t>
        <w:br/>
        <w:t>Анжелика говорит:</w:t>
        <w:br/>
        <w:t>Заклинаю тебя, о великий круг силы, Чтобы ты был для меня границей Между миром людей и царством могучих духов, Местом встречи любви и веры, мира и радости, Наполненным силой, которую я пробужу в тебе. Взываю к хранителям севера, востока, юга и запада -</w:t>
        <w:br/>
        <w:t>Помогите мне в этом священном деле! Во имя властелина и владычицы Заклинаю тебя, о великий круг силы!</w:t>
        <w:br/>
        <w:t>К тому времени, когда Анжелика перестает говорить, она обходит по кругу три раза. Круг не обязательно должен быть большим, как комната. Он может быть совсем небольшим; главное, чтобы Анжелика могла стоять или сидеть в его пределах.</w:t>
        <w:br/>
        <w:t>Теперь Анжелика идет к северной четверти своего круга, хлопает ладонью по полу и произносит:</w:t>
        <w:br/>
        <w:t>Что наверху, то и внизу, круг скреплен!</w:t>
        <w:br/>
        <w:t>Таким образом Анжелика подтвердила, что ее круг представляет собой большую сферу, которая распространяется у нее над головой и под ногами.</w:t>
        <w:br/>
        <w:t>После создания круга Анжелика старается не выходить за границы созданной ею энергии. Со временем вы начнете ощущать энергию границы круга и почувствуете разницу. Если Анжелике понадобится взять что-то, расположенное за пределами круга, она "откроет дверь" своими руками (словно раздвигает занавес), а затем "закроет дверь" с другой стороны. Она возьмет то, что ей нужно, потом откроет круг и снова закроет его. Анжелика старается не покидать круг без особой необходимости, поскольку каждый раз, когда она выходит наружу, то ослабляет структуру круга.</w:t>
        <w:br/>
        <w:t>Когда Анжелика решает, что пора убрать круг, она идет против часовой стрелки, начиная с запада к югу, востоку и, наконец, к северу. Когда она снова останавливается на западе, то хлопает ладонью по полу и произносит:</w:t>
        <w:br/>
        <w:t>Круг открыт, но не разрушен, Да будет так! Мы люди, мы сила, Мы - творцы перемен! Радостно встречаемся и радостно расстаемся До новой встречи!</w:t>
        <w:br/>
        <w:t>Большая часть магической работы и колдовских ритуалов происходит внутри круга. Почему бы вам не попробовать создать и освободить магический круг, когда вы прочитаете следующий раздел, посвященный подготовке? Честное слово, никто не набросится на вас из темноты и не укусит за ногу!</w:t>
      </w:r>
    </w:p>
    <w:p>
      <w:pPr>
        <w:pStyle w:val="Web"/>
        <w:rPr/>
      </w:pPr>
      <w:r>
        <w:rPr/>
        <w:t>--------------------------------------------------------------------------------</w:t>
        <w:br/>
        <w:t>Магический круг - специально созданное защищенное пространство, которое представляет собой храм или рабочую площадку земной магии</w:t>
      </w:r>
    </w:p>
    <w:p>
      <w:pPr>
        <w:pStyle w:val="Web"/>
        <w:jc w:val="center"/>
        <w:rPr/>
      </w:pPr>
      <w:r>
        <w:rPr/>
        <w:t>Подготовка</w:t>
      </w:r>
    </w:p>
    <w:p>
      <w:pPr>
        <w:pStyle w:val="Web"/>
        <w:rPr/>
      </w:pPr>
      <w:r>
        <w:rPr/>
        <w:t>Ни один человек, практикующий искусство, не входит в магический круг без надлежащей подготовки. Это означает, что человек посвящает себя духу, проходит церемонию инициации в группе, либо выражает готовность отказаться от любых предрассудков и негативных эмоций для работы с последователями земной магии. Надлежащая подготовка также подразумевает, что вы хотите говорить с духом о ваших проблемах и трудностях.</w:t>
        <w:br/>
        <w:t>И наконец, перед вступлением в круг человек должен пройти через церемонию физического, умственного и духовного очищения. Часто, когда одна колдунья вступает в магический круг, другая умащает ее лоб каплей душистого масла, брызгает водой и произносит: "Да очистишься ты от всякой скверны и да пребудет с тобой благословение властелина и владычицы. Да будет так!" Колдуньи, работающие самостоятельно, делают то же самое. В католической церкви верующие совершают сходный обряд со святой водой и опускаются на колени, чтобы выказать свое почтение к духу, а в протестантских молельных домах принято говорить только шепотом. Как видите, последователи разных религий чтят Бога разными способами.</w:t>
      </w:r>
    </w:p>
    <w:p>
      <w:pPr>
        <w:pStyle w:val="Web"/>
        <w:jc w:val="center"/>
        <w:rPr/>
      </w:pPr>
      <w:r>
        <w:rPr/>
        <w:t>Обет молчания</w:t>
      </w:r>
    </w:p>
    <w:p>
      <w:pPr>
        <w:pStyle w:val="Web"/>
        <w:rPr/>
      </w:pPr>
      <w:r>
        <w:rPr/>
        <w:t>Многие колдуньи после инициации или самостоятельного посвящения дают обет молчания. Означает ли это, что они не вправе рассказывать кому-либо о своем искусстве? Очевидно, нет, поскольку я рассказываю вам самые разные вещи, не нарушая своей клятвы. Так что же такое обет молчания и зачем он нужен? Если вы знакомы с термином "конфирмация", то понимаете в чем дело. При конфирмации вы обращаетесь к духу и говорите ему, что верите в существование бога (богини). Вы обещаете стараться по мере сил для себя и других людей, во имя вашей веры. Такие же принципы действуют и в земной магии. Единственное отличие нашего обета/клятвы от обетов некоторых других религий заключается в том, что искусство не заставляет вас верить только в одного Бога. Мы верим, что у духа есть множество ликов и все они священны.</w:t>
        <w:br/>
        <w:t>Все, что содержится в принципах земной магии, в том или ином виде и в разное время говорилось пророками других религий. Если вам кажется, что в главных мировых религиях нет никакой магии, подумайте еще раз.</w:t>
      </w:r>
    </w:p>
    <w:p>
      <w:pPr>
        <w:pStyle w:val="Web"/>
        <w:jc w:val="center"/>
        <w:rPr/>
      </w:pPr>
      <w:r>
        <w:rPr/>
        <w:t>Знаки и символы искусства</w:t>
      </w:r>
    </w:p>
    <w:p>
      <w:pPr>
        <w:pStyle w:val="Web"/>
        <w:rPr/>
      </w:pPr>
      <w:r>
        <w:rPr/>
        <w:t>Точно так же, как христиане пользуются крестом и рыбами в качестве своих священных символов, а иудеи пользуются звездой Давида, последователи земной магии имеют священные знаки и символы, которые связаны с духом. Наиболее распространенным (и неправильно понимаемым) символом, конечно же, является пентаграмма, или пятилучевая звезда. Пентаграмма, заключенная в круг, называется пентаклем. Символ пентакля обозначает стихии Воды, Огня, Воздуха, Земли и человеческого духа, окруженные бесконечной любовью (кругом) духа. Колдуньи часто носят этот символ для защиты и в знак подтверждения своей веры. Не обязательно носить пентаклъ там, где каждый может видеть его. Если вы носите его под одеждой, этот знак содержит больше силы и вызывает гораздо меньше кривотолков. Конечно, вы можете носить пентакль открыто. В некоторых традициях земной магии пентакль кладут в центре алтаря, другие помещают этот знак на севере, где он обозначает благоденствие. Третьи вообще не кладут его на алтарь.</w:t>
      </w:r>
    </w:p>
    <w:tbl>
      <w:tblPr>
        <w:tblW w:w="5000" w:type="pct"/>
        <w:jc w:val="left"/>
        <w:tblInd w:w="-15" w:type="dxa"/>
        <w:tblLayout w:type="fixed"/>
        <w:tblCellMar>
          <w:top w:w="0" w:type="dxa"/>
          <w:left w:w="0" w:type="dxa"/>
          <w:bottom w:w="0" w:type="dxa"/>
          <w:right w:w="0" w:type="dxa"/>
        </w:tblCellMar>
      </w:tblPr>
      <w:tblGrid>
        <w:gridCol w:w="9262"/>
        <w:gridCol w:w="93"/>
      </w:tblGrid>
      <w:tr>
        <w:trPr/>
        <w:tc>
          <w:tcPr>
            <w:tcW w:w="9262" w:type="dxa"/>
            <w:tcBorders/>
            <w:vAlign w:val="center"/>
          </w:tcPr>
          <w:p>
            <w:pPr>
              <w:pStyle w:val="Normal"/>
              <w:rPr>
                <w:rFonts w:ascii="Arial Unicode MS;Tahoma" w:hAnsi="Arial Unicode MS;Tahoma" w:eastAsia="Arial Unicode MS;Tahoma" w:cs="Arial Unicode MS;Tahoma"/>
                <w:color w:val="000000"/>
              </w:rPr>
            </w:pPr>
            <w:r>
              <w:rPr/>
              <w:drawing>
                <wp:inline distT="0" distB="0" distL="0" distR="0">
                  <wp:extent cx="2857500" cy="3086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3" t="-12" r="-13" b="-12"/>
                          <a:stretch>
                            <a:fillRect/>
                          </a:stretch>
                        </pic:blipFill>
                        <pic:spPr bwMode="auto">
                          <a:xfrm>
                            <a:off x="0" y="0"/>
                            <a:ext cx="2857500" cy="3086100"/>
                          </a:xfrm>
                          <a:prstGeom prst="rect">
                            <a:avLst/>
                          </a:prstGeom>
                        </pic:spPr>
                      </pic:pic>
                    </a:graphicData>
                  </a:graphic>
                </wp:inline>
              </w:drawing>
            </w:r>
            <w:r>
              <w:rPr/>
              <w:drawing>
                <wp:inline distT="0" distB="0" distL="0" distR="0">
                  <wp:extent cx="2857500" cy="3105150"/>
                  <wp:effectExtent l="0" t="0" r="0" b="0"/>
                  <wp:docPr id="4"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 descr=""/>
                          <pic:cNvPicPr>
                            <a:picLocks noChangeAspect="1" noChangeArrowheads="1"/>
                          </pic:cNvPicPr>
                        </pic:nvPicPr>
                        <pic:blipFill>
                          <a:blip r:embed="rId14"/>
                          <a:srcRect l="-13" t="-12" r="-13" b="-12"/>
                          <a:stretch>
                            <a:fillRect/>
                          </a:stretch>
                        </pic:blipFill>
                        <pic:spPr bwMode="auto">
                          <a:xfrm>
                            <a:off x="0" y="0"/>
                            <a:ext cx="2857500" cy="3105150"/>
                          </a:xfrm>
                          <a:prstGeom prst="rect">
                            <a:avLst/>
                          </a:prstGeom>
                        </pic:spPr>
                      </pic:pic>
                    </a:graphicData>
                  </a:graphic>
                </wp:inline>
              </w:drawing>
            </w:r>
          </w:p>
        </w:tc>
        <w:tc>
          <w:tcPr>
            <w:tcW w:w="93" w:type="dxa"/>
            <w:tcBorders/>
            <w:vAlign w:val="center"/>
          </w:tcPr>
          <w:p>
            <w:pPr>
              <w:pStyle w:val="Normal"/>
              <w:rPr>
                <w:rFonts w:ascii="Arial Unicode MS;Tahoma" w:hAnsi="Arial Unicode MS;Tahoma" w:eastAsia="Arial Unicode MS;Tahoma" w:cs="Arial Unicode MS;Tahoma"/>
                <w:color w:val="000000"/>
              </w:rPr>
            </w:pPr>
            <w:r>
              <w:rPr/>
              <w:t> </w:t>
            </w:r>
          </w:p>
        </w:tc>
      </w:tr>
    </w:tbl>
    <w:p>
      <w:pPr>
        <w:pStyle w:val="Web"/>
        <w:rPr/>
      </w:pPr>
      <w:r>
        <w:rPr/>
        <w:t>Возможно, вы видели в кино нарисованную на полу пентаграмму со свечами, горящими на конце каждого луча и символизирующими границы магического круга. Честно говоря, большинство колдуний не занимается подобной практикой. Если быть до конца честной, то я никогда не видела этого своими глазами, хотя участвовала в сотнях ритуалов по всей территории Соединенных Штатов Америки. Даже те колдуньи, у которых есть специальные комнаты, предназначенные для магической работы или для праздников Колеса года, не рисуют пентаграммы на полу.</w:t>
        <w:br/>
        <w:t>Вы можете начертить пентаграмму несколькими способами. Призывающую пентаграмму чаще всего рисуют, начиная с верхушки звезды, а изгоняющую пентаграмму - начиная с нижнего левого луча.</w:t>
        <w:br/>
        <w:t>Начертите призывающую пентаграмму в воздухе, на свече или на листе бумаги, чтобы призвать к себе позитивную энергию. Начертите изгоняющую пентаграмму в воздухе, на свече или на листе бумаги, чтобы оттолкнуть от себя негативную энергию. Вы также можете рисовать пентаграмму для вызова стихии Земли, Воздуха, Огня и Воды. Я не собираюсь подробно обсуждать эти символы, но хочу, чтобы вы знали: они существуют и используются многими колдуньями.</w:t>
        <w:br/>
        <w:t>Основные методы работы с пентаграммой возникли задолго до появления христианства, во времена звездных религий. Звезды играли важную роль в египетской мифологии (возьмем, к примеру, богиню Нут). Они символизируют священный небесный огонь и могут ассоциироваться с колдовскими кострами и сигнальными огнями. Костер объединяет энергии земли и неба: огонь символизирует небо, а дерево, необходимое для питания огня, символизирует землю.</w:t>
      </w:r>
    </w:p>
    <w:p>
      <w:pPr>
        <w:pStyle w:val="Web"/>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2781300" cy="2324100"/>
            <wp:effectExtent l="0" t="0" r="0" b="0"/>
            <wp:wrapSquare wrapText="bothSides"/>
            <wp:docPr id="5"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 descr=""/>
                    <pic:cNvPicPr>
                      <a:picLocks noChangeAspect="1" noChangeArrowheads="1"/>
                    </pic:cNvPicPr>
                  </pic:nvPicPr>
                  <pic:blipFill>
                    <a:blip r:embed="rId15"/>
                    <a:srcRect l="-13" t="-15" r="-13" b="-15"/>
                    <a:stretch>
                      <a:fillRect/>
                    </a:stretch>
                  </pic:blipFill>
                  <pic:spPr bwMode="auto">
                    <a:xfrm>
                      <a:off x="0" y="0"/>
                      <a:ext cx="2781300" cy="2324100"/>
                    </a:xfrm>
                    <a:prstGeom prst="rect">
                      <a:avLst/>
                    </a:prstGeom>
                  </pic:spPr>
                </pic:pic>
              </a:graphicData>
            </a:graphic>
          </wp:anchor>
        </w:drawing>
      </w:r>
      <w:r>
        <w:rPr/>
        <w:t>Священная спираль, очень древний символ, ассоциируется с танцем энергии в колдовском мире. Нарисованная по часовой стрелке, священная спираль служит для того, чтобы привлекать вещи или явления; нарисованная против часовой стрелки, священная спираль отталкивает от вас негативную энергию. Она также символизирует наше внутреннее путешествие, так как если мы не познаем себя, то не можем надеяться на познание окружающего мира. В своих ритуалах колдуньи часто пользуются "спиральным танцем", утверждающим нашу веру в продолжение жизни через двойную спираль ДНК.</w:t>
      </w:r>
    </w:p>
    <w:p>
      <w:pPr>
        <w:pStyle w:val="Web"/>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2381250" cy="2686050"/>
            <wp:effectExtent l="0" t="0" r="0" b="0"/>
            <wp:wrapSquare wrapText="bothSides"/>
            <wp:docPr id="6"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 descr=""/>
                    <pic:cNvPicPr>
                      <a:picLocks noChangeAspect="1" noChangeArrowheads="1"/>
                    </pic:cNvPicPr>
                  </pic:nvPicPr>
                  <pic:blipFill>
                    <a:blip r:embed="rId16"/>
                    <a:srcRect l="-13" t="-11" r="-13" b="-11"/>
                    <a:stretch>
                      <a:fillRect/>
                    </a:stretch>
                  </pic:blipFill>
                  <pic:spPr bwMode="auto">
                    <a:xfrm>
                      <a:off x="0" y="0"/>
                      <a:ext cx="2381250" cy="2686050"/>
                    </a:xfrm>
                    <a:prstGeom prst="rect">
                      <a:avLst/>
                    </a:prstGeom>
                  </pic:spPr>
                </pic:pic>
              </a:graphicData>
            </a:graphic>
          </wp:anchor>
        </w:drawing>
      </w:r>
      <w:r>
        <w:rPr/>
        <w:br/>
        <w:t>Равносторонний крест представляет собой другой мощный магический символ. Он может обозначать разные понятия: четыре времени года, четыре главных направления, четырех архангелов, четыре ветра, четыре четверти магического круга и т. д. Нарисованный в воздухе или на листе бумаги снизу вверх, а затем справа налево правой рукой, этот символ притягивает целительную энергию. Нарисованный сверху вниз, а затем слева направо левой рукой, этот символ изгоняет негативную энергию. Колдуньи пользуются равносторонним крестом для того, чтобы скреплять свою работу, дабы негативные энергии не обратили вспять их колдовское намерение.</w:t>
      </w:r>
    </w:p>
    <w:p>
      <w:pPr>
        <w:pStyle w:val="Web"/>
        <w:rPr/>
      </w:pPr>
      <w:r>
        <w:drawing>
          <wp:anchor behindDoc="0" distT="0" distB="0" distL="0" distR="0" simplePos="0" locked="0" layoutInCell="0" allowOverlap="1" relativeHeight="8">
            <wp:simplePos x="0" y="0"/>
            <wp:positionH relativeFrom="column">
              <wp:posOffset>-1080135</wp:posOffset>
            </wp:positionH>
            <wp:positionV relativeFrom="line">
              <wp:posOffset>9010650</wp:posOffset>
            </wp:positionV>
            <wp:extent cx="2857500" cy="1485900"/>
            <wp:effectExtent l="0" t="0" r="0" b="0"/>
            <wp:wrapSquare wrapText="bothSides"/>
            <wp:docPr id="7"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 descr=""/>
                    <pic:cNvPicPr>
                      <a:picLocks noChangeAspect="1" noChangeArrowheads="1"/>
                    </pic:cNvPicPr>
                  </pic:nvPicPr>
                  <pic:blipFill>
                    <a:blip r:embed="rId17"/>
                    <a:srcRect l="-13" t="-24" r="-13" b="-24"/>
                    <a:stretch>
                      <a:fillRect/>
                    </a:stretch>
                  </pic:blipFill>
                  <pic:spPr bwMode="auto">
                    <a:xfrm>
                      <a:off x="0" y="0"/>
                      <a:ext cx="2857500" cy="1485900"/>
                    </a:xfrm>
                    <a:prstGeom prst="rect">
                      <a:avLst/>
                    </a:prstGeom>
                  </pic:spPr>
                </pic:pic>
              </a:graphicData>
            </a:graphic>
          </wp:anchor>
        </w:drawing>
      </w:r>
      <w:r>
        <w:rPr/>
        <w:t>Символ богини (полная луна в центре с полумесяцами по обеим сторонам) обозначает женственный аспект духа, женские мистерии и божественное исцеление. Колдуньи пользуются этим символом для того, чтобы соединяться с божественной женственностью, и носят его как знак своей верности владычице.</w:t>
        <w:br/>
        <w:t>Как видите, ни один из этих знаков или символов не содержит в себе дурного намерения. Если кто-то говорил вам другое, пусть это останется на его совести.</w:t>
      </w:r>
    </w:p>
    <w:p>
      <w:pPr>
        <w:pStyle w:val="Web"/>
        <w:jc w:val="center"/>
        <w:rPr/>
      </w:pPr>
      <w:r>
        <w:rPr/>
        <w:t>Книга теней</w:t>
      </w:r>
    </w:p>
    <w:p>
      <w:pPr>
        <w:pStyle w:val="Web"/>
        <w:rPr/>
      </w:pPr>
      <w:r>
        <w:rPr/>
        <w:t>Книга теней - собрание духовных уроков, заклинаний, магических правил и другой информации, составленное в виде справочника.</w:t>
        <w:br/>
        <w:t>Книга теней представляет собой духовный завет колдовской традиции. Прежде чем мы приступим к paccмотрению этого предмета, хочу сказать вам, что так называемого Великого гримуара не существует. "Гриму-ар"- это другое название Книги теней.</w:t>
        <w:br/>
        <w:t>Но идея о "Великом гримуаре", как нетрудно догадаться, происходит из кинофильмов.</w:t>
        <w:br/>
        <w:t>Значение Книги теней заключается не в словах, хотя эти слова, конечно, могут служить ключом, открывающим ваш разум. Книга теней - это собрание трудов, созданных групповым разумом: традицией, сектой, кланом или группой. Она обеспечивает существование данной традиции, клана или группы и служит основой для продолжения колдовской линии. Нужно жить в искусстве, чтобы понимать истинную ценность Книги теней, поэтому в большинстве колдовских традиций, кланов или семей не приступают к изучению Книги теней, пока новый член группы не пройдет курс специальной подготовки, который иногда длится несколько лет.</w:t>
        <w:br/>
        <w:t>Книга теней также символизирует клятву, которую вы даете во время церемонии инициации (почетная церемония приобщения ученика к искусству, совершаемая членами группы). Она становится физическим звеном, связывающим вас с групповым разумом; однако вы совершите ошибку, если поставите знак равенства между Книгой теней и групповым разумом. Это не так. Если кто-то крадет Книгу теней, члены клана или секты бывают не так расстроены фактом кражи, как неэтичным поступком. Оскорбление группового разума - это нарушение клятвы, данной во время церемонии инициации. Члены группы не будут наказывать провинившегося ужасными проклятиями; дурной поступок неизбежно отразится на его карме.</w:t>
        <w:br/>
        <w:t>В Книге теней не часто можно встретить значок авторского права, и у нас есть веские основания для этого. В конце концов, в Книге теней может содержаться множество цитат и отрывков, взятых из предыдущих работ. Колдуньи заимствуют материал друг у друга во многом так же, как это делают профессиональные писатели. Если вы знаете источник информации, полученной вами для будущих поколений колдунов и колдуний в вашей Книге теней, пожалуйста, не забудьте указать его. В конце концов, необходимо соблюдать профессиональную этику. Заимствования и цитаты иногда смешиваются с оригинальным материалом.</w:t>
        <w:br/>
        <w:t>В зависимости от того, как часто переписывают книгу, материал может утрачиваться или обновляться. Мы были свидетелями этого процесса в девятилетнем цикле клана Черного леса. Книга теней, которую читают наши ученики, отличается от той же книги пятилетней давности благодаря увеличению численности и духовному развитию нашей группы. Поэтому мы не будем слишком убиваться, если Книга теней вдруг попадет в чужие руки. К тому времени, когда ею смогут воспользоваться, информация уже устареет.</w:t>
        <w:br/>
        <w:t>Вы обнаружите, что личная Книга теней (та, которую вы составили сами) окажется гораздо более ценной, чем книга любой традиции или клана - хотя бы из-за усилий, вложенных вами в ее составление. Ваша Книга теней может содержать личные переживания, сны, рисунки, каллиграфию, откровения и т. д. Эта книга - сумма всех частей вашего магического опыта. Вы не сможете по -достоинству оценить традиционную, или групповую Книгу теней, пока не напишете собственную; кстати, еще и поэтому вы не получаете немедленного доступа к Книге теней после церемонии инициации. Сначала нужно потрудиться самостоятельно.</w:t>
        <w:br/>
        <w:t>Каждый человек, исповедующий любую веру, может составить личную Книгу теней. Вы записываете туда молитвы, которые вам нравятся, вещи, которые считаете духовными или магическими, стихи, сочиненные для выражения ваших чувств, или рисунки, которые вы создаете, чтобы соприкоснуться с бесконечной любовью духа.</w:t>
      </w:r>
    </w:p>
    <w:p>
      <w:pPr>
        <w:pStyle w:val="Web"/>
        <w:jc w:val="center"/>
        <w:rPr/>
      </w:pPr>
      <w:r>
        <w:rPr/>
        <w:t>Инициация</w:t>
      </w:r>
    </w:p>
    <w:p>
      <w:pPr>
        <w:pStyle w:val="Web"/>
        <w:rPr/>
      </w:pPr>
      <w:r>
        <w:rPr/>
        <w:t>Как человек становится колдуньей или колдуном? В наши дни существуют всевозможные течения и секты земной магии. Некоторые утверждают, что человек может стать колдуньей или колдуном лишь после церемонии инициации в присутствии старших по силе и опыту, В других группах считается, что самостоятельной учебы и добросовестного исполнения наших законов и обычаев вполне достаточно, чтобы называть человека посвященным в веру земной магии. Споры об инициации начались около тридцати лет назад, когда интерес к колдовству вспыхнул с новой силой и оно неожиданно приобрело большую популярность.</w:t>
        <w:br/>
        <w:t>В то время у нас не хватало традиционных наставников, чтобы удовлетворить растущий интерес к земной магии. Поэтому некоторые колдуньи и колдуны вышли из тени и начали писать книги об искусстве, снабжая любознательных читателей той информацией, которую они жаждали получить. К числу этих хорошо известных и уважаемых авторов принадлежат Реймонд Бакленд, Сибил Лик, Джа-нет и Стюарт Фаррер, З. Будапешт, Стархоук, До-рин Вальенте, Патриция Кроули, Скотт Каннингем, Марион Вейнштейн, Лаура Кэбот и другие. Благодаря им многие люди смогли получить достаточно информации о современном колдовстве, чтобы приступить к самостоятельной или групповой работе. Так произошло рождение того, что мы называем эклектичным колдовством, - разновидности земной магии, где практикующие не принадлежат к конкретной традиции, группе или клану. Сейчас наряду с традиционными объединениями существует много "эклектичных" колдунов и колдуний, которые не лучше и не хуже других.</w:t>
        <w:br/>
        <w:t>Как уже упоминалось, инициация совершается группой посвященных, которые считают ученика достаточно подготовленным для вступления в их ряды. Церемония инициации принадлежит к древней колдовской традиции, хотя некоторые "эклектичные" группы тоже пользуются ею. Если вы принадлежите к традиционной группе, с определенной иерархией и управлением, то вам, скорее всего, предстоит пройти через несколько церемоний инициации. Я не случайно употребила множественное число: по мере обучения вы достигаете новых уровней опыта и духовного совершенствования. Высший уровень (старейшины) обозначает почетное место в нашей иерархии; обычно он представлен людьми старшего поколения. Конфирмация и первое причастие - знакомые христианские обряды, совпадающие с целью и намерением колдовской инициации.</w:t>
        <w:br/>
        <w:t>С другой стороны, посвящение (индивидуальное выражение своей преданности духу и законам искусства, обычно в виде ритуала) обычно является церемонией, которую человек проводит самостоятельно, подтверждая в форме ритуала, что он верит в законы искусства и по мере сил старается следовать этим законам. Большинство "эклектичных" колдунов и колдуний в том или ином виде проводят ритуал посвящения. При посвящении человек обращается к властелину и владычице (либо к духу) и говорит" что он готов следовать путем земной магии. В некоторых Традиционных группах перед церемонией инициации существует период послушничества в течение одного года и одного дня. Ни посвящение, ни инициация не обязывают человека отрекаться от своей бывшей или нынешней веры.</w:t>
        <w:br/>
        <w:t>Что же происходит во время инициации? В разных группах церемонии инициации могут заметно различаться, но четыре аспекта остаются неизменными: очищение, вызов, символическая смерть и возрождение, а также произнесение клятвы. Посвящение состоит из двух частей: очищения и духовного свидетельства.</w:t>
      </w:r>
    </w:p>
    <w:p>
      <w:pPr>
        <w:pStyle w:val="Web"/>
        <w:jc w:val="center"/>
        <w:rPr/>
      </w:pPr>
      <w:r>
        <w:rPr/>
        <w:t>Высший жрец и высшая жрица</w:t>
      </w:r>
    </w:p>
    <w:p>
      <w:pPr>
        <w:pStyle w:val="Web"/>
        <w:rPr/>
      </w:pPr>
      <w:r>
        <w:rPr/>
        <w:t>Во многих книгах о магии и колдовстве, особенно посвященных групповым занятиям, вы можете прочитать о высшем жреце и высшей жрице. Иногда они связаны брачными узами, иногда, если между высшим жрецом и высшей жрицей не происходит никаких сексуальных контактов "в служебное время", то не имеет значения, какие отношения связывают их в повседневной жизни.</w:t>
        <w:br/>
        <w:t>Высший жрец и высшая жрица выступают как одно целое, работая над духовным совершенствованием группы, за которую они отвечают. В их функции входит наставничество и священное служение: советы, консультации, теоретическая и практическая подготовка, проведение церемоний и ритуалов. В сущности, они выполняют такие же обязанности, как жрецы и священники других религий.</w:t>
      </w:r>
    </w:p>
    <w:p>
      <w:pPr>
        <w:pStyle w:val="Web"/>
        <w:jc w:val="center"/>
        <w:rPr/>
      </w:pPr>
      <w:r>
        <w:rPr/>
        <w:t>Наши особые дни</w:t>
      </w:r>
    </w:p>
    <w:p>
      <w:pPr>
        <w:pStyle w:val="Web"/>
        <w:rPr/>
      </w:pPr>
      <w:r>
        <w:rPr/>
        <w:t>Лунные праздники</w:t>
        <w:br/>
        <w:t>В дни полнолуния (всего в году насчитывается тринадцать полнолуний) происходит высвобождение священной энергии, которая ассоциируется с луной и великой богиней. Эти тринадцать полнолуний традиционно совпадают с тринадцатью лунными праздниками. Однако в наши дни многие колдуньи проводят лунные праздники каждую неделю или по крайней мере дважды в месяц. В некоторых группах после окончания ритуала устраивают общую трапезу. Участники приносят с собой разную еду и питье, включая горячие блюда.</w:t>
        <w:br/>
        <w:t>Иногда колдуньи предпочитают справлять лунные праздники в одиночестве, в то время как большие и малые шабаши, о которых будет сказано ниже, предназначаются для групповой работы. В других традициях лунные праздники и шабаши отмечаются сообща, всей группой. Если вы работаете самостоятельно, то совершаете все ритуалы в одиночестве.</w:t>
        <w:br/>
        <w:t>Ритуал лунного праздника исполняется в честь творческой жизненной силы, пронизывающей вселенную; колдуньи часто обращаются с просьбами к властелину и владычице и творят магию со свечами для достижения своих целей. Дни полнолуния дают каждому верующему особую возможность для установления связи с духом. Если вы еще не поняли этого, личная связь с духом имеет жизненно важное значение для любой колдуньи.</w:t>
        <w:br/>
        <w:t>Встречаясь на лунном празднике, колдуньи обсуждают состояние дел в своей группе, беседуют об истории искусства, занимаются магической практикой, проводят церемонии инициации или участвуют в осуществлении особых проектов. При любой возможности группа работает в пределах магического круга, чтобы удержать силу, созданную ее действиями. Работая в одиночестве, колдунья пользуется лунной энергией для связи с духом, медитации, или для достижения личных целей. Традиционно в ночь полнолуния колдуньи гадают для себя, своих друзей и членов семьи. Общепринятой практикой также является наше причастие лепешками и элем во время исполнения ритуала в магическом круге. В такие дни большинство колдуний не употребляют алкогольных напитков, предпочитая воду или фруктовые соки.</w:t>
        <w:br/>
        <w:t>Лепешки и эль - колдовское причастие, которое состоит из натурального напитка и лепешек или пирожных, предлагаемых каждому участнику ритуала</w:t>
        <w:br/>
        <w:t>Колдуньи справляют лунные праздники как в помещении, так и под открытым небом, в зависимости от погодных условий и характера запланированных церемоний. Если члены группы хотят исполнить особый ритуал, они часто дожидаются полнолуния. Во время лунных праздников совершаются ритуалы колдовского обручения и крещения, энергетическая зарядка талисманов и амулетов, освящение магических орудий и т. д. Как можно убедиться, ритуал лунного праздника - основное магическое действие.</w:t>
        <w:br/>
        <w:t>Традиционно большинство американских колдуний посвящают вечер перед полнолунием молитве, личным обрядам и составлению планов на предстоящий месяц. Они смешивают целебные травы, плетут колдовские шнуры, готовят амулеты и талисманы.</w:t>
      </w:r>
    </w:p>
    <w:p>
      <w:pPr>
        <w:pStyle w:val="Web"/>
        <w:rPr/>
      </w:pPr>
      <w:r>
        <w:rPr/>
        <w:t>Шабаши</w:t>
      </w:r>
    </w:p>
    <w:p>
      <w:pPr>
        <w:pStyle w:val="Web"/>
        <w:rPr/>
      </w:pPr>
      <w:r>
        <w:rPr/>
        <w:t>В палеоязыческие времена (более 4000 лет назад) было лишь Два огненных праздника: Белтайн и Самайн, разделявших год на две половины. В условленный час люди разжигали костры на вершинах холмов: они вспыхивали один за другим, пока окрестности не озарялись сотнями ярких огней. Для многих европейцев церемония начиналась с заходом солнца в день, предшествующий празднику, и заканчивалась через три дня на закате. Эти огненные праздники ассоциировались с посадкой растений, сбором урожая и удачной охотой. Некоторые колдуньи до сих пор называют дни огненных праздников "днями силы".</w:t>
        <w:br/>
        <w:t>Впоследствии на территории современной Европы к двум первоначальным были добавлены два дополнительных праздника: Имболх и Ламмас. Германские язычники добавили дни равноденствия и солнцестояния; в итоге появилась система восьми священных дней года.</w:t>
        <w:br/>
        <w:t>В средние века церковные летописцы решили превратить историю языческих празднеств в орудие дезинформации. Они хотели отвратить верующих от мыслей о языческих праздниках. Практика переписывания текущих и исторических событий в интересах одной личности или организации называется историческим ревизионизмом. Церковники как раз и занимались историческим ревизионизмом, когда назвали восемь языческих праздников шабашами. Слово "шабаш" (Sabbat) происходит от французского s'battre, означающего "радоваться" или "праздновать". Католическая церковь утверждала, что люди, участвующие в языческих празднествах, предаются разнузданным оргиям вместе с дьяволом, поэтому шабаш есть не что иное, как зло в чистом виде. Во многих современных справочниках и фольклорных сборниках, шабаш до сих пор неправильно ассоциируется со злом и черной магией, хотя в некоторых случаях историческая справедливость уже восстановлена.</w:t>
        <w:br/>
        <w:t>Современные последователи земной магии отмечают восемь праздников года во многом так же, как это делали наши предки. Даты шабашей отмечают ключевые моменты движения солнца в годовом цикле; считается, что они приносят удачу и благополучие в той части года, которой соответствует данный праздник. Это означает, что шабаши имеют сезонную природу, и мы пользуемся энергией смены времен года для улучшения своей жизни.</w:t>
        <w:br/>
        <w:t>Цикл рождения и смерти иногда называется Колесом года. Иногда колдуньи называют шабаш "великой трапезой", потому что мы всегда приносим много вкусной еды для праздничной трапезы после исполнения ритуалов.</w:t>
        <w:br/>
        <w:t>В следующем разделе я перечислю все восемь шабашей и перечислю некоторые главные темы праздников, но не буду объяснять связанные с ними легенды, так как для этого понадобится отдельная книга. Я просто упомяну о них, чтобы в дальнейшем, когда вы продвинетесь в своем обучении и начнете читать другие книги о колдовстве, у вас был начальный багаж знаний.</w:t>
      </w:r>
    </w:p>
    <w:p>
      <w:pPr>
        <w:pStyle w:val="Web"/>
        <w:rPr/>
      </w:pPr>
      <w:r>
        <w:rPr/>
        <w:t>Большие шабаши</w:t>
      </w:r>
    </w:p>
    <w:p>
      <w:pPr>
        <w:pStyle w:val="Web"/>
        <w:rPr/>
      </w:pPr>
      <w:r>
        <w:rPr/>
        <w:t>Всего существует четыре больших шабаша, или огненных праздника.</w:t>
        <w:br/>
        <w:t>1. Самайн - от 31 октября до 11 ноября, в зависимости от традиции и рабочего календаря группы. Это колдовской Новый год и главный шабаш, от которого идет отсчет всех остальных. Некоторые колдуньи говорят, что в ночь на Самайн открываются холмы потаенного народа, встреча с которым таит великие возможности, на благо или во зло. В это время покров, разделяющий мир мертвых и живых, сильно истончается; мы вспоминаем любимых людей, которые ушли от нас. Поскольку колдуньи верят в реинкарнацию, мы знаем, что наши любимые не исчезают навсегда и что их души продолжают существовать. В этом смысле Самайн символизирует торжество вечно продолжающейся жизни.</w:t>
        <w:br/>
        <w:t>Колдуньи считают Самайн третьим, и последним праздником урожая, который отмечается самой большой из великих трапез - поворотом Колеса. Однако в эту ночь колдуньи не собирают плодов в садах или полях. Вы можете украсить свой алтарь маленькими тыквами, кукурузными початками, сеном и другими предметами, связанными с этим временем года.</w:t>
        <w:br/>
        <w:t>В некоторых колдовских традициях котел становится основным магическим орудием для этого шабаша, и церемония вращается вокруг легенды о богине Керридвен или включает элементы оплакивания умирающего и воскресающего божества - во многом так же, как церковная служба в пятницу на Страстной неделе повествует о смерти Христа. В это время года возрастает сила тотемных энергий, и те люди, которые стоят по четвертям круга, могут носить ритуальные маски, изображающие личные или групповые животные силы. Некоторые колдуньи пользуются бубнами и барабанчиками для привлечения позитивной энергии или семейных духов. Различные виды гадания и медитации с регрессией в прошлые жизни тоже пользуются популярностью в эту ночь. Обычай "пляски с яблоками" на вечеринках в канун Хеллоуина происходит от наших языческих предков, высоко ценивших яблочную магию. Когда колдунья вонзает зубы в яблоко, частица ее души переходит в плод. Потом она либо съедает яблоко как символ здоровья и благополучия, либо зарывает его во дворе в знак изобилия на долгие зимние месяцы.</w:t>
        <w:br/>
        <w:t>2. Имболх - 2 февраля (соответствует христианскому Сретению). В этот день мы чтим богиню, дающую земле импульс к новому росту и возрождению жизни. Многие колдуньи включают в свои ритуалы кельтскую богиню Бригитту или Брейд, символизирующую огонь вдохновения. Колдуны чтят кельтского солнечного бога Луга. Во время некоторых ритуалов высшая жрица той или иной группы носит "корону огней", которая символизирует мощь богини и ее власть над временами года.</w:t>
        <w:br/>
        <w:t>Имболх - первый день весны в традиции земной магии. Иногда колдуньи называют его "праздником огней" или "праздником света". Свет свечей представляет собой разновидность симпатической магии и способствует привлечению солнечной сущности в человеческий организм. Поместите на алтарь чашу с растопленным снегом, чтобы ускорить приход весны.</w:t>
        <w:br/>
        <w:t>3. Белтайн - 30 апреля (или 1 мая) противоположен Самайну. Колдуньи считают этот шабаш вторым по значимости из восьми главных праздников Колеса года. Если Самайн раскрывает взаимодействие аспектов жизни и смерти, то Белтайн являет торжество и славу земного бытия. Это праздник костров, привлекающих небесное благословение. После праздника Юле еловый ствол убирали в сарай и хранили до Белтайна, где он выступал уже в роли майского шеста. Длинные белые и красные ленты, привязанные к вершине столба, развевались на весеннем ветру, танцующие брали их и заплетали вокруг столба под звуки веселой музыки, погремушек и барабанов. Красные ленты вплетались по часовой стрелке, а белые - против часовой стрелки; таким образом участники празднества вплетали стабильность и процветание в свою личную жизнь в предстоящие летние месяцы. Когда оставалось вплести последние несколько футов ленты, танцующие начинали двигаться против часовой стрелки, скрепляя пожелание роста и благополучия.</w:t>
        <w:br/>
        <w:t>Вы можете украсить свой алтарь боярышником, весенней травой, цветами, "дырявыми" камнями (камни с естественными отверстиями) и т. д. Романтические чувства и ухаживание играют важную роль в праздновании Белтайна, поскольку в эти дни люди становятся воплощением высшей любви между властелином и владычицей. Белтайн не такой серьезный и торжественный, как Самайн; он славится своим весельем, песнями и плясками.</w:t>
        <w:br/>
        <w:t>Во многих традициях искусства этот день служит началом для образования новых групп, церемоний инициации, открытых лекций и уроков, создания традиционных или личных знаков отличия и других проектов.</w:t>
        <w:br/>
        <w:t>4. Ламмас - 1 августа. Этот шабаш проводится главным образом в честь Луга, кельтского солнечного божества. Иногда он называется "праздником свадеб", а в других случаях - "праздником первого урожая". Гаэльское название (язык шотландскких кельтов) этого праздника - Лугнассад. Колдуньи обычно кладут на алтарь плоды земли или моря и ставят большой трапезный стол рядом с местом для проведения ритуала. В отличие от многих других шабашей, Ламмас обычно справляют круглые сутки, с пикниками, играми и оживленными разговорами. Колдуньи Северной Америки считают Ламмас главным праздником зерна и часто включают в свои церемонии ритуальное хлебопечение.</w:t>
        <w:br/>
        <w:t>Ламмас отражает идею колдовского благодарения и является родоначальником современного американского Дня Благодарения.</w:t>
      </w:r>
    </w:p>
    <w:p>
      <w:pPr>
        <w:pStyle w:val="Web"/>
        <w:rPr/>
      </w:pPr>
      <w:r>
        <w:rPr/>
        <w:t>Малые шабаши</w:t>
      </w:r>
    </w:p>
    <w:p>
      <w:pPr>
        <w:pStyle w:val="Web"/>
        <w:rPr/>
      </w:pPr>
      <w:r>
        <w:rPr/>
        <w:t>Колдуньи, следующие путем земной магии, также празднуют малые, или промежуточные шабаши в дополнение к четырем огненным праздникам, о которых мы рассказали.</w:t>
        <w:br/>
        <w:t>1. День зимнего солнцестояния, или Юле, известный еще под названием "канун Финна" (приходится на 21- 22 декабря). В этот день колдуньи празднуют рождение бога, который возвращается, чтобы наполнить сердца людей теплом и изобилием. По древнему обычаю свечи и огни использовались для того, чтобы выманить его из материнской утробы, поэтому принято оставлять включенным весь свет в доме или, по крайней мере, масляную лампу на алтаре. В одной легенде, связанной с этим праздником. Дубовый Король (король</w:t>
        <w:br/>
        <w:t>наступающего года) сражается с Королем Остролиста (королем уходящего года) и побеждает его. Некоторые усматривают в образе Короля Остролиста черты Деда Мороза, который облачен в красное, носит остролист в своей шапке и ездит на упряжке, запряженной восемью оленями (символы рогатого бога).</w:t>
        <w:br/>
        <w:t>Колдуньи представляют дерево Юле как волшебное древо желаний, где все ваши желания о том, что должно сбыться в новом году, висят на его ветвях и находятся во власти духа. Ель символизирует богиню, поскольку это дерево не сбрасывает хвою и не умирает зимой. Сохраните небольшую часть елового ствола для костра Юле в следующем году. Большая часть ствола иногда используется в ритуале создания защитного барьера: им обстукивают землю по внешней окружности магического круга. Или, как уже говорилось, ствол сохраняют для использования в качестве майского шеста во время праздника Белтайн.</w:t>
        <w:br/>
        <w:t>Венок является символом Колеса года. Предметы, помещенные на нем, должны символизировать те желания, которые вы хотите осуществить к следующему празднику Юле.</w:t>
        <w:br/>
        <w:t>Может сложиться впечатление, что колдуньи пытаются копировать обычаи Юле с праздника Рождества, но это не так. Богословы так и не пришли к единому мнению о точной дате рождения Христа. Поскольку церковь стремилась обратить в христианскую веру как можно больше язычников, день рождения Христа был просто совмещен с древним языческим праздником.</w:t>
        <w:br/>
        <w:t>2. День весеннего равноденствия, или Остара (21- 22 марта). Иногда называемый "днем владычицы", этот праздник символизирует возвращение земного плодородия. Он пользовался большой популярностью в греко-римской и скандинавской культурах.</w:t>
        <w:br/>
        <w:t>В некоторых традициях земной магии за одну неделю до весеннего равноденствия каждая колдунья составляет список всех обид и несправедливостей, причиненных ею своим друзьям и близким. Эти индивидуальные списки, составляемые в течение недели, направлены на восстановление гармонии в человеческих отношениях через искренние извинения, возвращение старых долгов и т. д. В ночь праздника колдунья приносит в круг свой список с указанием того, что она сделала для исправления несправедливости и очищения своей кармы. Во время ритуала бумагу сжигают, и это служит символическим подтверждением духовного очищения.</w:t>
        <w:br/>
        <w:t>В узком семейном кругу принято красить яйца, особенно если у колдуньи есть дети. Поскольку ребята ходят в школу, многие колдуньи переносят день празднования Остары ближе к дате современных пасхальных торжеств, чтобы дети могли принять участие в празднестве.</w:t>
        <w:br/>
        <w:t>3. День летнего солнцестояния (21-22 июня). В этот день мужской аспект божества достигает вершины своей мощи, и колдуньи чтят властелина в его силе и славе. Снова зажигают многочисленные костры: юноши и девушки прыгают через них, демонстрируя свою силу и ловкость. Дубовый Король и Король Остролиста, которые сражались в канун Юле, возвращаются для новой битвы. На этот раз победителем становится Король Остролиста, который правит до наступления Юле. В этот сезон колдуньи изготовляют солнечные амулеты для защиты своей семьи и традиционных ритуалов. Все целебные и священные растения (как и в традиции друидов) в канун летнего солнцестояния обладают наибольшей силой. Колдуны собирают эти растения в ночь с 21 на 22 июня.</w:t>
        <w:br/>
        <w:t>Духи - хранители очага и домашние животные в этот день удостаиваются особых почестей. Колдуньи вводят животных в магический круг для благословения и защиты от болезней.</w:t>
        <w:br/>
        <w:t>4. День осеннего равноденствия, или Мабон (21- 22 сентября). Название "Мабон" происходит от уэль-ского божества, символизировавшего мужское плодородие в цикле мифов о короле Артуре. Колдуньи не отмечали этот шабаш, как и Остару, до скандинавского вторжения в Англию. Мабон имеет два аспекта: освобождение от всего старого и отжившего и воздаяние почестей покойным членам женской половины семьи. Некоторые кельтские колдуньи верили, что, поскольку бог был растворен в чреве богини, волшебный остров Тир-Нан-Ог населен только женщинами, и это место стало известно как "земля женщин". В день Мабона многие колдуньи делают себе новые посохи и вырезают руны из древесины вяза - обычай, пришедший от наших предков-друидов.</w:t>
        <w:br/>
        <w:t>День осеннего равноденствия является вторым праздником урожая в традиции земной магии. На алтарь обычно кладут осенние листья, зрелые плоды, тыквы, сухие колосья и т. д.</w:t>
        <w:br/>
        <w:t>В дни равноденствия продолжительность дня и ночи одинакова; это дни великой силы с точки зрения равновесия во вселенной. Зимнее солнцестояние, когда день короче всего, отмечает возрождение, или повторное появление солнца. Затем дни начинают постепенно удлиняться. В канун летнего солнцестояния солнце достигает наивысшей силы, и его пылающий диск символизирует величие мужского аспекта божественности. Колдуньи рассматривают солнцестояние как дни радости и веселья, в то время как равноденствия предназначены больше для духовных размышлений и самооценки.</w:t>
        <w:br/>
        <w:t>Большие и малые шабаши образуют восемь секций на Колесе года, символизирующем жизненное странствие. Все мы являемся частью великого плана вселенной, изменяясь и возвращаясь к своему началу; празднуя шабаши, мы принимаем деятельное участие во вращении Колеса года.</w:t>
        <w:br/>
        <w:t>В Британии общей трапезой традиционно завершались шабаши и лунные праздники. Хранитель круга (дома или места сбора колдуний) отвечал за приготовление главного блюда, в то время как остальные приносили вино, хлеб и другие продукты. При встречах под открытым небом в большом котле разогревали суп или тушеное мясо с овощами. Иногда колдуньи справляли трапезу во время ритуала, но чаще трапеза все-таки начиналась после освобождения магического круга.</w:t>
        <w:br/>
        <w:t>Те, кто приносил с собой музыкальные инструменты, играли на них, остальные пели и танцевали. Некоторые элементы этой традиции сохраняются на современных шабашах, поскольку участники обычно приносят с собой еду, а члены разных групп демонстрируют свои таланты в пении и исполнении танцев. На некоторых сборищах каждый участник приносит с собой какой-нибудь дар и кладет его на алтарь - цветы, венки, сосновые шишки, свечи, благовония и другие предметы, уместные в качестве подношения для божества.</w:t>
        <w:br/>
        <w:t>Разумеется, шабаши и дни полнолуния можно отмечать и в одиночестве. Колдуньи-одиночки заранее украшают свой алтарь, готовят особые блюда, приносят дары и т. д. Основная магическая работа обычно происходит при свете полной луны, и часто для этого требуется вся ночь. Те, кто предпочитает работать самостоятельно, могут придумывать свои обряды и ритуалы, которые тем не менее находятся в русле общей традиции земной магии.</w:t>
      </w:r>
    </w:p>
    <w:p>
      <w:pPr>
        <w:pStyle w:val="Web"/>
        <w:jc w:val="center"/>
        <w:rPr/>
      </w:pPr>
      <w:r>
        <w:rPr/>
        <w:t>Священное пространство</w:t>
      </w:r>
    </w:p>
    <w:p>
      <w:pPr>
        <w:pStyle w:val="Web"/>
        <w:rPr/>
      </w:pPr>
      <w:r>
        <w:rPr/>
        <w:t>Колдуньи работают и общаются с духом в священном пространстве либо в священном пространстве и магическом круге одновременно. Священное пространство - это наш храм, но не надо путать его с магическим кругом. Мы создаем магический круг в священном пространстве.</w:t>
        <w:br/>
        <w:t>Священное пространство может быть как материальным, так и нематериальным. Да, вы можете создать его даже в своем воображении! Я получаю много писем от подростков, чьи родители отказываются признавать их интерес к искусству и Запрещают им устраивать алтари и святилища в личных комнатах. Если вы лишены возможности создать священное пространство в физическом мире, создайте его в своем разуме. Мы учим взрослых колдуний делать то же самое, поскольку развитие умственных способностей играет огромную роль в нашем обучении. Мысленное создание священного пространства - хороший способ умственной тренировки.</w:t>
        <w:br/>
        <w:t>Для создания священного пространства мы выбираем объекты, символизирующие четыре стихии. Давайте предположим, что моя четырнадцатилетняя дочь Фэйлинн хочет создать священное пространство. Она выбирает ладан как символ Воздуха, свечу как символ Огня, чашку с водой как символ Воды и соль как символ Земли. Затем она поочередно кладет руки на каждый предмет и просит очистить, освятить и обновить его во имя духа. При этом она говорит:</w:t>
        <w:br/>
        <w:t>Священная мать, я очищаю эту воду от всего дурного В этом мире и на астральном плане. Освящаю и обновляю эту воду Во имя властелина и владычицы.</w:t>
        <w:br/>
        <w:t>Затем Фэйлинн проделывает такую же процедуру с другими символами стихий. Она может начать с любой стихии - очередность не имеет значения.</w:t>
        <w:br/>
        <w:t>Теперь Фэйлинн поочередно берет три щепотки соли и высыпает их в воду. Когда соль оседает на дне, она три раза помешивает воду указательным пальцем правой руки по часовой стрелке. Потом она протягивает руки над водой и произносит:</w:t>
        <w:br/>
        <w:t>Во имя отца и матери Прошу благословить эту воду. Да будет в ней мир, любовь и гармония.</w:t>
        <w:br/>
        <w:t>Произнося слова, Фэйлинн закрывает глаза и представляет, как вода начинает сиять белым светом. Когда сияние становится очень ярким, она открывает глаза. Фэйлинн только что сотворила святую воду.</w:t>
        <w:br/>
        <w:t>Почему бы вам не отвлечься на минуту и не выбрать свои символы для четырех стихий? Я обещаю подождать вас.</w:t>
        <w:br/>
        <w:t>Теперь, когда вы выбрали четыре символа для стихий, очистите и освятите их точно так же, как это сделала Фэйлинн, а затем сотворите святую воду. Разве не просто? Вы только что совершили свой первый колдовской обряд. Я горжусь вами. Если ваши родители не позволяют вам пользоваться свечами или благовониями, придумайте что-нибудь еще для изображения четырех стихий. Подойдет практически все что угодно, если вы будете обращаться к символам с должным почтением. К примеру, вы можете пользоваться пером вместо ладана и красным мячиком как символом огня.</w:t>
        <w:br/>
        <w:t>Очистив и освятив символы четырех стихий, вы готовитесь к следующему шагу, созданию священного пространства. Начиная с северного символа (для Фэйлинн это соль) вы будете двигаться по часовой стрелке. Давайте посмотрим, что делает Фэйлинн. Она обходит комнату и понемногу сыплет соль, приговаривая:</w:t>
        <w:br/>
        <w:t>Очищаю, освящаю и наделяю силой это священное пространство Стихией Земли во имя духа.</w:t>
        <w:br/>
        <w:t>Когда она совершает полный круг и возвращается на север, то произносит:</w:t>
        <w:br/>
        <w:t>Да будет так!</w:t>
        <w:br/>
        <w:t>В переводе с колдовского наречия это означает "дело завершено с моим благословением".</w:t>
        <w:br/>
        <w:t>Фэйлинн берет символ Востока (ладан) и делает то же самое - то есть обходит комнату по часовой стрелке, приговаривая:</w:t>
        <w:br/>
        <w:t>Очищаю, освящаю и наделяю силой это священное пространство Стихией Воздуха во имя духа. Да будет так!</w:t>
        <w:br/>
        <w:t>Теперь Фэйлинн берет свечу, Обходит комнату по часовой стрелке и говорит:</w:t>
        <w:br/>
        <w:t>Очищаю, освящаю и наделяю силой это</w:t>
        <w:br/>
        <w:t>священное пространство Стихией Огня во имя духа,</w:t>
        <w:br/>
        <w:t>Да будет так!</w:t>
        <w:br/>
        <w:t>Наконец Фэйлинн обходит комнату по часовой стрелке, держа чашку с водой. Она понемногу разбрызгивает воду перед собой, как раньше сыпала соль, и говорит:</w:t>
        <w:br/>
        <w:t>Очищаю, освящаю и наделяю силой это священное пространство Стихией Воздуха во имя духа. Да будет так!</w:t>
        <w:br/>
        <w:t>Теперь Фэйлинн идет к центру комнаты, поднимает руки над головой ладонями вверх и говорит:</w:t>
        <w:br/>
        <w:t>Во имя властелина и владычицы, Во имя Великой матери и Всеобщего отца, Очищаю, освящаю и наделяю силой это священное пространство Стихией духа! Да будет так!</w:t>
        <w:br/>
        <w:t>Фэйлинн только что создала священное пространство. Вы тоже можете пользоваться этой процедурой для того, чтобы очищать помещение от вредных энергий. Большинство колдуний создают священное пространство по меньшей мере один раз в месяц для занятий магией, молитвы или медитации. Ваши родители правы, когда говорят, что вы должны содержать свою комнату в чистоте. Негативная энергия может накапливаться даже в самой чистой комнате, но в грязной ее воздействие многократно усиливается.</w:t>
        <w:br/>
        <w:t>Колдуньи также создают священное пространство перед лунным праздником, шабашем или перед тем, как начертить магический круг. Теперь, когда вы прочитали, как Фэйлинн создала священное пространство, почему бы вам не попробовать сделать это самостоятельно? Даже если вы не собираетесь стать колдуном или колдуньей, я не вижу, что может помешать вам создать священное пространство для привлечения гармонии в вашу жизнь. Это занятие абсолютно приемлемо для любой религии и философии.</w:t>
      </w:r>
    </w:p>
    <w:p>
      <w:pPr>
        <w:pStyle w:val="Web"/>
        <w:jc w:val="center"/>
        <w:rPr/>
      </w:pPr>
      <w:r>
        <w:rPr/>
        <w:t>Алтарь</w:t>
      </w:r>
    </w:p>
    <w:p>
      <w:pPr>
        <w:pStyle w:val="Web"/>
        <w:rPr/>
      </w:pPr>
      <w:r>
        <w:rPr/>
        <w:t>Большинство колдуний имеет алтарь в своем священном пространстве. Для колдуньи алтарь символизирует ее место силы, принадлежащее божеству, или духу. Колдунья сосредоточивает свою энергию для разнообразных магических действий на алтаре или рядом с ним. Каждый раз, когда она подходит к своему алтарю, то автоматически думает о боге. Вы можете использовать в качестве алтаря ночной столик, тумбочку, даже табуретку - когда вы начинаете свой путь в искусстве, главное значение имеет не внешний вид вашего алтаря, а то, ради чего вы его воздвигаете и чем он становится для вас.</w:t>
        <w:br/>
        <w:t>Мои дочери и сыновья, а также старшие колдуньи и колдуны в семье берут для своих алтарей плоские камни. Мы устанавливаем эти камни на столе или на полу. Вы можете устроить алтарь на постоянной основе, если получите разрешение от родителей, или убирать его время от времени, если он вызывает недовольство у членов семьи. Если вашим алтарем служит какой-то предмет мебели, то все очень просто: остается лишь убрать алтарные принадлежности, когда вы не пользуетесь ими. Алтарными принадлежностями называются те вещи, которые колдунья кладет на свой алтарь. К ним относятся символы четырех стихий, жезл, кубки и другие предметы. Я не собираюсь подробно описывать их в этой книге, так как начинающая колдунья не нуждается в них для того, чтобы приступить к изучению искусства. По мере надобности вы сами познакомитесь с ними, а сейчас я хотела бы научить вас точно так же, как учу членов собственной группы здесь, у клана Черного леса. Для этого вам не понадобятся специальные орудия - по крайней мере не сразу.</w:t>
        <w:br/>
        <w:t>Что можно увидеть на алтаре у колдуньи? Прежде всего статуэтки властелина и владычицы, или картину, отражающую ее представления о божественном. Часто встречаются символы стихий, свечи для освещения алтаря (их называют осветительными свечами) и любые другие предметы, имеющие важное значение для нас. Мы стараемся не загромождать свой алтарь. Для того чтобы магические и ритуальные орудия не накапливались на алтаре, многие колдуньи устраивают святилище в границах своего священного пространства. Хотя они иногда возносят молитвы для святилища (священное место, где содержатся предметы и символы для обозначения божества), в отличие от алтаря оно обычно не используется в ритуальных целях.</w:t>
        <w:br/>
        <w:t>Поскольку алтарь играет очень важную роль в нашей системе верований, мы никогда не ставим на него предметы, которые не являются священными или освященными, например стаканы с соком, банки кока-колы, домашнюю работу, надкусанные пирожные, макияж, спортивное снаряжение и т. д. Мы также не разрешаем никому играть возле алтаря, перебирать или уносить разложенные на нем предметы. Я знаю, это трудно, если у вас есть любознательные родители, друзья или родственники.</w:t>
        <w:br/>
        <w:t>За последние годы мне не раз приходилось слышать от подростков истории о том, как родители оскверняли их алтари и уничтожали священные предметы. Как ни печально, в таких случаях родителями движет их собственный страх, а не опасение за судьбу ребенка. Им не приходит в голову, что, сжигая книги, ломая алтари и выбрасывая священные предметы, они совершают один из самых постыдных поступков, на которые способен человек: они позорят чужую веру. Эти родители не понимают, что подросток никогда не забудет их жестокости и не скоро, если вообще когда-либо, сможет простить их. Я получала письма даже от взрослых, которые в подростковом возрасте становились жертвами необузданных эмоций своих родителей.</w:t>
        <w:br/>
        <w:t>Поверьте, они ничего не забыли, даже если акт вандализма произошел двадцать лет назад.</w:t>
        <w:br/>
        <w:t>Такие истории глубоко печалят меня. Я понимаю, что родителей мучают их собственные страхи, но мне противно, что они не нашли в себе сил трезво взглянуть на вещи. Это свидетельство их слабости и сомнений в своей вере. Один восемнадцатилетний юноша повернулся к разъяренному отцу, когда увидел свой разбитый алтарь и разбросанные по комнате священные предметы, и тихо сказал: "Как бы тебе понравилось, если бы я пришел в твою церковь и сделал то же самое". У его отца отвисла челюсть. Я понимаю, как трудно научить многих подростков с уважением относиться к вере своих родителей, когда их собственная вера подвергается гонениям со стороны близких людей.</w:t>
        <w:br/>
        <w:t>Если вам кажется, что у вас могут возникнуть сходные проблемы, помните о том, что ваш алтарь не обязательно должен выглядеть как настоящий. В течение нескольких лет главный алтарь в моем доме был похож на витрину, в которой выставлены интересные и необычные предметы, и посетители не причиняли мне и моим близким никакого беспокойства. Когда я укрепилась в своей вере и стала общаться с другими колдуньями, мне больше не было нужды таиться от кого-либо. Теперь мой алтарь стоит на почетном месте, и каждый может видеть его - от почтальона до мэра нашего города. Для перехода от скрытности к полной открытости понадобилось несколько лет. Далее в этой книге мы подробно поговорим о том, как вам следует вести себя с другими людьми в вопросах веры.</w:t>
        <w:br/>
        <w:t>Разумеется, не все родители враждебно относятся к увлечению земной магией. Некоторые из них с самого начала проявляют дружелюбие, другие внимательно читают книги о колдовстве (например, эту книгу), а потом разрешают своим детям продолжить путешествие в волшебном мире религии и духа. Сотни родителей и наставников сами встали на путь земной магии после тщательного изучения всех фактов?</w:t>
        <w:br/>
        <w:t>Если в семье нет никаких возражений против алтаря, то колдуньи обычно выбирают в качестве основного материала камень или резное дерево. Я видела даже переносные алтари, которые выглядели как кожаные чемоданчики; такой алтарь можно раскрыть, откинуть ножки и поставить практически в любом месте. В зависимости от традиции или группы, к которой Вы принадлежите" постоянный алтарь можно установить на севере (для шаманской работы) на востоке (для церемониальной работы), или перемещать его в соответствии со сменой времен года. Некоторые колдуньи предпочитают ставить алтарь в центре комнаты и проводить магические действия вокруг него, увеличивая собираемую силу постоянным движением.</w:t>
        <w:br/>
        <w:t>Вам не нужно быть колдуном или колдуньей, чтобы иметь свое священное пространство или домашний алтарь. Сооружение личного алтаря (особая поверхность, которая является личным местом силы для колдуна или колдуньи) бывает полезным независимо от того, какую веру вы исповедуете.</w:t>
        <w:br/>
        <w:t>Как может выглядеть алтарь для подростка? Давайте посмотрим на алтари некоторых молодых колдунов и колдуний, с которыми я знакома. Родители Алисии широко мыслящие люди, после ознакомления с материалами об искусстве они не стали возражать против занятий дочери. Более того, они поощряют ее интерес к расширению религиозной перспективы и часто помогают ей находить особые предметы для ее алтаря. Мать Алисии работает в библиотеке, а ее отец преподает в колледже.</w:t>
        <w:br/>
        <w:t>В качестве алтаря Алисия пользуется прикроватной тумбочкой в своей спальне. Она живет рядом с океаном и любит все, что имеет отношение к морю. Шум прибоя убаюкивает ее по ночам. Кроме того, она пользуется звуками моря для расслабления во время медитации. Алисия вышила на своем алтарном покрове (ткань, которой колдуньи покрывают поверхность алтаря) изображения русалок, волн и морских берегов. Чтобы исключить возможность пожара, она ставит два подсвечника в форме русалок на кафельные плитки цвета морской волны. Эти подсвечники стоят в задней части алтаря.</w:t>
        <w:br/>
        <w:t>Для обозначения востока и стихии Воздуха Алисия кладет на алтарь красивые перья морской чайки, найденные на пляже. Для обозначения запада и стихии Воды, Алисия пользуется морской раковиной, куда наливает немного чистой воды, которую она регулярно меняет. Для обозначения севера и стихии Земли Алисия пользуется другой раковиной, в которую насыпано немного соли. В центре алтаря находится пентакль, который она сама сделала из крошечных ракушек. На его изготовление ушло много труда, но Алисия знает, что чем больше времени и усилий вы тратите на создание любого магического предмета, тем больше силы накапливается в этом предмете. Иногда Алисия оставляет на алтаре маленькие дары, которые она находит на побережье: таким образом она выказывает свою любовь к властелину и владычице.</w:t>
        <w:br/>
        <w:t>Роберту повезло: его родители оба занимаются искусством. Мать Роберта работает медсестрой "Скорой помощи", а его отец возглавляет крупную строительную компанию. Роберту очень нравятся волки, он считает их невероятно таинственными животными. На уроках труда в школе Роберт сделал небольшой столик с выжженным в центре изображением волка. В качестве осветительных свечей на алтаре стоят два маленьких светильника. Когда нужно совершить воскурение, Роберт зажигает палочку шалфея, лежащую в керамической чашке. Мужской аспект божества символизируют маленькие оленьи рога, расположенные в задней части алтаря. Керамические миски для воды и соли расписаны изображениями охотниц и оленей, танцующих по внешнему ободу. За алтарем Роберт повесил гобелен с изображением волка. Музыка полей и лесов волнует его душу. Он часто кладет камни, мех и другие сокровища леса на свой алтарь в качестве подношения духу.</w:t>
        <w:br/>
        <w:t>Обстоятельства жизни Джулии несколько отличаются от ситуации Роберта и Алисии. Во-первых, Джулия делит комнату с младшей сестрой и не имеет возможности для полного уединения. Во-вторых, отец Джулии запрещает ей зажигать свечи: он боится, что ее младшая сестра, большая проказница, может случайно опрокинуть свечу и поджечь дом.</w:t>
        <w:br/>
        <w:t>Отец Джулии работает менеджером на местной базе ВМФ. Ее мать домохозяйка. Хотя отец Джулии не возражает против ее увлечения, ее мать настроена враждебно. Она считает, что Джулия должна исповедовать католицизм, как и она сама. Поэтому когда Джулия пытается установить свой алтарь, отношения в семье становятся довольно напряженными. Чтобы избежать конфликта, Джулия ставит на письменный стол статуэтку Девы Марии и занимается магическими пассами с обычными четками. Она по-прежнему ходит на мессу и видит, как энергия богини проявляется через Деву Марию и женщин-святых.</w:t>
        <w:br/>
        <w:t>Хотя Джулии хотелось бы иметь нормальный алтарь земной магии, она считает, что в конце концов ее терпение будет вознаграждено, а пока довольствуется тем, что есть. Джулия любит свою мать и не хочет расстраивать ее. Возможно, со временем, когда девушка поднимется на новую ступень своего духовного развития, мать заметит позитивные перемены в ее поведении и разрешит Джулии открыто практиковать ритуалы земной магии. Между тем Джулия вешает на своей стороне комнаты плакаты с изображениями языческих богинь, вперемешку с изображениями тигров, единорогов и средневековых замков.</w:t>
        <w:br/>
        <w:t>Когда Джулии хочется помедитировать, она дожидается, пока не заснет младшая сестра (иногда приходится ждать довольно долго) и подключает наушники к своему плейеру. Джулия любить шить и пользуется крошечными стежками как своим особым магическим инструментом; все равно никто не видит разницы. Джулия не может ставить на стол чашки с солью и водой, потому что младшая сестра постоянно трогает ее вещи, не может воскурять благовония, так как родители запретили жечь что-либо в ее комнате. Зато она при каждой возможности приносит в дом свежие цветы или ставит чашку с ароматической смесью из сухих цветочных лепестков.</w:t>
        <w:br/>
        <w:t>Мэттью с раннего возраста проявляет художественные таланты. Он рисует, пишет картины маслом, работает с керамикой, занимается разными творческими проектами. Этой осенью он собирается поступить в колледж на отделение изящных искусств. У Мэтгью есть сестра, но у нее своя комната, поэтому он может установить алтарь и работать в уединении.</w:t>
        <w:br/>
        <w:t>Отец Мэттью не живет вместе с семьей. Его мать работает заведующей отделом в бакалейном магазине. Она не возражает против его занятий и сама прочла несколько книг по колдовству. С другой стороны, отец наверняка бы выгнал сына из дома, если бы узнал о его увлечении. Родители Мэтта давно не ладят друг с другом, и он знает, что для отца это лишний повод попенять мать. Поэтому он держит рот на замке каждый раз, когда отец заводит разговор о религии (к счастью, это происходит не слишком часто).</w:t>
        <w:br/>
        <w:t>На алтаре Мэтта находится коллекция его художественных работ. В картинах, керамике и резьбе по дереву выражается его видение духа. Мэтту нравятся яркие краски и сложные узоры. Если кто-то заглянет в комнату Мэтта, то может принять алтарь за выставку его творений.</w:t>
        <w:br/>
        <w:t>Давайте посмотрим на нашу последнюю маленькую колдунью Табиту. Мать и бабушка Табиты - потомственные колдуньи. Это означает, что они связаны магической/религиозной традицией, которая передается от одного члена семьи к другому в течение нескольких поколений. Потомственные колдуньи передают информацию только устно. В их традиции большую роль играет народная магия с глубокими познаниями в области целебных растений, уникальными заклинаниями и песнопениями.</w:t>
        <w:br/>
        <w:t>Нашей Табите недавно исполнилось десять лет, поэтому ее алтарь довольно сильно отличается от алтарей старших ребят. Перед исполнением ритуалов Табита расставляет по четвертям свои любимые мягкие игрушки. Медвежонок у нее живет на севере, олень (кажется, это Бэмби) - на востоке, бык (подарок дяди, который ездил в Испанию в прошлом году) - на юге, а лошадь (приобретенная во время Последних каникул на острове Хииотега) - на западе. Почетное центральное место занимает забавный плюшевый волк, подарок крестной, которая живет неподалеку от Ниагарского водопада. Иногда Табита создает свой магический круг с помощью всех этих животных, а иногда берет большое перо и обходит с ним вокруг алтаря. Подруга ее матери обернула черенок пера сыромятной кожей и прикрепила к концам красивые бусины. Еще у Табиты есть посох, обвешанный множеством крошечных колокольчиков. Когда она хочет направить послание людям или духу, то призывает стихию Воздуха и пользуется посохом. Это древняя друидическая традиция, передаваемая от матери к дочери.</w:t>
        <w:br/>
        <w:t>Отец Табиты учит ее играть на барабанчиках, чтобы она могла присоединяться к другим членам семьи в "барабанном круге", который они устраивают каждый месяц. Но у Табиты есть младший брат, и она не может стучать в барабан, когда он ложится спать. Мама разрешает Табите пользоваться погремушкой собственного изготовления, если девочка обещает не встряхивать погремушку рядом с комнатой брата. Сделать погремушку было очень просто. Табита взяла два бумажных стаканчика и положила в один стаканчик пригоршню сушеных бобов. Потом ее мама скрепила стаканчики степлером, а Табита разукрасила их фломастерами. У нее есть одна волшебная погремушка для любви, другая для исцеления и особая погремушка для защиты.</w:t>
        <w:br/>
        <w:t>Алтарь Табиты расположен в углу столовой, напротив семейного алтаря. Она взяла табуретку, которую ее старшая сестра смастерила на уроке труда, и положила сверху большой плоский камень, принесенный с заднего двора. Табита кладет на свой алтарь все, что захочет; Ей нравится лепить из глины и работать с разным материалом, поэтому на алтаре часто появляется что-нибудь новенькое, когда она заканчивает очередную задумку. Над ее алтарем висит фотография красивой женщины, которую она вырезала из модного журнала. Сейчас это ее представление о богине. Табита оставляет на своем алтаре интересные вещи, символизирующие ее дары властелину и владычице. Если бабушка дает ей два пирожных, она съедает одно и посвящает другое владычице. По семейному обычаю, в канун Юле она кладет на свой алтарь три пенса в знак того, что любое богатство приходит от властелина и владычицы, а в День благодарения она кладет на алтарь шесть початков кукурузы в знак признания тех невзгод, которым подверглись первые пуритане на земле Америки.</w:t>
        <w:br/>
        <w:t>Табита показывает нам, что любой праздник и любой день недели можно превратить в особое, неповторимое событие.</w:t>
        <w:br/>
        <w:t>Я описала пять разных алтарей, принадлежащих детям или подросткам, похожим на вас. Кроме того, я сообщила некоторые сведения об их семьях, чтобы вы могли сравнить ситуацию с вашей. Почему бы теперь не потрудиться над созданием собственного алтаря?</w:t>
        <w:br/>
        <w:t>Боже мой! В этой главе я сообщила вам массу информации. Возможно, стоит еще раз пройтись по ее темам, особенно если вы собираетесь серьезно заняться земной магией.</w:t>
      </w:r>
    </w:p>
    <w:p>
      <w:pPr>
        <w:pStyle w:val="Normal"/>
        <w:rPr/>
      </w:pPr>
      <w:r>
        <w:rPr/>
      </w:r>
    </w:p>
    <w:p>
      <w:pPr>
        <w:pStyle w:val="Normal"/>
        <w:rPr/>
      </w:pPr>
      <w:r>
        <w:rPr/>
      </w:r>
    </w:p>
    <w:p>
      <w:pPr>
        <w:pStyle w:val="Web"/>
        <w:jc w:val="center"/>
        <w:rPr/>
      </w:pPr>
      <w:r>
        <w:rPr/>
        <w:t>Основной ритуал</w:t>
      </w:r>
    </w:p>
    <w:p>
      <w:pPr>
        <w:pStyle w:val="Web"/>
        <w:rPr/>
      </w:pPr>
      <w:r>
        <w:rPr/>
        <w:t>Вы можете пользоваться форматом основного ритуала для лунных праздников, шабашей и других событий, связанных с магическими действиями или церемониями. Я расскажу о трех основных ритуалах:</w:t>
        <w:br/>
        <w:t>общем ритуале, ритуале лунного праздника и ритуале шабаша.</w:t>
        <w:br/>
        <w:t>Общий ритуал</w:t>
        <w:br/>
        <w:t>1. Посвящение алтаря. Состоит из очищения и освящения любых предметов на алтаре во имя властелина и владычицы. Затем энергии символически объединяются и благословляются для создания фокальной точки силы. Это одновременно умственное и физическое действие.</w:t>
        <w:br/>
        <w:t>2. Создание священного пространства. Последовательное обнесение символов четырех элементов (Воды, Воздуха, Огня и Земли) по часовой стрелке вокруг комнаты или места для совершения ритуала. Обычно сопровождается мысленной молитвой. Это одновременно умственное и физическое действие.</w:t>
        <w:br/>
        <w:t>3. Создание круга. Круговой обход по часовой стрелке для создания невидимого поля энергии, заключающего человека (или группу людей) в энергетический пузырь. Молитва (устная или мысленная) обычно произносится в виде созидающего заклятья. Это одновременно умственное и физическое действие. Примечание: колдуньи могут пользоваться различными вариантами движений для создания круга.</w:t>
        <w:br/>
        <w:t>4. Вызов четвертей. Последовательное обращение к северу, востоку, югу и западу и приглашение в круг энергии четырех стихий. Молитвы и просьбы о помощи обычно произносятся вслух. Это одновременно умственное и физическое действие. Примечание: соответствия между направлениями и стихиями могут различаться в разных группах и традициях.</w:t>
        <w:br/>
        <w:t>5. Инвокация властелина и владычицы. Обращение к властелину, владычице или обоим с просьбой войти в круг. Произносится в центре круга, вместе с молитвой о помощи и благословении. Это одновременно умственное и физическое действие.</w:t>
        <w:br/>
        <w:t>6. Выполнение магической работы. Все предварительные действия, связанные с сотворением заклинания, как и его исполнение, происходят на этом этапе. В праздничном ритуале ему соответствует драматическое действо, воссоздающее события мифа или легенды. Если планируется и драматическая постановка, и магическая работа, то сначала проводят постановку, а потом магические действия.</w:t>
        <w:br/>
        <w:t>7. Направление энергии. Мысленная фокусировка на цели ритуала с помощью пения, декламации, хлопанья в ладоши, игры на погремушках и барабанах или особой техники дыхания. В каждой группе приняты свои способы направления энергии. Примечание: в некоторых группах направление энергии происходит перед обращением к властелину и владычице для гармонизации мыслей и чувств внутри группы.</w:t>
        <w:br/>
        <w:t>8. Благодарность властелину и владычице. Устная благодарность и просьба о благословении. Большинство колдуний не просят энергию властелина и владычицы покинуть круг на этом этапе, если ритуал не требует ухода этих энергий.</w:t>
        <w:br/>
        <w:t>9. Закрытие четвертей. Освобождение энергии четырех стихий, вызванных в пункте 4. Это одновременно умственное и физическое действие.</w:t>
        <w:br/>
        <w:t>10. Освобождение круга. Круговое движение против часовой стрелки по комнате или участку для удаления круга, созданного в пункте 3. Это одновременно умственное и физическое действие; слова произносятся вслух или про себя. Энергия, собранная из круга, помещается в алтарь, колдовские орудия или средства для передачи заклинаний (например, свеча). Примечание: священное пространство не обязательно освобождается при освобождении круга.</w:t>
        <w:br/>
        <w:t>11. Укоренение и центровка. Умственное упражнение (может включать элементы физического движения) для освобождения от избытка телесной и эмоциональной энергии, созданной во время ритуала. Примечание: иногда колдунья проводит укоренение и центровку на другом этапе ритуала, если ощущает в этом необходимость.</w:t>
        <w:br/>
        <w:t>Если вы не понимаете смысл любой из вышеперечисленных процедур, не беспокойтесь. Далее я подробно объясню вам, как это делается.</w:t>
        <w:br/>
        <w:t>Ритуал всегда играл важную роль в духовной жизни людей. Ритуалы земной магии дают человеку прочную связь с духом; иными словами, вам не нужны посредники, чтобы попасть на небеса или в Страну Вечного Лета.</w:t>
        <w:br/>
        <w:t>Давайте проведем общий ритуал с шестнадцатилетней колдуньей Вирджинией. Поскольку Вирджиния работает самостоятельно, ее называют колдуньей-одиночкой. Предположим, что Вирджиния хочет создать ритуал, помогающий ей в школьной учебе. Естественно, она понимает, что ей придется поработать без всякой магии, но нужен дополнительный импульс, чтобы закончить учебный год с хорошими оценками. Она хочет обрести большую уверенность в себе и освободиться от любых препятствий, мешающих ей показывать лучшее, на что она способна. Это новый проект, и Вирджиния старается назначить дату проведения ритуала как можно ближе к новолунию, так как энергия новой луны благоприятствует любым начинаниям.</w:t>
        <w:br/>
        <w:t>От новолуния до полнолуния колдунья работает для того, чтобы привлекать вещи к себе. От полнолуния до новолуния колдунья работает для того, чтобы отталкивать вещи от себя. Поэтому для ясности скажем, что, если Вирджиния исполняет свой ритуал в промежутке между полнолунием и новолунием, она должна работать над устранением препятствий на своем пути, избавляться от низкой самооценки и т. д. Если она работает в период от новолуния до полнолуния, ее ритуал будет построен немного иначе. Она должна будет привлекать к себе уверенность, знание и ясное видение пути.</w:t>
        <w:br/>
        <w:t>Теперь, когда Вирджиния выбрала фазу луны, с которой она будет работать (от новолуния до полнолуния), она может связать свою работу с определенным днем недели. Посмотрите на простую таблицу и сами решите, на какой день Вирджиния может назначить свой ритуал.</w:t>
        <w:br/>
        <w:t>Магические соответствия для дней недели</w:t>
        <w:br/>
        <w:t xml:space="preserve">Воскресенье - успех, карьера, родственные отношения </w:t>
        <w:br/>
        <w:t>Понедельник - интуиция, сновидение, анимизм, защита детей</w:t>
        <w:br/>
        <w:t>Вторник - конфликты</w:t>
        <w:br/>
        <w:t xml:space="preserve">Среда - общение, искусство, партнерство </w:t>
        <w:br/>
        <w:t xml:space="preserve">Четверг - карьера, финансы, благополучие </w:t>
        <w:br/>
        <w:t>Пятница - любовь, страсть, дружба</w:t>
        <w:br/>
        <w:t>Суббота - избавление от негативных мыслей и эмоций</w:t>
        <w:br/>
        <w:t>Эти семь дней и их смысловые значения являются частью так называемых магических соответствий.</w:t>
        <w:br/>
        <w:t>Магические соответствия - объекты, дни, цвета, лунные фазы, благовония, ангелы и целебные растения, которые соответствуют намерению того или иного ритуала.</w:t>
        <w:br/>
        <w:t>Многие колдуньи стараются включать в свою текущую работу как можно больше магических соответствий. Для новичка они могут показаться слишком сложными и запутанными, так что в этой книге мы удовольствуемся днями недели и фазами луны. Какой день недели вы выбрали для ритуала Вирджинии? Разумеется, воскресенье или среду.</w:t>
        <w:br/>
        <w:t>Вирджинии повезло, так как новолуние приходится на воскресенье: у нее есть сразу два магических соответствия. А что, если бы новолуние не попало на выбранный день недели? Тогда Вирджиния могла бы остановить свой выбор на фазе луны и отказаться от второго соответствия либо выбрать воскресенье или среду, ближайшую к новолунию. Поскольку ее намерения чисты, не имеет значения, попадает ли этот день недели на дату "до" или "после" новолуния.</w:t>
        <w:br/>
        <w:t>Итак, Вирджиния выбрала фазу луны и день недели. На какое время суток ей следует назначить свой ритуал? Более опытные колдуньи часто пользуются таблицами планетных часов для определения точного времени ритуала, но это довольно сложное занятие. Что теперь? Если Вирджиния не будет пользоваться планетными часами, это повредит ее ритуалу? Нет. Вирджиния отдает предпочтение тому времени, когда ее никто не будет беспокоить или когда у нее нет других важных дел. Для нее это означает, что ритуал лучше всего исполнять утром, а не вечером.</w:t>
        <w:br/>
        <w:t>Теперь у Вирджинии есть фаза луны, день и время, выбранное для ритуала. Что нужно сделать теперь? Перед исполнением ритуала Вирджиния должна четко сформулировать свою цель. Поскольку ее работа приходится на первый день новолуния, она будет просить мудрости, терпения и ясного понимания изучаемых предметов. Если у нее есть проблемы только по одному предмету, она может обратить свою просьбу лишь на этот предмет. Лучше всего написать свои пожелания на листке бумаги, чтобы иметь нужные слова под рукой, когда они вам понадобятся. Как говорится, слово не воробей, а когда мы работаем в магическом круге нужно очень внимательно следить за своими словами. Ваши формулировки должны быть позитивными.</w:t>
        <w:br/>
        <w:t>Давайте посмотрим, что написала Вирджиния:</w:t>
        <w:br/>
        <w:t>"Мне хватает терпения, ума и ясности мысли для всех школьных занятий, особенно для алгебры. Я уверена в себе и получаю хорошие оценки. Без ущерба для всех, да будет так".</w:t>
        <w:br/>
        <w:t>Планетные часы - система часовых поясов, которые ассоциируются с планетными энергиями.</w:t>
        <w:br/>
        <w:t>Но почему Вирджиния написала свою просьбу в настоящем времени, как будто уже получила желаемое? Может быть, она ошиблась? Нет. Всегда составляйте магическую просьбу таким образом, как если бы она уже была удовлетворена.</w:t>
        <w:br/>
        <w:t>Теперь Вирджиния создает мысленный образ, отражающий ее желание. Если ей трудно удерживать мысленный образ, она может нарисовать свой дневник с оценками, которые хочет получить, а рядом - свое улыбающееся лицо.</w:t>
        <w:br/>
        <w:t>Поскольку Вирджинии шестнадцать лет, родители разрешают ей зажигать свечи в ее комнате. Посмотрите на таблицу внизу и решите, какой цвет свечи Вирджиния может выбрать для своего ритуала.</w:t>
        <w:br/>
        <w:t>Магические соответствия для цвета свечей</w:t>
        <w:br/>
        <w:t xml:space="preserve">Белый - любые цели </w:t>
        <w:br/>
        <w:t xml:space="preserve">Красный - страсть и творчество </w:t>
        <w:br/>
        <w:t>Синий - спокойствие, мудрость, цельность</w:t>
        <w:br/>
        <w:t xml:space="preserve">Оранжевый - работа, карьера </w:t>
        <w:br/>
        <w:t>Коричневый - дружба</w:t>
        <w:br/>
        <w:t xml:space="preserve">Зеленый - деньги и целительство </w:t>
        <w:br/>
        <w:t>Фиолетовый - духовность</w:t>
        <w:br/>
        <w:t>Черный - избавление от негативных эмоций</w:t>
        <w:br/>
        <w:t xml:space="preserve">Желтый - интеллект </w:t>
        <w:br/>
        <w:t>Серебряный - анимизм, животные силы</w:t>
        <w:br/>
        <w:t>Обратите внимание, что у Вирджинии есть несколько возможностей для выбора: белый (для любых целей), синий (мудрость), оранжевый (работа) или желтый (интеллект). Она может выбрать один цвет или все четыре по своему усмотрению. В кошельке у Вирджинии на этой неделе негусто, поэтому она старается найти дома обычные белые свечи. Для этого ей понадобилось время. Сначала она проверила ящик на кухне, но там свечей не оказалось. Осталась только свечка, треснувшая посередине. Вирджиния знает, что для колдовской и ритуальной работы нужно пользоваться новыми свечами, поэтому она не может брать огарки или сломанные свечи, так как трещина нарушает движение потока энергии.</w:t>
        <w:br/>
        <w:t>В конце концов после тщательных поисков Вирджиния обнаруживает коробку со свечами в кладовой: они пожелтели от времени, но годятся для работы.</w:t>
        <w:br/>
        <w:t>Когда Вирджиния проверяет свои запасы, чтобы убедиться в наличии всех необходимых вещей, она чувствует, что чего-то не хватает. Ах да! Если она собирается работать, то ей понадобится ароматическое масло, которое улучшает качество энергии. Много лет назад, когда у колдуний не было ароматических масел, они пользовались оливковым маслом для умащения свечей и помазания лба в групповых ритуалах. Вирджиния находит бутылочку с маслом в ящике своего письменного стола.</w:t>
        <w:br/>
        <w:t>Что, если родители не разрешают вам зажигать свечи? Не беспокойтесь. Помните рисунок Вирджинии? Просто нарисуйте то, что вам нужно, цветными фломастерами на листе бумаги. Я однажды исполняла колдовской ритуал с оранжевым фломастером, потому что больше ничего не могла найти. Честное слово, это работает.</w:t>
        <w:br/>
        <w:t>Ну вот! У Вирджинии есть фаза луны, ее день, время, выражение намерения, рисунок и свечи. Что теперь? Остается решить, какой ритуал она будет исполнять. Можно ли ограничиться общим ритуалом или лучше выбрать лунный ритуал? Выбор зависит от двух вещей: количества свободного времени и серьезности намерений. Вирджиния думает, что общий ритуал вполне подойдет, поскольку у нее действительно нет времени для гораздо более сложного и продолжительного лунного ритуала.</w:t>
        <w:br/>
        <w:t>Вечером Вирджиния собирает все вещи, которые понадобятся ей для утреннего ритуала, чтобы в нужный момент все было под рукой. Она кладет свой рисунок и выражение намерения в центре алтаря и ставит белую свечу рядом с бумагами. Потом она накрывает алтарь простой льняной тканью, чтобы защитить его от пыли, которая несет негативную энергию.</w:t>
        <w:br/>
        <w:t>Утром перед началом ритуала Вирджиния принимает душ. Ванна или душ является очень распространенным способом ритуального очищения. Но что, если Вирджиния не может принять душ - ведь все еще спят и шум может разбудить их? Тогда она по крайней мере может вымыть руки и лицо перед тем, как приступить к ритуалу.</w:t>
        <w:br/>
        <w:t>Закончив ритуальное очищение, Вирджиния подходит к алтарю и проверяет, правильно ли расположены символы четырех стихий. Чашка с солью стоит на севере, ладан на востоке, "огненная свеча" на юге и чашка с водой на западе. Их расположение показывает, что Вирджиния работает в гармонии со стихиями Воды, Земли, Воздуха, Огня и духа. Теперь ей предстоит очистить, освятить и соединить энергии этих стихий.</w:t>
        <w:br/>
        <w:t>Ритуальное очищение - традиционная практика омовения тела и очищения разума перед исполнением ритуала.</w:t>
        <w:br/>
        <w:t>Сначала Вирджиния зажигает палочку ладана. Она протягивает руки над благовонием и произносит:</w:t>
        <w:br/>
        <w:t>Очищаю и освящаю тебя во имя бога и богини, Да пребудет в тебе их благословение.</w:t>
        <w:br/>
        <w:t>Потом она берет маленькую "огненную свечку" и говорит:</w:t>
        <w:br/>
        <w:t>О создание Огня, Поработай на меня.</w:t>
        <w:br/>
        <w:t>Она ставит свечку на место, протягивает руку над пламенем (не так близко, чтобы обжечься) и произносит:</w:t>
        <w:br/>
        <w:t>Очищаю и освящаю тебя во имя бога и богини, Да пребудет в тебе их благословение.</w:t>
        <w:br/>
        <w:t>Теперь наступает очередь чашки с водой. Вирджиния протягивает руки над ней и говорит:</w:t>
        <w:br/>
        <w:t>О создание Воды,</w:t>
        <w:br/>
        <w:t>Очищаю и освящаю тебя во имя бога и богини, Да пребудет в тебе их благословение.</w:t>
        <w:br/>
        <w:t>Наконец Вирджиния протягивает руки над солью на северном конце алтаря и говорит:</w:t>
        <w:br/>
        <w:t>О создание Земли,</w:t>
        <w:br/>
        <w:t>Очищаю и освящаю тебя во имя бога и богини, Да пребудет в тебе их благословение.</w:t>
        <w:br/>
        <w:t>Вирджиния только что провела процедуру очищения, освящения и усиления энергии четырех стихий. Когда она это произносит, то представляет белый свет, разгорающийся вокруг символа каждой стихии. Это позитивная энергия духа.</w:t>
        <w:br/>
        <w:t>Однако алтарное посвящение еще не закончено. Вирджиния берет три щепотки соли и кладет соль в чашку с водой. Она поднимает чашку и представляет, как дух входит в воду. Когда она чувствует, что вода наполнилась энергией, то ставит чашку обратно на алтарь. Так Вирджиния создает святую воду.</w:t>
        <w:br/>
        <w:t>Правой рукой (или левой, если она левша) Вирджиния рисует четыре круга в воздухе над алтарем, затем четыре раза постукивает по алтарю нижней частью ладони. Так она скрепляет и запечатывает алтарь.</w:t>
        <w:br/>
        <w:t>Теперь пора создавать священное пространство - точно так же, как это делала Фэйлинн. Решив эту задачу, Вирджиния готовится начертить магический круг.</w:t>
        <w:br/>
        <w:t>Вирджиния встает в центре комнаты, делает глубокий вдох и полностью расслабляется. Если это удается не сразу, она представляет себя в виде дерева, чьи корни уходят глубоко в тело матери-Земли. Затем Вирджиния открывает глаза, улыбается, делает еще один глубокий вдох и начинает обходить круг по часовой стрелке, направляя указательный палец правой руки вперед и вниз. Она обходит по кругу три раза и произносит следующие слова:</w:t>
        <w:br/>
        <w:t>Заклинаю тебя, о великий круг силы,</w:t>
        <w:br/>
        <w:t>Чтобы ты был для меня границей Между миром людей и царством могучих духов, Местом встречи любви и веры, мира и радости, Наполненным силой, которую я пробужу в тебе. Взываю к ангелам севера, востока, юга и запада - Помогите мне в этом священном деле! Во имя властелина и владычицы Заклинаю тебя, о великий круг силы!</w:t>
        <w:br/>
        <w:t>Затем Вирджиния стучит (или тихонько хлопает, чтобы никого не разбудить) рукой по полу и говорит:</w:t>
        <w:br/>
        <w:t>Что наверху, то и внизу, круг скреплен.</w:t>
        <w:br/>
        <w:t>Теперь пора обратиться к четвертям. Начиная с севера, Вирджиния обходит круг по часовой стрелке и призывает каждую четверть. У колдуний есть разные способы призыва энергии четвертей, из которых Вирджиния может выбирать по своему вкусу, но ей хочется сделать ритуал как можно более простым. В конце концов, ей еще нужно подготовиться к школе. Склонив голову и скрестив руки на груди, Вирджиния начинает призыв к северной четверти. Продолжая говорить, она медленно поднимает голову и разводит руки в стороны.</w:t>
        <w:br/>
        <w:t>О ангелы Земли,</w:t>
        <w:br/>
        <w:t>Призываю вас принять участие в моем ритуале, Прошу вас, помогите мне в учебе и работе!</w:t>
        <w:br/>
        <w:t>Просто, не правда ли? Затем Вирджиния переходит к следующей четверти и произносит такие же слова, если не считать названия стихии. Она обращается к ангелам Воздуха в восточной четверти, к ангелам Огня в южной четверти и к ангелам Воды в западной четверти.</w:t>
        <w:br/>
        <w:t>Закончив свое обращение, Вирджиния становится в центре круга, поднимает руки над головой и произносит:</w:t>
        <w:br/>
        <w:t>Властелин и владычица, великий дух, Даруйте мне мудрость, уверенность</w:t>
        <w:br/>
        <w:t>и ясность мысли, Помогите мне в учебе, и работе!</w:t>
        <w:br/>
        <w:t>На этом этапе Вирджиния сосредоточивается на рабочей части своего ритуала. Сначала она берет не зажженную свечу, символизирующую ее цель. Она крепко держит свечу двумя руками, закрывает глаза и просит властелина и владычицу:</w:t>
        <w:br/>
        <w:t>Очистите, преобразите и благословите это орудие для моего ритуала!</w:t>
        <w:br/>
        <w:t>Она представляет белый свет, окружающий свечу со всех сторон. Затем, по-прежнему с закрытыми глазами, Вирджиния думает о намерении своего ритуала, то есть о том, как ей хочется быть уверенной в себе и получить хорошие оценки в конце учебного года. Вирджиния создает образ успеха и удерживает этот образ перед своим мысленным взором так долго, как только может. Когда картина начинает расплываться, она открывает глаза и ставит свечу обратно в подсвечник. Теперь Вирджиния берет свой рисунок успеха, закрывает глаза и просит властелина и владычицу:</w:t>
        <w:br/>
        <w:t>Очистите, преобразите и освятите этот рисунок успеха!</w:t>
        <w:br/>
        <w:t>Она представляет рисунок, окруженный белым светом, и удерживает этот образ, как во время визуализации со свечой. Когда картина начинает расплываться, Вирджиния открывает глаза и кладет рисунок под подсвечник. Чем чаще Вирджиния исполняет подобные ритуалы, тем дольше она может удерживать картину успеха перед своим мысленным взором. Это умение приходит с опытом.</w:t>
        <w:br/>
        <w:t>Все, что Вирджиния делала до сих пор, - выбор подходящего дня и фазы луны, выражение намерения, цвет свечей и т. д., - заряжало ее ритуал позитивной энергией. Хотя сам ритуал продолжается не более десяти минут, она вложила много времени и усилий в подготовку. Теперь наступает следующий этап ритуала, когда Вирджиния будет собирать энергию своего желания и направлять ее во вселенную.</w:t>
        <w:br/>
        <w:t>Существует много способов создания магического круга и призывов к четвертям, а также много процедур для собирания энергии. Колдуньи называют эти способы "путями силы". Вот некоторые из них:</w:t>
        <w:br/>
        <w:t>Медитация</w:t>
        <w:br/>
        <w:t xml:space="preserve">Инвокация </w:t>
        <w:br/>
        <w:t>Молитва</w:t>
        <w:br/>
        <w:t>Пение, ритмичная декламация, речитатив, монотонное повторение</w:t>
        <w:br/>
        <w:t>Транс и астральная проекция</w:t>
        <w:br/>
        <w:t>Целебные травы, масла и благовония</w:t>
        <w:br/>
        <w:t>Танец или ритмичное движение</w:t>
        <w:br/>
        <w:t>Барабаны или погремушки</w:t>
        <w:br/>
        <w:t>Ритуал</w:t>
        <w:br/>
        <w:t>Как правило, колдуньи пользуются несколькими путями силы при выполнении магических действий. К примеру, Вирджиния уже выбрала масло и свое любимое благовоние. Она обратилась к властелину и владычице (инвокация) и попросила их помочь ей в проведении ритуала. Поскольку Вирджиния назначила ритуал на раннее утро и не хочет будить близких, она говорит шепотом. Разумеется, эффективность ритуала зависит не от громкости голоса, а от чистоты и силы вашего намерения.</w:t>
        <w:br/>
        <w:t>Хотя Вирджиния завершила три этапа своего ритуала, она еще не сосредоточилась на главном событии: направлении энергии. Она собрала эту энергию, но еще не направила ее. Теперь Вирджиния должна выбрать способ действий на заключительном этапе. Танцы, барабаны и погремушки явно отпадают - слишком много шума. Она не может заниматься медитацией, поскольку у нее мало времени; по той же причине приходится отказаться от транса и астральной проекции. Вирджиния выбирает молитву, монотонное песнопение и движение для завершения магического аспекта своего ритуала. Она берет свой рисунок и начинает обходить круг по часовой стрелке, тихо напевая:</w:t>
        <w:br/>
        <w:t>Она меняет все, к чему прикасается, Все, к чему она прикасается, меняется.</w:t>
        <w:br/>
        <w:t>Продолжая говорить, Вирджиния ускоряет шаг и движется в ритме напева. Когда она чувствует, что время пришло, то кладет лист бумаги под подсвечник и протягивает руки над свечой, удерживая перед мысленным взором картину успеха. Потом она говорит:</w:t>
        <w:br/>
        <w:t>Как я зажигаю эту свечу, так исполнится моя воля!</w:t>
        <w:br/>
        <w:t>Вирджиния зажигает свечу (зажигалкой, так как сера, которая содержится в спичках, может привлечь негативную энергию). Затем она встает, расставив ноги на ширине плеч и вытянув руки в стороны ладонями вверх (эта поза называется позой богини) и представляет, как ее цель кружится в потоках энергии вокруг нее. Она представляет энергию четырех стихий, сияющую над свечой. Потом она медленно поднимает руки и представляет, как энергия, которую она создала, устремляется вверх. Вирджиния "отпускает" эту энергию - точно так же, как она могла бы отпустить нитку воздушного шарика, наполненного гелием. Потом она говорит:</w:t>
        <w:br/>
        <w:t>Священная мать, возьми энергию, . которую я направила во вселенную, И позволь моему желанию проявиться в мире. Благослови и защити меня в жизненном странствии.</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Вирджиния представляет, как богиня забирает энергию и направляет ее во вселенную. Затем она представляет, как владычица улыбается и посылает ей свое благословение.</w:t>
        <w:br/>
        <w:t>Почему Вирджиния сказала: "Пусть это дело не обратится против меня и не навлечет на меня проклятье"? Она ведь не сделала ничего плохого, тогда к чему предосторожности? По двум причинам: магия (энергия) всегда следует по пути наименьшего сопротивления, а мы всего лишь люди и иногда совершаем ошибки, пусть даже неумышленные. Поэтому мы пользуемся этой формулировкой, изобретенной знаменитой британской колдуньей Сибиллой Лик. Вирджиния просит о том, чтобы "все астрологические соответствия были верными для этой работы", потому что она хочет, чтобы невидимые силы вселенной работали с ее желаниями, а не против них. И наконец, она просит, чтобы "никто не потерпел никакого ущерба", так как не хочет, чтобы кто-то пострадал от ее колдовства, даже по ошибке.</w:t>
        <w:br/>
        <w:t>Вирджиния делает глубокий вдох и опускает руки, она закрывает глаза и представляет себя в виде большого дерева, чьи корни уходят глубоко в тело матери-Земли, питаясь ее силой и спокойствием. Колдуньи называют эту процедуру укоренением.</w:t>
        <w:br/>
        <w:t>Теперь Вирджиния находит центр спокойствия внутри себя: она сосредоточивает внимание на центральной области живота на уровне талии. Эта процедура называется центровкой. После любых магических действий или ритуалов, колдуньи всегда выполняют процедуры укоренения и центровки. Если бы у Вирджинии было еще немного свободного времени, она могла бы попрактиковаться в магических грезах (что-то вроде мысленного кинофильма о продвижении к своей цели, но сейчас она торопится и решает оставить это на вечер).</w:t>
        <w:br/>
        <w:t>Вирджиния выходит в центр круга и благодарит властелина и владычицу за их участие в ритуале. Затем она идет на запад, протягивает руки и закрывает эту четверть, произнося следующие слова:</w:t>
        <w:br/>
        <w:t>Ангелы запада, стихия Воды, Благодарю вас за участие в этом ритуале. Идите, если нужно, оставайтесь, если хотите. Здравствуйте и прощайте!</w:t>
        <w:br/>
        <w:t>Произнося слова, она скрещивает руки на груди и наклоняет голову.</w:t>
        <w:br/>
        <w:t>С запада Вирджиния переходит к югу и говорит:</w:t>
        <w:br/>
        <w:t>Ангелы юга, стихия Огня, Благодарю вас за участие в этом ритуале. Идите, если нужно, оставайтесь, если хотите. Здравствуйте и прощайте!</w:t>
        <w:br/>
        <w:t>На востоке она говорит:</w:t>
        <w:br/>
        <w:t>Ангелы востока, стихия Воздуха, Благодарю вас за участие в этом ритуале. Идите, если нужно, оставайтесь, если хотите. Здравствуйте и прощайте!</w:t>
        <w:br/>
        <w:t>На севере она говорит:</w:t>
        <w:br/>
        <w:t>Ангелы севера, стихия Земли, Благодарю вас за участие в этом ритуале. Идите, 'если нужно, оставайтесь, если хотите. Здравствуйте и прощайте!</w:t>
        <w:br/>
        <w:t>Вирджиния знает, что когда вы вызываете энергии четвертей в одном направлении (здесь это делалось по часовой стрелке, начиная с севера), то закрывать их нужно в обратном порядке - против часовой стрелки, начиная с запада через юг и восток, и заканчивая на севере. Если сила севера была первой, к которой она обращалась, то эта сила должна стать последней, которую она освобождает.</w:t>
        <w:br/>
        <w:t>После освобождения четвертей Вирджинии остается лишь освободить круг. Колдуньи никогда не оставляют магический круг или четверти открытыми после окончания работы. Начав процедуру, вы каждый раз обязаны завершить ее.</w:t>
        <w:br/>
        <w:t>Поскольку Вирджиния создавала круг движением по часовой стрелке, она теперь должна освободить круг движением против часовой стрелки. Разные колдуньи делают это по-разному. Здесь Вирджиния протягивает правую руку вперед и вниз к северной четверти и идет против часовой стрелки, представляя, как круг втягивается в ее палец и исчезает. Когда она возвращается к северной четверти, то может поместить энергию круга в свечу, в свой алтарь или в тело матери-Земли. Затем она стучит (или тихонько шлепает) ладонью по полу и говорит:</w:t>
        <w:br/>
        <w:t>Круг открыт, но не разрушен. Мы люди, мы сила, Мы творцы перемен! Да будет так!</w:t>
        <w:br/>
        <w:t>Вот и все. Вирджиния завершила свой ритуал, который должен помочь ей обрести уверенность в себе и вдохнуть энергию в ее учебу. Теперь она гасит свечу (имейте в виду, что свечу нельзя задувать, иначе магия может рассеяться). Завтра утром она снова зажжет свечу (без магического круга или ритуала) и просто представит свою картину успеха. Эту процедуру можно выполнять довольно долго при условии, что количество дней будет нечетным; три, семь, девять и одиннадцать - нечетные числа, обладающие магическим смыслом.</w:t>
        <w:br/>
        <w:t>Каждый вечер перед сном Вирджиния будет заниматься визуализацией своего грядущего успеха. Если у нее появятся негативные мысли, она быстро заменит их ключевым словом, например "радость" или "победа". Ключевое слово может быть каким угодно при условии, что оно тесно связано с вашим намерением. Вирджиния будет продолжать эту практику, пока не достигнет свой цели.</w:t>
        <w:br/>
        <w:t>Обязательно ли заниматься каждый день? Вообще-то так будет лучше, но все мы люди и можем иногда забывать о своих планах. Это не повредит делу.</w:t>
        <w:br/>
        <w:t>Некоторые колдуньи говорят, что нужно создать чары, а потом забыть о них. В определенном смысле они правы. Не стоит заниматься магией, а потом беспокоиться, получится или нет; вместо этого направляйте свои мысли на позитивное подкрепление поставленной цели. Если вы будете волноваться и тревожиться, то уменьшите свои шансы на успех.</w:t>
        <w:br/>
        <w:t>Вирджиния не расскажет школьным подругам о ритуале, который она исполнила сегодня утром. Колдуньи следуют правилу: знать, дерзать, желать и хранить молчание. "Знать" в данном случае означает, что Вирджиния стремится как можно больше узнать о себе и окружающем мире, о видимых и невидимых вещах. "Дерзать" означает, что ей хватает смелости добиваться успеха. "Желать" означает, что Вирджиния направляет свои усилия на достижение конкретной цели. "Хранить молчание" означает, что большинство людей либо боится магии, либо не верит в магическое искусство, и Вирджиния хорошо понимает это. Если люди поднимут ее на смех, их негативная реакция может отразиться на результатах ее работы.</w:t>
        <w:br/>
        <w:t>Вы можете пользоваться общим ритуалом точно так же, как Вирджиния. Сначала четко сформулируйте свое намерение: дружба, здоровье, благополучие и т. д. Но помните одно непреложное правило:</w:t>
        <w:br/>
        <w:t>никогда не просите о том, что уже есть у кого-то (в смысле лишить его этого в вашу пользу), и никогда не исполняйте ритуалы, нарушающие принцип свободы воли. Это означает, что любовные чары, направленные на конкретного человека, абсолютно</w:t>
        <w:br/>
        <w:t>неприемлемы. У колдуний есть только одно исключение из этого правила: ритуалы и' заклинания, направленные на исцеление других людей.</w:t>
        <w:br/>
        <w:t>Вирджиния исполняла этот ритуал для себя, но что, если бы она хотела поработать для своего друга или подруги? У колдуний есть еще одно правило:</w:t>
        <w:br/>
        <w:t>никогда не творите чары для других людей без их предварительного согласия. Это означает, что, хотя лучший друг Вирджинии попал в неприятную ситуацию, она не может творить чары, чтобы помочь ему, не спросив сначала его согласия. Однако она может делать следующие вещи:</w:t>
        <w:br/>
        <w:t>Молитва. Колдуньи часто молятся. Вирджиния может подойти к алтарю, зажечь свечу и попросить духа оказать ее другу ту помощь, в которой он нуждается.</w:t>
        <w:br/>
        <w:t>Любовь. Колдуньи посылают людям чистую энергию любви. Вирджиния может представлять своего друга заключенным в сферу любящей энергии духа.</w:t>
        <w:br/>
        <w:t>Поддержка. Будучи колдуньями, мы занимаемся не только чарами и ритуалами. Мы должны использовать и другие таланты, например умение слушать, утешать и оказывать моральную поддержку своим близким.</w:t>
        <w:br/>
        <w:t>Дружеская помощь. Давайте предположим, что ваша подруга хочет пойти на школьный бал, но у нее нет денег на хорошее платье. С ее разрешения вы можете поколдовать для нее и одновременно обратиться к своим знакомым (может быть, у кого-то есть платье, которое ей подойдет?)</w:t>
        <w:br/>
        <w:t>Общение с ангелами-хранителями. Не стоит думать, что плохо просить вашего ангела-хранителя о помощи для себя, членов своих семьи или друзей. Ангелы-хранители всегда готовы помочь вам; все, что от вас требуется - просто попросить их об этом. Однако помните, что ваш ангел не сможет помочь, если вы не попросите: таково правило.</w:t>
        <w:br/>
        <w:t>Вы можете пользоваться общим ритуалом для любых магических целей в процессе изучения искусства. В следующей главе я подробнее расскажу о магии и сотворении заклятий. Я не случайно хочу сначала познакомить вас с ритуалом. Вы должны понять, что колдовство - это вовсе не умение наводить чары и делать магические пассы. Это религиозный опыт, ценность которого заключается в общении с духом.</w:t>
      </w:r>
    </w:p>
    <w:p>
      <w:pPr>
        <w:pStyle w:val="Web"/>
        <w:rPr/>
      </w:pPr>
      <w:r>
        <w:rPr/>
        <w:t>Колдовство, ритуал и ваши друзья</w:t>
      </w:r>
    </w:p>
    <w:p>
      <w:pPr>
        <w:pStyle w:val="Web"/>
        <w:rPr/>
      </w:pPr>
      <w:r>
        <w:rPr/>
        <w:t>Когда вы учитесь искусству, не поддавайтесь искушению "поколдовать для друзей", когда они просят вас об этом. Давайте начистоту: вы изучаете нечто совершенно новое для себя, поэтому ошибки неизбежны. Колдовской ритуал может обернуться миной замедленного действия. Позже я расскажу об этом, а пока прошу поверить, что каждой опытной колдунье в свое время случалось жестоко ошибаться.</w:t>
        <w:br/>
        <w:t>На самом деле, когда друзья просят вас поколдовать для них, предложите им заняться колдовством самостоятельно - это будет лучшей помощью. Наше колдовство имеет силу, когда мы действительно чего-то хотим. Если Карл хочет новое радио для своего автомобиля, соответствует ли это вашему сокровенному желанию. То-то и оно. Карлу нужно поработать над собой, чтобы добиться желаемого.</w:t>
        <w:br/>
        <w:t>Часто друзья просят вас показать какой-нибудь трюк просто потому, что они сомневаются в самой возможности колдовства. Их сомнение и неверие порождает негативную энергию, которая может нарушить (и скорее всего нарушит) ход вашей работы.</w:t>
        <w:br/>
        <w:t>Гораздо лучше дать им книгу, предложить познакомиться с материалом и, если дела пойдут на лад, помочь им в создании собственной магии. Именно так поступают опытные колдуньи.</w:t>
      </w:r>
    </w:p>
    <w:p>
      <w:pPr>
        <w:pStyle w:val="Web"/>
        <w:jc w:val="center"/>
        <w:rPr/>
      </w:pPr>
      <w:r>
        <w:rPr/>
        <w:br/>
        <w:t>Ритуал лунного праздника</w:t>
      </w:r>
    </w:p>
    <w:p>
      <w:pPr>
        <w:pStyle w:val="Web"/>
        <w:rPr/>
      </w:pPr>
      <w:r>
        <w:rPr/>
        <w:t>Мы рассмотрели план общего ритуала, теперь давайте перейдем к описанию ритуала лунного праздника. Многие его этапы покажутся вам знакомыми, так как мы проходили их в прошлом разделе. Опять-таки, если вы чего-то не понимаете, не беспокойтесь. В этой книге вы найдете все необходимые объяснения.</w:t>
        <w:br/>
        <w:t>1. Посвящение алтаря. Состоит из очищения и освящения любых предметов на алтаре во имя властелина и владычицы. Затем энергии символически объединяются и благословляются для создания фокальной точки силы. Это одновременно умственное и физическое действие.</w:t>
        <w:br/>
        <w:t>2. Создание священного пространства. Последовательное обнесение символов четырех элементов (Воды, Воздуха, Огня и Земли) по часовой стрелке вокруг комнаты или места для совершения ритуала. Обычно сопровождается мысленной молитвой. Это одновременно умственное и физическое действие.</w:t>
        <w:br/>
        <w:t>3. Создание круга. Круговой обход по часовой стрелке для создания невидимого поля энергии, заключающего человека (или группу людей) в энергетический пузырь. Молитва (устная или мысленная) обычно произносится в виде созидающего заклятья. Это одновременно умственное и физическое действие. Примечание: колдуньи могут пользоваться различными вариантами движений для создания круга.</w:t>
        <w:br/>
        <w:t>4. Вызов четвертей. Последовательное обращение к северу, востоку, югу и западу и приглашение в круг энергии четырех стихий. Молитвы и просьбы о помощи обычно произносятся вслух. Это одновременно умственное и физическое действие. Примечание: соответствия между направлениями и стихиями могут различаться в разных группах и традициях.</w:t>
        <w:br/>
        <w:t>5. Привлечение луны. Накопление лунной энергии в вашем теле. Это обычно безмолвное, чисто физическое действие. Я говорю "безмолвное", поскольку трудно сосредоточиваться на мысленном и эмоциональном накоплении лунной энергии во время разговора. Если ритуал происходит в помещении, колдунья обычно поворачивается к окну, где она может видеть луну. Лунная энергия ассоциируется с богиней (хотя в некоторых культурах луна рассматривается как колесница бога, а солнце - как колесница богини). Взывая к лунной силе, вы хотите, чтобы энергия богини стала частью вашего существа на физическом, умственном и эмоциональном уровне. Во время группового ритуала привлечение луны обычно выполняется высшей жрицей; однако оно может выполняться всеми членами группы.</w:t>
        <w:br/>
        <w:t>6. Выполнение магической работы. Все предварительные действия, связанные с сотворением заклинания, как и его исполнение, происходят на этом этапе. В праздничном ритуале ему соответствует драматическое действо, воссоздающее события мифа или легенды. Если планируется и драматическая постановка, и магическая работа, то сначала проводят постановку, а потом магические действия.</w:t>
        <w:br/>
        <w:t>7. Направление энергии. Мысленная фокусировка на цели ритуала с помощью пения, декламации, хлопанья в ладоши, игры на погремушках и барабанах или особой техники дыхания. В каждой группе приняты свои способы направления энергии. Примечание: в некоторых группах направление энергии происходит перед обращением к властелину и владычице для гармонизации мыслей и чувств внутри группы.</w:t>
        <w:br/>
        <w:t>8. Медитация. Во время медитации вы спокойно думаете о том, что значит для вас этот ритуал, или о том, чего вы хотите достигнуть его исполнением. Тема для медитации выбирается самостоятельно (или по решению группы).</w:t>
        <w:br/>
        <w:t>9. Причастие. Это акт почитания божественных даров: освященного хлеба и фруктового сока. Причастие также помогает "укорениться" после направления энергии, так как в хлебе содержатся углеводы, запускающие естественный механизм "укоренения". Причастие создает групповую гармонию. Откусив кусочек хлеба, вы говорите: "Да не испытаешь ты голода" - и передаете хлеб следующему человеку. Выпив глоток сока, вы говорите: "Да не испытаешь ты жажды". Обе фразы рассматриваются как пожелание счастья и благополучия ближнему. Причастие является наиболее торжественной частью любого лунного праздника или шабаша.</w:t>
        <w:br/>
        <w:t>10. Благодарность властелину и владычице. Устная благодарность и просьба о благословении. Большинство колдуний не просят энергию властелина и владычицы покинуть круг на этом этапе, если ритуал не требует ухода этих энергий.</w:t>
        <w:br/>
        <w:t>11. Закрытие четвертей. Освобождение энергии четырех стихий, вызванных в пункте 4. Это одновременно умственное и физическое действие.</w:t>
        <w:br/>
        <w:t>12. Освобождение круга. Круговое движение против часовой стрелки по комнате или участку для удаления круга, созданного в пункте 3. Это одновременно умственное и физическое действие; слова произносятся вслух или про себя. Энергия, собранная из круга, помещается в алтарь, колдовские орудия или средства для передачи заклинаний (например, свеча). Примечание: священное пространство не обязательно освобождается при освобождении круга.</w:t>
        <w:br/>
        <w:t>13. Трапеза. Трапеза помогает вам укоренить свою энергию и способствует гармоничным отношениям внутри группы. Обычно она состоит из домашней еды, которую каждый из участников приносит с собой, а не из продуктов, купленных в ближайшей закусочной. Если ритуал лунного праздника или шабаша исполняется до ужина, то трапеза считается поздним ужином. Примечание: в некоторых группах земной магии справляют трапезу до освобождения круга для более гармоничных отношений между членами группы, однако в таком случае ее продолжительность ограничена, поскольку одним участникам нужно уходить раньше, чем другим.</w:t>
        <w:br/>
        <w:t>14. Уборка. Все члены группы сообща занимаются уборкой на месте проведения ритуала. Если оставить место в беспорядке, там будет накапливаться негативная энергия, поэтому новичков с самого начала приучают соблюдать чистоту.</w:t>
        <w:br/>
        <w:t>Вы заметили разницу между ритуалом лунного праздника и общим ритуалом? Во-первых, здесь больше этапов, верно? Колдовской лунный ритуал включает медитацию и священное причастие.</w:t>
      </w:r>
    </w:p>
    <w:p>
      <w:pPr>
        <w:pStyle w:val="Web"/>
        <w:rPr/>
      </w:pPr>
      <w:r>
        <w:rPr/>
        <w:t>Чем же занимаются колдуньи во время полнолуния, если они не бегают обнаженными, не пьют колдовских зелий, не строят глазки дьяволу и не летают на метле? Я думала, вы уже никогда не спросите. В дни полнолуния колдуньи совершенствуют свое общение с духом - либо самостоятельно, либо в составе группы. Нет двух совершенно одинаковых лунных праздников, и здесь вы можете мне поверить - я видела их сотни раз. Колдуньи обычно исполняют какой-нибудь ритуал в честь духа и занимаются магической работой. Эта работа бывает очень разной, включая целительство, поиски вдохновения, карьерные планы, укрепление взаимоотношений, защита для себя и других людей или достижение личных целей. Ритуалы могут быть открытыми или закрытыми. Любой имеет право присутствовать на открытом ритуале, в то время как закрытый ритуал исполняется только членами группы. Разумеется, если вы работаете самостоятельно, то ваш ритуал лунного праздника считается закрытым. Иногда колдуньи создают открытый целительный круг, куда приглашаются все независимо от вероисповедания, и каждый может надеяться получить честный ответ на свои вопросы.</w:t>
        <w:br/>
        <w:t>Почему колдуньи проводят закрытые ритуалы? Означает ли это, что они занимаются там запретными вещами и не хотят, чтобы кто-либо знал об этом? Сожалею, что приходится прервать полет вашего воображения, но цель закрытого ритуала сосредоточивается на том, что колдуньи называют групповым разумом. Для развития стабильного группового разума, с полным доверием и взаимопониманием необходимо несколько месяцев. Посвященные колдуньи работают в атмосфере, которую мы называем безупречной любовью и доверием. Помните, я говорила вам, что колдуньи не приносят в круг такие эмоции, как гнев, ревность или ненависть? Если одна колдунья сердится на другую (по любой причине), то она должна либо оставаться за пределами магического круга, либо на время забыть о своих чувствах.</w:t>
        <w:br/>
        <w:t>Как я уже говорила раньше, первоначально колдуньи устраивали лунные праздники один раз в месяц, во время полнолуния (каждые 28 дней), когда воздействие лунной энергии на землю достигало наибольшей силы.</w:t>
        <w:br/>
        <w:t>Групповой разум - атмосфера абсолютной любви и доверия в отношениях между членами группы.</w:t>
        <w:br/>
        <w:t>Во время полнолуния мы соединяемся с нашей богиней, чьим небесным символом является луна. Шабаши, с другой стороны, отмечают движение солнца и смену времен года. Солнце для нас представляет собой символ бога. В очень древних колдовских традициях все было наоборот: солнце символизировало богиню, а луна ассоциировалась с богом. Так или иначе, эти небесные тела играют важную роль в нашей системе верований, и мы видим в них проявление духа, или божественной силы. Мы присоединяемся к другим мировым религиям, которые учат, что все вещи исходят от Бога.</w:t>
        <w:br/>
        <w:t>Во время лунного праздника колдуньи обычно стоят, а не сидят на стульях или скамьях, как в церкви. Наши религиозные церемонии активны, и у каждого участника есть чем заняться.</w:t>
        <w:br/>
        <w:t>Перед ритуалом лунного праздника, как и перед общим ритуалом, колдунья должна четко сформулировать свою задачу. Будет ли она просто сосредоточиваться на восприятии энергии богини или займется магической работой? Если колдунья выбирает второе, ей нужно подумать о необходимых орудиях, намерении своей работы и некоторых других вещах. Перед началом ритуала (чем меньше времени остается, тем лучше) колдунья совершает очистительное омовение или принимает ванну. Лично я предпочитаю душ. Ритуал подразумевает не только телесное, но также эмоциональное и духовное очищение. Многие колдуньи медитируют о духе во время омовения.</w:t>
        <w:br/>
        <w:t>Перед официальным началом ритуала одна колдунья, обычно возглавляющая группу, создает священное пространство, выполняет алтарное посвящение и чертит магический круг. В этой книге мы не собираемся работать с колдовскими орудиями. Мы будем пользоваться тем, чем пользовались наши предки: руками. Я не буду подробно рассказывать об орудиях искусства, так как у подростков и без того достаточно проблем, связанных с отношением их родителей к другой религиозной вере. Если вы принесете с собой большой нож (колдовской нож атэм, который используется только в ритуальных целях) и скажете своей маме, что собираетесь начертить магический круг сверкающим лезвием, с ней может случиться нервный припадок. Кроме того, большинство колдуний, достигших подлинного мастерства, не пользуются специальными орудиями, поскольку не нуждаются в них.</w:t>
        <w:br/>
        <w:t>Все это ни в малейшей степени не умаляет значения колдовских орудий (когда мы действительно пользуемся ими). Вы больше узнаете о них, когда подниметесь на новую ступень изучения искусства. Каждое орудие обладает особым смыслом и предназначено для совершения конкретных магических действий.</w:t>
        <w:br/>
        <w:t>Вернемся к магическому кругу. В своих путешествиях я видела много способов создания такого круга. Иногда колдунья трижды обходит комнату или участок местности, произнося слова заклинания, а иногда бывает достаточно одного раза. Круг может быть создан двумя людьми. Вы даже можете создать круг с помощью своего ангела-хранителя. Магический круг служит барьером на пути негативной энергии и удерживает силу колдуньи внутри, пока она не будет готова высвободить эту силу.</w:t>
      </w:r>
    </w:p>
    <w:p>
      <w:pPr>
        <w:pStyle w:val="Web"/>
        <w:rPr/>
      </w:pPr>
      <w:r>
        <w:rPr/>
        <w:t>Молодежный лунный ритуал</w:t>
      </w:r>
    </w:p>
    <w:p>
      <w:pPr>
        <w:pStyle w:val="Web"/>
        <w:rPr/>
      </w:pPr>
      <w:r>
        <w:rPr/>
        <w:t>Давайте предположим, что четверо ребят - Аннетта, Джулия, Том и Джордж - собираются устроить лунный ритуал. Что они делают в первую очередь? Они обсуждают друг с другом цель будущего ритуала. Собираются ли они работать для исцеления, благополучия, хороших отношений с другими людьми или все сразу? Возможно, они просто хотят выразить свое почтение к богине. Если им понадобятся какие-то продукты или принадлежности, один из четверых берет на себя ответственность за доставку, а остальные должны знать, где взять все необходимое на тот случай, если ответственный вдруг не придет. Это чрезвычайно полезное колдовское правило: всегда нужно иметь запасной план, просто на всякий случай.</w:t>
        <w:br/>
        <w:t>Итак, ребята договариваются принести все необходимое в дом Аннетты уже во вторник, хотя ритуал состоится только в пятницу вечером. Таким образом все будет на месте и никому не придется искать нужную вещь в последний момент. Джордж вызвался принести осветительные свечи для алтаря. У Джулии есть жаропрочный котелок и благовония. На этом лунном празднике угловые свечи будут соответствовать цветам четвертей: северная - зеленая, восточная - желтая, южная - красная, а западная - синяя. Том согласился купить угловые свечи в бакалейной лавке. Потом ребята еще раз повторяют дату и время проведения ритуала, чтобы не случилось накладок. Том иногда плохо слушает, а потом сердится и говорит, что его не предупредили, поэтому Аннетта повторяет все еще раз специально для него.</w:t>
        <w:br/>
        <w:t>Тут между ребятами возникает незначительное разногласие. Хотя в целом они решили, что хотят выразить почтение богине, они не могут решить, какой вид колдовской работы им следует выбрать. Джулия предлагает выход: каждый напишет свою просьбу на листке бумаги, а потом положит ее в котелок с песком и воткнет рядом маленькую свечку (так называемая петиционная магия). Таким образом каждый из них сможет направить личное прошение, и не имеет значения, что просьбы будут разными.</w:t>
        <w:br/>
        <w:t>Отличная идея, Джулия! Тебе можно поставить пять с плюсом в колдовском дневнике.</w:t>
        <w:br/>
        <w:t>Последней темой для обсуждения является еда. Какие продукты ребята принесут с собой для трапезы после лунного праздника? Почему еда имеет столь важное значение? Углеводы хорошо "заземляют" организм после ритуала. Кроме того, ребятам нужно обсудить, кто принесет фруктовый сок и пирожные для причастия. Аннетта соглашается сделать это. Она отлично готовит и решила приготовить печенье в форме полумесяца, посыпанное сахарной пудрой. Джордж принесет пиццу, Джулия обеспечит чипсы и содовую воду, а Том захватит пакет с овощами и приправами. Может быть, он даже уговорит свою маму приготовить шоколадное пирожное с орехами. Никто не приходит на лунный праздник с пустыми руками, и я, ваша наставница, должна предупредить, что появление на трапезе с пакетом чипсов и большой улыбкой на закуску не прибавит вам популярности у товарищей. Не экономьте на продуктах: это невежливо по отношению к другим, потратившим немало времени и усилий на приготовление пищи.</w:t>
        <w:br/>
        <w:t>Наступает вечер лунного праздника и, к счастью, все приходят вовремя. Ребята собираются в гостиной на первом этаже дома. Родители Аннетты уважают колдовские ритуалы, поэтому можно не сомневаться, что их никто не побеспокоит. Аннетта немного отодвинула мебель, чтобы освободить место. В центре комнаты она поставила круглый кофейный столик с большим плоским камнем, положенным на крышку, чтобы свечной воск или искры из котелка не повредили мебель.</w:t>
        <w:br/>
        <w:t>Все начинают помогать Аннетте. Джордж расставляет свечи по четвертям вокруг комнаты: зеленую для севера, желтую для востока, красную для юга и синюю для запада. Он ставит свечи в прочные подсвечники и следит за тем, чтобы над ними не было никаких легковоспламеняющихся материалов, которые могут загореться от пламени свечи. Том расставляет еду для трапезы на карточном столике в углу. Джулия выкладывает пирожные на серебряный поднос, рядом с серебряным кубком. Она ставит поднос перед алтарем вместе с бутылкой фруктового сока. Аннетта готовит алтарь: она расставляет осветительные свечи, ставит чашку с солью на севере, ладан на востоке, огненную свечу на юге и чашку с водой на западе. Потом она устанавливает котелок в центре алтаря. Джулия кладет масло для помазания по правую сторону алтаря, а групповую Книгу теней вместе со сценарием сегодняшнего ритуала - по левую сторону. Том берет погремушку и маленькие барабаны из деревянного ящика в углу комнаты и кладет их неподалеку от алтаря, но в таком месте, где никто не будет спотыкаться о них.</w:t>
        <w:br/>
        <w:t>Наконец Аннетта собирает у всех письменные обращения к духу. Как вы помните, раньше ребята не могли найти общую цель для магической работы, поэтому каждый написал свою цель или просьбу на листке бумаги. Аннетта собирает сложенные листки и кладет их на алтарь.</w:t>
        <w:br/>
        <w:t>В традиционном колдовском круге за подготовку ритуального действа отвечает храмовый глашатай (обычно мужчина) или дева (обычно женщина). В маленьких группах, таких, как наша, официальные титулы не нужны. На самом деле, даже лучше, если все участвуют в подготовке.</w:t>
        <w:br/>
        <w:t>Храмовый глашатай - официальная должность (и титул) в группе земной магии. Опытный колдун, помогающий высшему жрецу и высшей жрице в проведении ритуалов.</w:t>
        <w:br/>
        <w:t>Дева - официальная должность (и титул) в группе земной магии. Опытная колдунья, помогающая высшему жрецу и высшей жрице в проведении ритуалов</w:t>
        <w:br/>
        <w:t>Ребята могут начать ритуал двумя способами: либо один из них создает священное пространство, чертит магический круг, выполняет алтарное посвящение, а затем "прорубает" дверь для остальных, либо все вместе участвуют в подготовке к ритуалу. В сегодняшнем ритуале для каждого найдется свое занятие.</w:t>
        <w:br/>
        <w:t>Сначала Джулия создает священное пространство. Все занимают свои места: Джулия встает на севере, Том на востоке, Джордж на юге и Аннетта на западе. Ребята регулярно меняются местами (но только не во время ритуала), чтобы почувствовать энергию каждой четверти и научиться работать с этими силами.</w:t>
        <w:br/>
        <w:t>Пока Джулия создает священное пространство (см. описание ритуала Фэйлинн), другие сохраняют тишину и думают о цели сегодняшнего ритуала. Затем Аннетта выполняет посвящение алтаря, как показано в главе АЛТАРЬ. Когда Аннетта заканчивает свою работу, Джордж выходит вперед и берет масло для помазания. Двигаясь по часовой стрелке, он поочередно подходит к каждому из своих друзей, прикасается к его лбу кончиком пальца, смоченным в благовонном масле (никогда не пользуйтесь гвоздичным маслом, оно очень едкое) и говорит:</w:t>
        <w:br/>
        <w:t>Во имя властелина и владычицы Да очистишься ты телом и духом, Пусть все зло оставит тебя,</w:t>
        <w:br/>
        <w:t>А благословение властелина и владычицы пребудет с тобой и в тебе. Да будет так!</w:t>
        <w:br/>
        <w:t>Тот, кого он благословляет, отвечает:</w:t>
        <w:br/>
        <w:t>Да будет так!</w:t>
        <w:br/>
        <w:t>Джордж ставит масло для помазания обратно на алтарь и занимает место в круге. Теперь Аннетта будет чертить магический круг. Джулия, Том и Джордж выходят вперед, чтобы Аннетта могла свободно передвигаться по периметру круга.</w:t>
        <w:br/>
        <w:t>Аннетта встает в центре комнаты, делает глубокий вдох и расслабляется. Если это удается не сразу, она представляет себя в виде дерева, чьи корни уходят глубоко в тело матери-Земли. Потом Аннетта открывает глаза, делает еще один глубокий вдох и начинает обходить круг по часовой стрелке, направляя указательный палец правой руки вперед и вниз. Она обходит по кругу три раза и произносит следующие слова:</w:t>
        <w:br/>
        <w:t>Заклинаю тебя, о великий круг силы, Чтобы ты был для меня границей Между миром людей и царством могучих духов, Местом встречи любви и веры, мира и радости, Наполненным силой, которую я пробужу в тебе. Взываю к ангелам севера, востока, юга и запада - Помогите мне в этом священном деле! Во имя властелина и владычицы Заклинаю тебя, о великий круг силы!</w:t>
        <w:br/>
        <w:t>Потом Аннетта стучит ладонью по полу и говорит:</w:t>
        <w:br/>
        <w:t>Что наверху, то и внизу, круг скреплен.Если бы Джулия, Том и Джордж находились в другой комнате, пока Аннетта чертила круг, ей пришлось бы разделить круг руками (как раздвигают занавес), чтобы другие могли войти. Это называется "прорубанием двери". Вам не нужно прорубать дверь в магическом круге, если вы работаете в одиночестве или если (как в нашем сегодняшнем ритуале) участники находятся в пределах создаваемого круга. Если кто-то входит в круг без предварительной подготовки, сила круга уменьшается. Есть лишь два исключения: маленькие дети и животные, которые могут свободно перемещаться в пределах круга и обратно, так как они возлюблены духом. Любой, кто входит в круг, должен двигаться по часовой стрелке, движение против нее, кроме особых случаев, тоже ослабляет энергию круга. Во время сегодняшнего ритуала все передвижения внутри круга будут совершаться по часовой стрелке.</w:t>
        <w:br/>
        <w:t>Если бы Аннетте пришлось прорубать дверь и впускать людей в круг, то она бы поочередно чертила на лбу каждого входящего человека пятиконечную звезду и произносила слова, которые уже говорил Джордж, добавляя при этом: "Добро пожаловать в наш круг". Когда последний человек входит в круг, Аннетта закрывает воображаемый занавес.</w:t>
        <w:br/>
        <w:t>Как и в основном ритуале, о котором я рассказывала раньше, в ритуале лунного праздника высшая жрица или все члены группы обращаются с призывом к четвертям. Это означает, что участники своими словами и жестами открывают путь для энергии, которая входит в круг для защиты или помощи в колдовских действиях. Каждая четверть ассоциируется с определенными энергиями. В этой книге мы будем работать только с ангелами и стихиями, но колдуньи также призывают дэвов (Дэва - божественное существо, которое стоит на более высокой ступени эволюции, нежели человек), животных силы и другие виды позитивной энергии.</w:t>
        <w:br/>
        <w:t>В нашем круге каждый из подростков обращается с призывом к своей четверти. Помните: ни в коем случае нельзя приказывать энергиям четвертей делать что-либо. В круге мы обязаны вести себя вежливо по отношению друг к другу, к божеству и к энергиям, к которым мы обращаемся за помощью.</w:t>
        <w:br/>
        <w:t>Джулия стоит на севере, поэтому она начинает призыв к четвертям. Джордж, Аннетта и Том стоят в своих четвертях круга, но сейчас они поворачиваются лицом к северу. Джулия стоит спиной к центру круга, скрестив руки на груди. Она делает глубокий вдох, мысленно успокаивается и произносит:</w:t>
        <w:br/>
        <w:t>Привет вам, духи севера, стихия Земли,</w:t>
        <w:br/>
        <w:t>Будьте с нами сегодня вечером. Джулия медленно разводит руки в стороны, словно раздвигая занавес.</w:t>
        <w:br/>
        <w:t>Принесите в наш круг свою силу, благополучие</w:t>
        <w:br/>
        <w:t>и стабильность, Будьте свидетелями этого ритуала, охраняйте наше священное пространство.</w:t>
        <w:br/>
        <w:t>Да будет так! Аннетта, Джордж и Том повторяют:</w:t>
        <w:br/>
        <w:t>Да будет так!</w:t>
        <w:br/>
        <w:t>Теперь Том, стоящий в восточной четверти, поворачивается спиной к центру круга. Джулия, Аннетта и Джордж поворачиваются лицом к востоку. Том медленно разводит руки и говорит:</w:t>
        <w:br/>
        <w:t>Привет вам, духи севера, стихия Воздуха,</w:t>
        <w:br/>
        <w:t>Будьте с нами сегодня вечером. Принесите в наш круг свою мудрость, разум</w:t>
        <w:br/>
        <w:t>и позитивную энергию,</w:t>
        <w:br/>
        <w:t>Будьте свидетелями этого ритуала, охраняйте наше священное пространство.</w:t>
        <w:br/>
        <w:t>Да будет так! Джулия, Аннетта и Джордж повторяют:</w:t>
        <w:br/>
        <w:t>Да будет так!</w:t>
        <w:br/>
        <w:t>Теперь очередь Аннетты, которая стоит в южной четверти. Она поворачивается спиной к центру круга, а трое других ребят поворачиваются лицом к югу. Повторяя движения Джулии и Тома, она произносит:</w:t>
        <w:br/>
        <w:t>Привет вам, духи юга, стихия Огня, Будьте с нами сегодня вечером. Принесите в наш круг свое мужество, страстность и творчество,</w:t>
        <w:br/>
        <w:t>Будьте свидетелями этого ритуала, охраняйте наше священное пространство. Да будет так!</w:t>
        <w:br/>
        <w:t>Остальные повторяют:</w:t>
        <w:br/>
        <w:t>Да будет так!</w:t>
        <w:br/>
        <w:t>Джордж, последний участник, поворачивается спиной к центру круга, а Джулия, Том и Аннетта поворачиваются лицом к западу. Джордж говорит:</w:t>
        <w:br/>
        <w:t>Привет вам, духи запада, стихия Воды,</w:t>
        <w:br/>
        <w:t>Будьте с нами сегодня вечером. Принесите в наш круг свою изменчивость,</w:t>
        <w:br/>
        <w:t>любовь и радость,</w:t>
        <w:br/>
        <w:t>Будьте свидетелями этого ритуала, охраняйте наше священное пространство.</w:t>
        <w:br/>
        <w:t>Да будет так! Остальные повторяют:</w:t>
        <w:br/>
        <w:t>Да будет так!</w:t>
        <w:br/>
        <w:t>У колдуний существует много способов обращения к четвертям. Это лишь один пример, который дает вам представление о происходящем. Не забывайте о том, что каждый человек, который взывает к силе одной из четвертей, сам становится частью этой силы. Если вы обращаетесь к стихии Воды, то должны чувствовать воду, видеть воду перед своим мысленным взором, осознавать живую силу преображения, изменчивости, любви и радости. Если вы обращаетесь к стихии Огня, будьте огнем. Будьте страстностью, творчеством и силой. Хотя я показала вам совместную работу четырех подростков, многие колдуньи, включая меня, часто работают в одиночестве. Мы создаем круг, движемся по часовой стрелке и поочередно обращаемся к четвертям.</w:t>
        <w:br/>
        <w:t>Что теперь? Иногда колдуньи поют или декламируют для создания и укрепления группового разума. Пение, монотонная декламация или ритмичный стук барабана помогают каждому участнику настроиться на энергетические вибрации других людей (если вы работаете в одиночестве, то устанавливаете контакт со своим высшим "я"). Поскольку ритуал проводится в честь лунного праздника, ребята выбирают такой вариант декламации: "Луна, Луна, мать-Луна, мать-Луна, Луна, Луна". Они начинают тихо, затем постепенно повышают голос, пока не начинают чувствовать накопление силы.</w:t>
        <w:br/>
        <w:t>Хорошо, что дальше. Обычно кто-то из участников призывает в круг властелина и владычицу. Пусть это будут Том и Аннетта. Колдуньи называют эту процедуру инвокацией (процедура приглашения духа (божества) в магический круг для участия в ритуале) - мы приглашаем властелина и владычицу быть с нами во время церемонии. Разумеется, существует много разных способов для инвокации духа.</w:t>
        <w:br/>
        <w:t>Если колдунья работает в одиночестве, она разводит руки в стороны, расставив ноги на ширину плеч, и просит властелина и владычицу войти в круг. Колдуньи называют эту стойку "позой богини". Когда мы ощущаем уверенность при работе с энергией духа, то призываем властелина или владычицу войти в нас. Поскольку сегодня в круге собрались четверо ребят, Аннетта и Том будут вместе вызывать властелина и владычицу. Аннетта кладет правую руку на сердце Тома, а Том кладет свою правую руку на сердце Аннетты. Потом Аннетта закрывает руку Тома своей левой рукой, а Том повторяет ее движение. Звучит сложно? На самом деле это очень просто. Теперь ребята вместе просят властелина и владычицу войти в круг. Если они уверены в себе, то могут попросить властелина и владычицу войти друг в друга.</w:t>
        <w:br/>
        <w:t>Если Том и Аннетта просят властелина и владычицу войти в круг, то все поворачиваются лицом к луне (в закрытом помещении - лицом по направлению к луне), поднимают руки и просят владычицу наполнить их энергией любви. Если Аннетта и Том призывают силу властелина и владычицы войти в себя, то происходит следующее. Сначала Аннетта по очереди подходит к каждому участнику и, стоя лицом к нему, возлагает руки ладонями вниз на его голову. Затем она опускает руки по обе стороны от головы и останавливается на уровне плеч. Так она одаривает человека благословенной энергией владычицы, женственного аспекта духа. Когда она заканчивает обход, Том делает то же самое, но он дает участникам ритуала благословение властелина. Колдуньи называют эту процедуру "привлечением луны", или "инвокацией духа". Энергию луны можно также привлекать колдовскими орудиями, например жезлом или посохом. Один из самых замечательных лунных праздников, в котором мне довелось участвовать, сопровождался привлечением луны с помощью цветка розы на длинном стебле.</w:t>
        <w:br/>
        <w:t>Теперь начинается настоящая работа. Мы прошли примерно половину ритуала. Если свериться со списком, то мы увидим, что следующий этап заключается в выполнении магических действий. Если бы мы отмечали лунный праздник в одиночестве, то сейчас можно было бы изготовить талисманы, амулеты, заниматься узелковой магией, творить исцеляющие заклятья и т. д. Участники группы могут делать то же самое, но следует помнить о том, что чем больше людей входит в группу, тем больше времени нужно на проведение ритуала. К примеру, если каждый участник произносит одни и те же слова восхваления или обращается с конкретной просьбой к божеству, а потом зажигает свечу и ставит ее в котелок с песком, то для одного человека эта процедура занимает от двух до трех минут. Для четырех людей, как в нашем круге, время увеличивается от восьми до двенадцати минут. Если бы в ритуале принимало участие, скажем, пятнадцать человек, то понадобилось бы уже от тридцати до сорока пяти минут. Поэтому в ритуалах с большим количеством участников лучше всего придерживаться упрощенной схемы, иначе вам придется не спать всю ночь. В небольшой группе у вас остается больше времени для колдовских проектов, а если вы работаете самостоятельно, у вас есть столько времени, сколько вы захотите потратить. Поэтому большинство колдуний предпочитает выполнять сложные магические действия в одиночестве.</w:t>
        <w:br/>
        <w:t>Итак, ребята положили на алтарь листки со своими просьбами. Теперь каждый из них подходит к алтарю, берет свой листок (двигаясь по часовой стрелке) и возвращается на свое место в круге. Затем каждый мысленно представляет успешное исполнение своих пожеланий.</w:t>
        <w:br/>
        <w:t>Аннетта выходит вперед, становится перед алтарем и говорит:</w:t>
        <w:br/>
        <w:t>Есть одна сила, что исходит от бога и богини. Я обращаюсь к безграничной энергии вселенной И прошу помочь в осуществлении наших желаний. Наша жизнь наполнена изобилием, Наше сердце исполнено радости.</w:t>
        <w:br/>
        <w:t>Теперь пора направить энергию на достижение поставленных целей. Как и в других аспектах ритуалов земной магии, есть много способов направления энергии. Мы уже говорили о некоторых из них: это пение, барабанный бой, танцы, медитация, декламация и т. д. Поскольку родители Аннетты благосклонно относятся к земной магии, никто не запрещает ребятам петь и играть на музыкальных инструментах. Каждый выходит вперед и берет барабанчик или погремушку, затем бросает в котелок лист бумаги со своей просьбой. Ребята возвращаются на свои места и ждут, пока Аннетта не начинает задавать ритм.</w:t>
        <w:br/>
        <w:t>Ребята могут играть на своих инструментах так долго, как им захочется. Когда они попробовали в первый раз, им пришлось довольно быстро прекратить это занятие. Однако теперь они научились обращаться с инструментами, поэтому могут барабанить, меняя ритм, в течение примерно получаса. Обычно ведущий начинает очень медленно, затем постепенно ускоряет ритм. Ребята направляют энергию по часовой стрелке, сосредоточенно удерживая мысленную картину успеха. Наконец, когда они останавливаются, Аннетта выходит вперед и поджигает листки со словами:</w:t>
        <w:br/>
        <w:t>Бумагу пожирает пламя, Но слово остается с нами. Огонь разрушает, огонь творит, Но наше желание ярко горит.</w:t>
        <w:br/>
        <w:t>Лети же, посланец, в небесную высь И с нашей судьбою обратно вернись! Да будет так!</w:t>
        <w:br/>
        <w:t>Остальные ребята повторяют:</w:t>
        <w:br/>
        <w:t>Да будет так!</w:t>
        <w:br/>
        <w:t>Аннетта говорит:</w:t>
        <w:br/>
        <w:t>Пусть это заклинание не обратится против меня и не навлечет на меня никакого проклятья, Пусть все астрологические соответствия будут верными для этой работы, Пусть никто не потерпит никакого ущерба. Да будет так!</w:t>
        <w:br/>
        <w:t>Остальные ребята повторяют:</w:t>
        <w:br/>
        <w:t>Да будет так!</w:t>
        <w:br/>
        <w:t>Сейчас у всех ребят приподнятое настроение; лица освещены улыбками, слышится веселый смех. Дело в том, что накопленная в круге энергия часто высвобождается в виде смеха, который сам по себе является магическим действием. Смех ускоряет движение энергии и оздоравливает общую атмосферу в комнате. Чтобы восстановить настрой на работу и снять возбуждение, ребята в течение десяти минут выполняют дыхательные упражнения или медитируют на своих мыслях об успехе.</w:t>
        <w:br/>
        <w:t>После медитации участники ритуала готовы к причастию. Поскольку это торжественная процедура, они настроились на серьезный лад. В большом круге храмовый глашатай берет лепешки или пирожки для причастия, а дева наливает в кубок яблочный сок. Когда приходит время, они вручают еду и питье для причастия высшему жрецу и высшей жрице. В малом круге нам не нужны эти формальности.</w:t>
        <w:br/>
        <w:t>Поскольку Том и Аннетта призвали в круг властелина и владычицу, они будут ответственными за причастие. Том берет кубок, опускается на одно колено и протягивает его Аннетте. Аннетта держит руки над кубком ладонями вниз и произносит:</w:t>
        <w:br/>
        <w:t>От луны к земле, От земли к корням, От корней к лозе, От лозы к ягоде, От ягоды к соку, -</w:t>
        <w:br/>
        <w:t>Пусть властелин и владычица благословят и освятят Содержимое этого кубка. Да будет так!</w:t>
        <w:br/>
        <w:t>Остальные члены группы повторяют:</w:t>
        <w:br/>
        <w:t>Да будет так!</w:t>
        <w:br/>
        <w:t>Аннетта продолжает держать руки над кубком, представляя, как вокруг разгорается белый свет, который окружает и пронизывает кубок.</w:t>
        <w:br/>
        <w:t>Том встает, и Аннетта разливает содержимое кубка в бумажные стаканчики. Она раздает стаканчики каждому по очереди со словами:</w:t>
        <w:br/>
        <w:t>Да не испытаешь ты жажды.</w:t>
        <w:br/>
        <w:t>Тот, к кому она обращается, отвечает:</w:t>
        <w:br/>
        <w:t>Да не испытаешь ты жажды.</w:t>
        <w:br/>
        <w:t>Аннетта возвращается к алтарю и берет поднос с пирожными. Она опускается на одно колено перед Томом. Том протягивает руки над пирожными и говорит:</w:t>
        <w:br/>
        <w:t>От солнца к земле, От земли к корням,</w:t>
        <w:br/>
        <w:t>От корней к стеблю, От стебля к зерну, От зерна к этим пирожным, - Пусть властелин и владычица благословят и освятят Содержимое этого подноса. Да будет так!</w:t>
        <w:br/>
        <w:t>Остальные члены группы повторяют:</w:t>
        <w:br/>
        <w:t>Да будет так!</w:t>
        <w:br/>
        <w:t>Том продолжает держать руки над подносом, представляя, как вокруг разгорается белый свет, который окружает и пронизывает пирожные.</w:t>
        <w:br/>
        <w:t>Аннетта встает, и Том предлагает пирожные по очереди каждому из присутствующих со словами:</w:t>
        <w:br/>
        <w:t>Да не испытаешь ты голода.</w:t>
        <w:br/>
        <w:t>Тот, к кому он обращается, отвечает:</w:t>
        <w:br/>
        <w:t>Да не испытаешь ты голода.</w:t>
        <w:br/>
        <w:t>Том возвращается к алтарю и ставит поднос рядом с пустым кубком.</w:t>
        <w:br/>
        <w:t>Ритуал почти закончен, и скоро начнется трапеза. Теперь Том и Аннетта благодарят властелина и владычицу своими словами. Они медленно поднимают руки, чтобы высвободить призванную ими божественную энергию. Если им хочется. Том и Аннетта могут держаться за руки и медленно поднимать их.</w:t>
        <w:br/>
        <w:t>Ребята занимают свои первоначальные места в четвертях круга. Джордж, который находится на западе, первым освобождает свою четверть, поскольку он последним обращался к ней. Он поворачивается спиной в кругу и разводит руки перед собой. Остальные поворачиваются лицом к западу. Медленно скрещивая руки на груди, Джордж говорит:</w:t>
        <w:br/>
        <w:t>Духи запада, стихия Воды, Благодарю вас за участие в нашем ритуале. Идите, если нужно, оставайтесь, если хотите. Здравствуйте и прощайте!</w:t>
        <w:br/>
        <w:t>Ребята повторяют:</w:t>
        <w:br/>
        <w:t>Здравствуйте и прощайте!</w:t>
        <w:br/>
        <w:t>Теперь Джулия становится спиной к центру круга, а остальные поворачиваются лицом к югу. Медленно скрещивая на груди раскинутые руки, Джулия говорит:</w:t>
        <w:br/>
        <w:t>Духи юга, стихия Огня, Благодарю вас за участие в нашем ритуале. Идите, если нужно, оставайтесь, если хотите. Здравствуйте и прощайте!</w:t>
        <w:br/>
        <w:t>Ребята повторяют:</w:t>
        <w:br/>
        <w:t>Здравствуйте и прощайте!</w:t>
        <w:br/>
        <w:t>Том поворачивается лицом к востоку, раскинув руки. Он медленно скрещивает их на груди и говорит:</w:t>
        <w:br/>
        <w:t>Духи востока, стихия Воздуха, Благодарю вас за участие в нашем ритуале. Идите, если нужно, оставайтесь, если хотите. Здравствуйте и прощайте!</w:t>
        <w:br/>
        <w:t>Ребята повторяют:</w:t>
        <w:br/>
        <w:t>Здравствуйте и прощайте!</w:t>
        <w:br/>
        <w:t>Аннетта поворачивается лицом к северу, раскинув руки. Она медленно скрещивает их на груди и говорит:</w:t>
        <w:br/>
        <w:t>Духи севера, стихия Земли, Благодарю вас за участие в нашем ритуале. Идите, если нужно, оставайтесь, если хотите. Здравствуйте и прощайте!</w:t>
        <w:br/>
        <w:t>Ребята повторяют:</w:t>
        <w:br/>
        <w:t>Здравствуйте и прощайте!</w:t>
        <w:br/>
        <w:t>Аннетта выходит вперед. Поскольку она создавала круг, то должна освободить его. Вытянув правую руку, она начинает обходить круг против часовой стрелки, направляя указательный палец вперед и вниз и представляя, как энергия втягивается в ее руку. По окончании процедуры Аннетта может взять эту энергию и поместить ее в алтарь, в любое колдовское орудие или в землю. Потом она стучит ладонью по полу, топает ногой и произносит:</w:t>
        <w:br/>
        <w:t>Круг открыт, но не разрушен. Мы - люди, мы - сила, Мы - творцы перемен! Да будет так!</w:t>
        <w:br/>
        <w:t>Смеясь и переговариваясь друг с другом, ребята приступают к трапезе.</w:t>
        <w:br/>
        <w:t>Некоторые ритуалы, о которых вы можете прочесть в книгах, гораздо сложнее этого. Здесь вы усваиваете основы ритуала и развиваете их, пользуясь своим опытом и творческими способностями. Во многих традициях земной магии групповые ритуалы лунных праздников и шабашей содержат элементы хореографии и художественной декламации, исполняемые в строго установленном порядке.</w:t>
      </w:r>
    </w:p>
    <w:p>
      <w:pPr>
        <w:pStyle w:val="Web"/>
        <w:jc w:val="center"/>
        <w:rPr/>
      </w:pPr>
      <w:r>
        <w:rPr/>
        <w:t>Ритуал шабаша</w:t>
      </w:r>
    </w:p>
    <w:p>
      <w:pPr>
        <w:pStyle w:val="Web"/>
        <w:rPr/>
      </w:pPr>
      <w:r>
        <w:rPr/>
        <w:t>Основной ритуал шабаша состоит из следующих этапов:</w:t>
        <w:br/>
        <w:t>1. Подготовка священного пространства.</w:t>
        <w:br/>
        <w:t>2. Посвящение алтаря.</w:t>
        <w:br/>
        <w:t>3. Создание круга.</w:t>
        <w:br/>
        <w:t>4. Обращение к четвертям.</w:t>
        <w:br/>
        <w:t>5. Призывание лунной энергии, или инвокация бога и богини.</w:t>
        <w:br/>
        <w:t>6. Ритуальное праздничное действо.</w:t>
        <w:br/>
        <w:t>7. Магическое действо (огненный праздник).</w:t>
        <w:br/>
        <w:t>8. Круговой танец, или направление силы.</w:t>
        <w:br/>
        <w:t>9. Причастие.</w:t>
        <w:br/>
        <w:t>10. Благодарение духа.</w:t>
        <w:br/>
        <w:t>11. Освобождение четвертей.</w:t>
        <w:br/>
        <w:t>12. Освобождение круга.</w:t>
        <w:br/>
        <w:t>13. Трапеза.</w:t>
        <w:br/>
        <w:t>14. Уборка.</w:t>
        <w:br/>
        <w:t>Обратите внимание на некоторые различия между ритуалом лунного праздника и ритуалом шабаша. Во-первых, все магические действия во время шабаша происходят после праздничного ритуального действа. Во-вторых, колдуньи обычно предпочитают заниматься медитацией и созерцанием во время исполнения базового ритуала или ритуала лунного праздника. И, наконец, многие ключевые события шабаша не всегда происходят поздно вечером или ночью. Поскольку шабаши связаны с солнечной энергией, их принято справлять в течение всего дня, особенно в теплые месяцы - с танцами, пикниками и семинарами по обмену колдовским опытом. Иногда праздник начинается с ритуала шабаша; в других случаях ритуал завершает праздник.</w:t>
        <w:br/>
        <w:t>Когда вы составляете сценарий для шабаша или лунного праздника, не нужно скрывать эмоции. Взгляните в глаза своим чувствам. Ритуал должен быть отражением вашей души, всевозможных нюансов вашей личности и вашей веры в духа. Если мы говорим о сражении между уходящим Королем Дуба и победоносным Королем Остролиста, то переводим в слова мощные эмоции, созданные нашими страхами и чувством самопожертвования, которым противостоит радость победы и торжество нового над старым. Если мы говорим о любви к богине, то ритуал должен быть наполнен проявлениями этой любви и пожеланиями процветания.</w:t>
        <w:br/>
        <w:t>Лучшие ритуалы - это те, которые вы создаете сами, а не берете из книг. Да, есть много описаний языческих и колдовских ритуалов. Какое-то время я сама пользовалась ими. Тем не менее я рекомендую вам относиться к ним как к общему руководству для составления собственных ритуалов и понимания различных мифов язычества. Ритуал должен быть продолжением вашей личности, поэтому он имеет такое важное значение. Не существует "плохих" ритуалов, если они не направлены во вред другим людям и утверждают торжество жизни.</w:t>
      </w:r>
    </w:p>
    <w:p>
      <w:pPr>
        <w:pStyle w:val="Web"/>
        <w:jc w:val="center"/>
        <w:rPr/>
      </w:pPr>
      <w:r>
        <w:rPr/>
        <w:t>Спонтанный ритуал</w:t>
      </w:r>
    </w:p>
    <w:p>
      <w:pPr>
        <w:pStyle w:val="Web"/>
        <w:rPr/>
      </w:pPr>
      <w:r>
        <w:rPr/>
        <w:t>Спонтанный ритуал не вписывается в традиционные рамки. Этот вид ритуала является свободным выражением ваших творческих способностей. Спонтанный ритуал - это ваш подарок духу. Он обычно включает создание магического круга и обращение к четвертям. Начиная с этого момента, все зависит от чистоты вашего намерения и связи с духом. К примеру, Мишель - очень талантливая начинающая художница - создает магический круг, обращается с призывом к четвертям, а затем работает над своими проектами. В этом нет ничего странного. Когда она устает, то освобождает четверти и убирает магический круг.</w:t>
        <w:br/>
        <w:t>Магический круг может путешествовать вместе с вами. Донни, превосходный фотограф, благословляет и освящает свою камеру и пленку возле алтаря, перед тем как отправиться на съемки. Во время съемок он создает вокруг себя мысленный магический круг и просит духа о помощи в работе.</w:t>
        <w:br/>
        <w:t>Большинство колдуний творит заклинания в формате общего, лунного или спонтанного ритуала. На самом деле не имеет большого значения, какой формат вы выбираете, если он вас устраивает.</w:t>
      </w:r>
    </w:p>
    <w:p>
      <w:pPr>
        <w:pStyle w:val="Web"/>
        <w:jc w:val="center"/>
        <w:rPr/>
      </w:pPr>
      <w:r>
        <w:rPr/>
        <w:t>ВОПРОСЫ И ОТВЕТЫ</w:t>
      </w:r>
    </w:p>
    <w:p>
      <w:pPr>
        <w:pStyle w:val="Web"/>
        <w:rPr/>
      </w:pPr>
      <w:r>
        <w:rPr/>
        <w:t>В этом разделе я собираюсь ответить на некоторые вопросы, связанные с исполнением ритуалов, которые особенно часто встречаются в ваших письмах.</w:t>
        <w:br/>
        <w:t>1. Я боюсь исполнять ритуал, так как мне кажется, что я могу наколдовать совсем не то, чего бы мне хотелось. Что мне делать?</w:t>
        <w:br/>
        <w:t>Вы не можете "наколдовать" вещи, которые не призываете к себе своим намерением. Никакой демон не набросится на вас из темноты. Летающая посуда, вертящиеся столы, таинственный стук и зловещий смех из ниоткуда - все это случается только в кино. Если вы чего-то опасаетесь, работайте с теми силами, которые вы знаете и понимаете. Давайте предположим, что вы прочитали описание сложного колдовского обряда с танцами и непонятными жестами. Имена и названия вам не знакомы, и вы не имеете представления, какие силы может вызвать обращение к ним. Примите это к сведению и отложите в сторону. Никогда не пользуйтесь материалом, который вы не понимаете до конца. Если вы сильно нервничаете, то обратитесь вслух к вашему ангелу-хранителю перед началом ритуала.</w:t>
        <w:br/>
        <w:t>2. Я прочла много книг, но так ничего и не попробовала. Я очень хочу стать колдуньей, но не знаю, с чего начать.</w:t>
        <w:br/>
        <w:t>Нужно создать основной ритуал и исполнить его. Вы учитесь искусству точно так же, как учитесь ездить на велосипеде: сначала виляете из стороны в сторону, потом начинаете чувствовать себя все более уверенно. Главное - собраться с духом и приступить к делу. Время покажет, действительно ли вы хотите заниматься искусством, или оно не для вас.</w:t>
        <w:br/>
        <w:t>3. Мне трудно удерживать мысленный образ в течение долгого времени, а иногда у меня вообще ничего не получается.</w:t>
        <w:br/>
        <w:t>Не торопитесь. Вас никто не подгоняет. Чтобы попрактиковаться, посмотрите на картинку в журнале, потом закройте глаза и попытайтесь увидеть ее. Не волнуйтесь, если вы не сможете долго удерживать образ перед своим мысленным взором. Опять-таки совершенство приходит со временем, а эта процедура, которая называется визуализацией, требует значительного опыта.</w:t>
        <w:br/>
        <w:t>4. Я никак не займусь ритуалами, потому что боюсь все перепутать. Книги не помогают, тут нужен учитель.</w:t>
        <w:br/>
        <w:t>Если вы думаете, что нуждаетесь в учителе, то у вас неправильное представление об искусстве. Наиболее опытные колдуны и колдуньи не берут учеников, которые не прошли долгий курс самостоятельной подготовки, иногда в течение нескольких лет. Обучение с нуля требует от учителя больших затрат времени и энергии. Никто не хочет учить человека колдовству целый год, а потом обнаружить, что он потерял интерес к обучению, потому что оно очень трудное. Наша философия учит твердо стоять на собственных ногах. Мы считаем, что, когда человек достигает определенного уровня духовного совершенства, сама вселенная может свести его с наставником, который передаст ему свои знания.</w:t>
        <w:br/>
        <w:t>5. Я хочу присоединиться к колдовской группе или традиции. Скажите, пожалуйста, может ли кто-нибудь в моем городе (поселке) научить меня или принять в свою группу?</w:t>
        <w:br/>
        <w:t>В силу наших этических принципов девяносто пять процентов взрослых колдунов и колдуний не преподают искусство младшим, если только дети не являются их родственниками. Нравится ли вам это или нет, но ваши родители имеют право голоса, когда речь идет о ваших отношениях с другими взрослыми людьми или групповых занятиях, в которых вы принимаете участие. Если ваши родители не воспринимают идеи искусства или враждебно относятся к вашему увлечению, они имеют юридическое право остановить вас. До совершеннолетия это относится к разным вещам в вашей жизни. Если ваша мама не хочет, чтобы вы играли в баскетбол за профессиональную команду, вас не примут туда без ее разрешения.</w:t>
        <w:br/>
        <w:t>Большинство колдуний также считает, что если вы не принадлежите к потомственной колдовской традиции, то сначала вам нужно вырасти и изучить окружающий мир, а потом уж решить, какое духовное учение лучше всего подходит для вас. Даже если вам больше двадцати одного года, это не означает, что вас немедленно могут принять в колдовской круг или традиционную группу земной магии.</w:t>
        <w:br/>
        <w:t>6. Мы с друзьями хотим создать колдовской круг. Как это сделать?</w:t>
        <w:br/>
        <w:t>Я не рекомендую подросткам создавать упорядоченные организации вроде колдовского круга, секты или традиционной группы. Если вы занимаетесь колдовством и исполняете ритуалы вместе с друзьями, это прекрасно, но работа в настоящем колдовском круге требует больших знаний и опыта. В каждой настоящей группе есть старейшины - люди, глубоко изучившие колдовские ритуалы, понимающие механизм человеческих отношений и обладающие обширным опытом групповой работы и консультаций. Никто, ни взрослый, ни подросток не может стать высшим жрецом или высшей жрицей за одну ночь, или, скажем, прочитав эту книгу. Большинство колдуний, которых я знаю, долгие годы работали самостоятельно и в составе обычных групп, прежде чем присоединиться к колдовской традиции. Как известно, в молодости все быстро меняется, поэтому не стоит втискивать себя и своих друзей в жесткие рамки одной традиции.</w:t>
        <w:br/>
        <w:t>7. Родители не позволяют мне исполнять ритуалы. Как я могу заниматься искусством без ритуалов?</w:t>
        <w:br/>
        <w:t>Вы можете молиться. Вы можете исполнять ритуалы мысленно. Вы можете медитировать. Да, это труднее, чем ходить по кругу и бить в барабан, но все-таки вполне возможно.</w:t>
      </w:r>
    </w:p>
    <w:p>
      <w:pPr>
        <w:pStyle w:val="Web"/>
        <w:jc w:val="center"/>
        <w:rPr/>
      </w:pPr>
      <w:r>
        <w:rPr/>
        <w:t>Ритуал искания</w:t>
      </w:r>
    </w:p>
    <w:p>
      <w:pPr>
        <w:pStyle w:val="Web"/>
        <w:rPr/>
      </w:pPr>
      <w:r>
        <w:rPr/>
        <w:t xml:space="preserve">Независимо от вероисповедания вы можете составить ритуал и исполнить его как элемент духовного искания для вашей религиозной веры. Хотя я написала эту книгу специально для тех, кто интересуется колдовством, любой человек может направить позитивную энергию на изучение своей религии. Вы не обязаны сразу же давать клятву верности властелину и владычице, чтобы исполнять ритуалы земной магии. Вы можете практиковать различные аспекты искусства в течение долгого времени, прежде чем решите предпринять дальнейшие шаги. Никто не может сказать вам, когда нужно пройти церемонию посвящения: вы принимаете решение самостоятельно. </w:t>
      </w:r>
    </w:p>
    <w:p>
      <w:pPr>
        <w:pStyle w:val="Web"/>
        <w:rPr/>
      </w:pPr>
      <w:r>
        <w:rPr/>
        <w:t>Молодежный ритуал искания</w:t>
      </w:r>
    </w:p>
    <w:p>
      <w:pPr>
        <w:pStyle w:val="Web"/>
        <w:rPr/>
      </w:pPr>
      <w:r>
        <w:rPr/>
        <w:t>Когда нужно исполнять ритуал. Когда вы чувствуете, что готовы к этому. Вы можете выбрать особый день, например ваш день рождения, один из праздников земной магии, или другой день, имеющий важное значение для вас. Некоторые ждут новолуния, полнолуния или воскресенья. Точная дата не имеет особого значения.</w:t>
        <w:br/>
        <w:t>Где нужно исполнять ритуал. В любом месте. Некоторые ребята отправляются на пляж, идут в лес, к своему любимому фонтану и т. д. Вы можете исполнять этот ритуал на заднем дворе своего дома или в своей комнате.</w:t>
        <w:br/>
        <w:t>Принадлежности. Выбор принадлежностей для ритуала в значительной мере зависит от того, как настроены ваши родители. На самом деле вам не нужны никакие специальные орудия для того, чтобы обратиться к духу и сказать ему, что вы готовы идти по пути духовного просветления. Но людям нравится пользоваться вещами, которые символизируют важные моменты в их жизни. Вы можете поставить на свой алтарь небольшой котелок с тонкой свечкой или пользоваться определенными благовониями. Выбор необходимых принадлежностей зависит от вас. Можно сделать или приобрести амулет, символизирующий данную церемонию, браслет, ожерелье или маленькую фигурку, которую можно носить в кармане.</w:t>
        <w:br/>
        <w:t>Что говорить и что делать. Это опять-таки зависит от вас. Хотя я даю общую формулу ритуала, рекомендую вам говорить те слова, которые идут от сердца: это лучший способ общения с духом.</w:t>
        <w:br/>
        <w:t>День ритуала. Соберите все свои принадлежности:</w:t>
        <w:br/>
        <w:t>ритуальную одежду, благовония, амулеты, любые предметы, которые вы собираетесь поместить в четвертях круга или на алтаре, и т. д. Положите все вещи на алтарь и попросите благословения у стихий. Можно взять ладан для востока, красную свечу для юга, святую воду для запада и немного соли для севера со следующими словами:</w:t>
        <w:br/>
        <w:t>Очищаю и освящаю эти предметы Для подготовки к моему ритуалу искания. Пусть избавятся они от всякого зла и неправды, Да снизойдет на них благословение властелина .и владычицы (или духа). Да будет так!</w:t>
        <w:br/>
        <w:t>Если вы собираетесь перенести свои принадлежности в другое место, аккуратно упакуйте их в рюкзак или в пластиковый пакет. Не забудьте положить еду и питье для причастия.</w:t>
        <w:br/>
        <w:t>Ритуал. Подготовьте место для ритуала и свой алтарь. Если вы решили исполнять ритуал под открытым небом, обязательно обойдите участок по кругу и попросите духов-покровителей этого места принять вас и дать защиту на время ритуала. Помните, что алтарь может быть временным. Когда вы будете готовы, выполните алтарное посвящение, потом начертите магический круг со следующими словами:</w:t>
        <w:br/>
        <w:t>Заклинаю тебя, о великий круг силы, Чтобы ты был для меня границей Между миром людей и царством могучих духов,</w:t>
        <w:br/>
        <w:t>Местом встречи любви и веры, мира и радости, Наполненным силой, которую я пробужу в тебе. Взываю к стихиям севера, востока, юга и запада - Помогите мне в этом священном деле, Позвольте мне собрать силу и удержать ее здесь. Во имя властелина и владычицы Заклинаю тебя, о великий круг силы!</w:t>
        <w:br/>
        <w:t>Вы можете обойти круг трижды по часовой стрелке или ограничиться одним разом. Затем хлопните ладонью по земле и скажите:</w:t>
        <w:br/>
        <w:t>Что наверху, то и внизу, круг скреплен!</w:t>
        <w:br/>
        <w:t>Войдите в северную четверть и скажите:</w:t>
        <w:br/>
        <w:t>Стражи севера, стихия Земли, Добро пожаловать на мой ритуал искания. Ангелы Земли, даруйте свою силу и стабильность этому ритуалу,</w:t>
        <w:br/>
        <w:t>Наделите меня своей особой силой. Войдите сюда и присоединитесь ко мне в этом важном деле.</w:t>
        <w:br/>
        <w:t>Перейдите в восточную четверть и скажите:</w:t>
        <w:br/>
        <w:t>Стражи востока, стихия Воздуха, Добро пожаловать на мой ритуал искания. Ангелы Воздуха, даруйте свою мудрость и позитивную энергию этому ритуалу,</w:t>
        <w:br/>
        <w:t>Наделите меня своей особой силой. Войдите сюда и присоединитесь ко мне в этом</w:t>
        <w:br/>
        <w:t>важном деле.</w:t>
        <w:br/>
        <w:t>Перейдите в южную четверть и скажите:</w:t>
        <w:br/>
        <w:t>Стражи юга, стихия Огня, Добро пожаловать на мой ритуал искания. Ангелы Огня, даруйте свою страстность и творчество этому ритуалу.</w:t>
        <w:br/>
        <w:t>Наделите меня своей особой силой. Войдите сюда и присоединитесь ко мне в этом важном деле.</w:t>
        <w:br/>
        <w:t>Перейдите в западную четверть и скажите:</w:t>
        <w:br/>
        <w:t>Стражи запада, стихия Воды, Добро пожаловать на мой ритуал искания. Ангелы Воды, даруйте свою любовь и подвижность этому ритуалу, Наделите меня своей особой силой. Войдите сюда и присоединитесь ко мне в этом важном деле.</w:t>
        <w:br/>
        <w:t>Встаньте в центре круга и скажите:</w:t>
        <w:br/>
        <w:t>О Святая мать, Божественный отец, Приглашаю вас в магический круг на мой ритуал искания. Придите и благословите меня для этого важного дела. Прошу вас, даруйте мне свою особую силу. Я пришел сюда сегодня, чтобы провозгласить свой интерес К искусству мудрых.</w:t>
        <w:br/>
        <w:t>Опуститесь на колени, положите руки на алтарь и скажите:</w:t>
        <w:br/>
        <w:t>Я (имя) торжественно клянусь наследием матери И всем, что для меня свято:</w:t>
        <w:br/>
        <w:t>Я всегда буду чтить и уважать духа, Своих братьев и сестер по искусству мудрых. Я буду стараться служить духу, как только могу, И постараюсь изучить все аспекты искусства. Я не обращу свое знание искусства во вред другим И не буду требовать платы деньгами, вещами или услугами</w:t>
        <w:br/>
        <w:t>За свои молитвы и колдовскую работу для других людей,</w:t>
        <w:br/>
        <w:t>Мне не нужно ничего, кроме честного обмена энергией. Когда я узнаю достаточно, То смогу сделать выбор и посвятить себя властелину и владычице</w:t>
        <w:br/>
        <w:t>Или решу избрать для себя другой духовный путь. Я буду стараться жить и работать в гармонии с собой и другими людьми,</w:t>
        <w:br/>
        <w:t>Я буду уважать другие религии, как свою собственную. Дух засвидетельствовал мою клятву, В этот день (назовите дату) я утверждаю свою силу. Да будет так!</w:t>
        <w:br/>
        <w:t>Встаньте и зажгите тонкую свечу в котелке с песком. Возьмите амулет, который вы приобрели или изготовили самостоятельно. Держите его над алтарем и скажите:</w:t>
        <w:br/>
        <w:t>О властелин и владычица, Благословите этот талисман моей веры!</w:t>
        <w:br/>
        <w:t>Обойдите круг по четырем четвертям и попросите энергию каждой четверти наполнить и благословить ваш амулет. Вернитесь к алтарю, поднимите амулет и скажите:</w:t>
        <w:br/>
        <w:t>Этот талисман - символ моей веры, Я буду носить его в честь властелина и владычицы. Да будет так!</w:t>
        <w:br/>
        <w:t>Когда вы надеваете талисман или кладете его в карман, скажите следующие слова:</w:t>
        <w:br/>
        <w:t>Теперь я возрожден духом, телом и разумом. Да будет так!</w:t>
        <w:br/>
        <w:t>Теперь вы должны скрепить свой ритуал индивидуальным причастием. Протяните руки над питьем и скажите:</w:t>
        <w:br/>
        <w:t>От луны к земле, От земли к лозе, От лозы к ягоде, От ягоды к соку - Освящаю этот напиток во имя властелина</w:t>
        <w:br/>
        <w:t>и владычицы. Да снизойдет на меня их благословение из вечности!</w:t>
        <w:br/>
        <w:t>Да будет так!</w:t>
        <w:br/>
        <w:t>Выпейте немного сока, затем вылейте остатки на землю или в чашку в качестве возлияния духу. Такая чашка называется чашей для возлияний.</w:t>
        <w:br/>
        <w:t>Протяните руки над пирожными (печеньем, хлебом) и скажите:</w:t>
        <w:br/>
        <w:t>От солнца к земле, От земли к стеблю, От стебля к зерну, От зерна к этому хлебу,</w:t>
        <w:br/>
        <w:t>Освящаю эту пищу во имя властелина и владычицы. Да снизойдет на меня их благословение из вечности!</w:t>
        <w:br/>
        <w:t>Да будет так!</w:t>
        <w:br/>
        <w:t>Съешьте немного хлеба и положите остатки на землю или в чашу в качестве подношения для духа.</w:t>
        <w:br/>
        <w:t>Проведите некоторое время в медитации или сосредоточенном размышлении о цели вашего ритуала. Встаньте в центре круга и скажите:</w:t>
        <w:br/>
        <w:t>О Великая мать, Божественный отец, Благодарю вас за участие в моем ритуале искания. Храните и направляйте меня, пока я не сделаю выбор -</w:t>
        <w:br/>
        <w:t>Присоединиться к искусству мудрых Или идти другим духовным путем.</w:t>
        <w:br/>
        <w:t>Помогите мне во всех моих начинаниях, Благословите меня на пути знания. Да будет так!</w:t>
        <w:br/>
        <w:t>Перейдите в западную четверть и скажите:</w:t>
        <w:br/>
        <w:t>Стражи запада, стихия Воды,</w:t>
        <w:br/>
        <w:t>Благодарю вас за участие в моем ритуале искания, Да пребудет с вами мир и благоволение. Ангелы Воды, благодарю вас за ваши особые дары. Идите, если нужно, оставайтесь, если хотите, Здравствуйте и прощайте!</w:t>
        <w:br/>
        <w:t>Перейдите в южную четверть и скажите:</w:t>
        <w:br/>
        <w:t>Стражи юга, стихия Огня,</w:t>
        <w:br/>
        <w:t>Благодарю вас за участие в моем ритуале искания, Да пребудет с вами мир и благоволение. Ангелы Огня, благодарю вас за ваши особые дары. Идите, если нужно, оставайтесь, если хотите, Здравствуйте и прощайте!</w:t>
        <w:br/>
        <w:t>Перейдите в восточную четверть и скажите:</w:t>
        <w:br/>
        <w:t>Стражи востока, стихия Воздуха, Благодарю вас за участие в моем ритуале искания, Да пребудет с вами мир и благоволение. Ангелы Воздуха, благодарю вас за ваши особые дары. Идите, если нужно, оставайтесь, если хотите, Здравствуйте и прощайте!</w:t>
        <w:br/>
        <w:t>Перейдите в северную четверть и скажите:</w:t>
        <w:br/>
        <w:t>Стражи севера, стихия Земли, Благодарю вас за участие в моем ритуале искания, Да пребудет с вами мир и благоволение. Ангелы Земли, благодарю вас за ваши особые дары. Идите, если нужно, оставайтесь, если хотите, Здравствуйте и прощайте!</w:t>
        <w:br/>
        <w:t>Освободите магический круг, начиная с запада. Когда закончите, хлопните ладонью по земле и скажите:</w:t>
        <w:br/>
        <w:t>Круг открыт, но не разрушен, Радостно встречаемся и радостно расстаемся До новой встречи! Мы люди, мы сила, Мы - творцы перемен! Да будет так!</w:t>
        <w:br/>
        <w:t>Итак, вы совершили одну из наиболее важных церемоний в вашей жизни.</w:t>
        <w:br/>
        <w:t>Теперь вы убедились в том, что в земной магии нет ничего темного, угрожающего и злого. Я научила вас исполнять ритуал перед колдовской работой, так как колдовство превращается в ничто без участия духа. Многие люди имеют склонность прибегать к колдовским орудиям и заклинаниям, не понимая смысла духовных энергий, которые поддерживают все сущее. Я не хочу, чтобы вы совершили эту ошибку. Без религии магия тускнеет и умирает. Без веры магия превращается в умозрительный процесс, в скопление туманных образов и форм, которые рассеиваются от легкого дуновения ветерка.</w:t>
      </w:r>
    </w:p>
    <w:p>
      <w:pPr>
        <w:pStyle w:val="Normal"/>
        <w:rPr/>
      </w:pPr>
      <w:r>
        <w:rPr/>
      </w:r>
    </w:p>
    <w:p>
      <w:pPr>
        <w:pStyle w:val="Normal"/>
        <w:rPr/>
      </w:pPr>
      <w:r>
        <w:rPr/>
      </w:r>
    </w:p>
    <w:p>
      <w:pPr>
        <w:pStyle w:val="Normal"/>
        <w:rPr/>
      </w:pPr>
      <w:r>
        <w:rPr/>
      </w:r>
    </w:p>
    <w:p>
      <w:pPr>
        <w:pStyle w:val="Web"/>
        <w:jc w:val="center"/>
        <w:rPr/>
      </w:pPr>
      <w:r>
        <w:rPr/>
        <w:t>Молитва</w:t>
      </w:r>
    </w:p>
    <w:p>
      <w:pPr>
        <w:pStyle w:val="Web"/>
        <w:rPr/>
      </w:pPr>
      <w:r>
        <w:rPr/>
        <w:t>Молитва содержит в себе больше магии, чем вы можете себе представить. Когда вы произносите молитву, то обращаетесь прямо к Богу. Вы можете поведать божественной силе свои сокровенные желания. Однако главные мировые религии не учат нас, что нельзя просто адресовать Богу свои проблемы и ждать, пока он не ответит. Молиться можно по-разному.</w:t>
        <w:br/>
        <w:t>Учитесь общаться с духом каждый день. Да просто говорите с духом, как с самым близким существом. Если это смущает вас, обращайтесь к духу мысленно. Не пытайтесь хитрить с духом.</w:t>
        <w:br/>
        <w:t>Проявляющая магия - использование воли для проявления вещей и событий на материальном плане.</w:t>
        <w:br/>
        <w:t>Изгоняющая магия - использование воли для устранения или изгнания негативных энергий.</w:t>
        <w:br/>
        <w:t>Все в жизни случается с нами, потому что а) мы сами создаем проблемы, а потом разбираемся с их последствиями, либо б) есть особый урок, который дух хочет преподать нам. Я постоянно разговариваю с духом (и со своим ангелом-хранителем). К примеру, я могу сказать:</w:t>
        <w:br/>
        <w:t>Пожалуйста, помоги мне понять, какой урок для</w:t>
        <w:br/>
        <w:t>меня заключен в этой ситуации. Пожалуйста, помоги мне стать лучше и мудрее.</w:t>
        <w:br/>
        <w:t>Пожалуйста, помоги мне говорить нужные вещи, писать нужные слова,</w:t>
        <w:br/>
        <w:t>Помоги мне найти путь к сердцам других людей.</w:t>
        <w:br/>
        <w:t>Глупо топать ногами и кричать: "Если ты не ответишь мне, я больше не буду верить в тебя!" Угрожать духу - все равно что угрожать воздуху, которым мы дышим. Нельзя заключать сделки с духом. Вы не можете сказать: "Если ты позволишь нашей футбольной команде выиграть у команды другой школы, я обещаю целый месяц не подходить к компьютеру". Вы можете получить именно то, что просите. Нет способа что-то выторговать у духа, надеясь получить прибыль.</w:t>
        <w:br/>
        <w:t>Очень важно говорить с духом перед тем, как вы принимаете важное решение. Да, конечно, мы обладаем свободной волей и часто идем на поводу у наших желаний. Хотя мы понимаем, что это не приведет ни к чему хорошему, иногда желания преобладают над разумом. Тогда начинаются неприятности. Мне понадобилось много лет, чтобы понять, что человек должен постоянно общаться с духом. Когда я просыпаюсь утром, то сразу же говорю с духом. В течение дня я часто обращаюсь к духу за советом или поддержкой. Хитрость заключается в том, чтобы ваши вопросы, просьбы и проблемы были сформулированы в позитивном ключе. Это не всегда бывает просто, но нужно следить за собой.</w:t>
        <w:br/>
        <w:t>Зачем нам нужно постоянное общение с духом? Люди обладают даром свободной воли. Каждый ваш поступок, каждое слово меняет вашу судьбу и судьбы других людей, к добру или ко злу. Вместо того чтобы делать вид, будто мы знаем все на свете благодаря возможности выбора, нам нужно просить духа направлять каждый наш шаг, чтобы мы могли выполнить свое жизненное предназначение, помочь себе и другим.</w:t>
        <w:br/>
        <w:t>Моя дочь Анжелика разговаривает с духом в зеркале каждое утро. Она встает в 6.30 утра и, пока готовится к школе, бормочет свою утреннюю молитву. Потом она отправляется в ванную, чтобы привести себя в порядок. Когда она смотрится в зеркало, то разговаривает с духом.</w:t>
        <w:br/>
        <w:t>Молитва может быть просьбой о помощи в конкретной ситуации. Молитва может быть выражением благодарности. Молитва может длиться десять минут или всего лишь мгновение; важно ваше намерение, а не время, потраченное на молитву. Вы можете положить свою молитву на музыку, нарисовать молитву или выразить ее в танце. Творческая молитва находится в гармонии со вселенной и обладает огромной силой.</w:t>
        <w:br/>
        <w:t>Я часто записываю свои молитвы на бумаге. Колдуньи называют обращение к божеству с письменным прошением петиционной магией. В прошлой главе мы рассматривали один из примеров такой магии. Видите, как это работает?</w:t>
        <w:br/>
        <w:t>Каждый колдовской метод, независимо от того, идет ли речь о ритуале, пении, музыке и т. д., подразумевает молитву - просьбу, обращенную к духу, восхваление духа или выражение признательности. Каждое магическое действие начинается с намерения... и с молитвы.</w:t>
      </w:r>
    </w:p>
    <w:p>
      <w:pPr>
        <w:pStyle w:val="Web"/>
        <w:jc w:val="center"/>
        <w:rPr/>
      </w:pPr>
      <w:r>
        <w:rPr/>
        <w:t>Пение и музыкальные инструменты</w:t>
      </w:r>
    </w:p>
    <w:p>
      <w:pPr>
        <w:pStyle w:val="Web"/>
        <w:rPr/>
      </w:pPr>
      <w:r>
        <w:rPr/>
        <w:t>Когда мы поем, играем на флейте или стучим в барабан, то создаем звуки. Посвящая эти звуки духу, мы молимся ему на свой манер. Ритм успокаивает разум и позволяет ему перейти в так называемое "альфа-состояние", естественное для всех людей. Когда вы едите, смотрите телевизор, ведете машину или читаете, ваш разум находится в "альфа-состоянии". Именно оно позволяет нам наиболее эффективно заниматься колдовством.</w:t>
        <w:br/>
        <w:t>Разрешите мне сформулировать это другим способом. Скажем, вы едете по магической автостраде собственной жизни. Если на дороге много препятствий и остановок, то ваша магия станет невнятной и запутанной. Препятствиями на этом пути являются тревоги, гнев, ревность и т. д. Когда мы колдуем, нам нужно быть спокойными и собранными. Колдуньи никогда не обращаются к магии, когда они сердятся. Они расслабляются, приводят свои мысли в порядок и стараются по мере возможности избавиться от негативных эмоций. Не надо путать это с медлительностью и потаканием себе. Не откладывайте колдовство на потом в надежде, что обстоятельства будут более благоприятными. Это не оправдание. С другой стороны, нельзя направлять свое колдовское умение на разные вещи просто потому, что вам не хватило ума или опыта разобраться с ними обычным способом. Колдовать с целью выпутаться из положения, в котором вы оказались из-за собственной лени или невежества - все равно что тушить пожар с помощью газового баллона вместо огнетушителя. Очевидно, это не лучший способ. Ваше колдовство сработает, но далеко не так, как вам бы того хотелось. Учитесь думать быстро, действовать стремительно и предупреждать опасные ситуации вместо того, чтобы ждать помощи свыше.</w:t>
        <w:br/>
        <w:t>Я немного отклонилась от темы, верно? Ничего страшного. Сейчас мы сядем в колдовской автомобиль и вырулим на главную дорогу. О чем я говорила? Ах да, о колдовстве и музыкальных инструментах.</w:t>
        <w:br/>
        <w:t>Итак, сколько времени вы можете посвятить музыке в своих колдовских занятиях? Сколько захотите. Вы можете играть на кларнете, стучать на барабане или слушать музыку. Это совершенно нормально. Вы можете посвятить божеству музыку, написанную и исполненную кем-то еще. Почему бы и нет? У себя дома я учу всех детей играть на ударных инструментах. У нас есть тамтамы, индейские барабанчики и шаманские бубны. Кроме того, я собрала большую коллекцию погремушек и тамбуринов.</w:t>
        <w:br/>
        <w:t>Секрет ритуальной игры на ударных инструментах заключается в том, что вы начинаете очень медленно и тихо, потом собираете энергию и играете все громче и быстрее, пока не настанет время высвободить накопленную энергию. Если вы работаете с группой друзей, то в конце сеанса ведущий считает "раз... два... три... четыре... пять!" На счет "пять" все перестают барабанить и высвобождают энергию. Обычно главным бывает барабан с наиболее глубоким звуком, который задает тон для остальных.</w:t>
        <w:br/>
        <w:t>Если у вас нет барабана, не беспокойтесь. Возьмите пластиковое ведро для мусора и поставьте его вверх дном на два деревянных чурбачка, чтобы звук мог свободно выходить наружу через отверстие. Вы удивитесь, когда увидите, каких результатов можно добиться с помощью нехитрого подручного материала.</w:t>
        <w:br/>
        <w:t>Когда я начала ходить на колдовские мероприятия, то следила за барабанщиками и изучала воздействие барабанного боя на людей. Именно тогда я узнала, что великая сила музыки заключается не в словах или мелодии, а в ритме. Я также узнала, что человек может быть опытным колдуном, но никудышным барабанщиком. Как и во всем остальном, совершенство приходит с опытом.</w:t>
        <w:br/>
        <w:t>Перед тем как упражняться с барабанами и погремушками, придумайте позитивное высказывание и подберите к нему соответствующий ритм. К примеру, вы можете говорить "дух защитит меня", "дух исцелит меня" или "я сдам этот экзамен". Разумеется, чтобы сдать экзамен, вам нужно еще и заниматься, иначе никакое колдовство не поможет. Начинайте медленно, приноравливая ритм к словам, затем постепенно ускоряйте его. Когда вам покажется, что вы накопили достаточно энергии, остановитесь и высвободите ее.</w:t>
      </w:r>
    </w:p>
    <w:p>
      <w:pPr>
        <w:pStyle w:val="Web"/>
        <w:jc w:val="center"/>
        <w:rPr/>
      </w:pPr>
      <w:r>
        <w:rPr/>
        <w:t>Инвокация и эвокация</w:t>
      </w:r>
    </w:p>
    <w:p>
      <w:pPr>
        <w:pStyle w:val="Web"/>
        <w:rPr/>
      </w:pPr>
      <w:r>
        <w:rPr/>
        <w:t>В главе, посвященной ритуалам, мы говорили об инвокации - особом призыве, который обращен к духу (или к богу и богине) для помощи в колдовской работе. Инвокация и молитва могут быть синонимами, когда мы молимся, то обращаемся (взываем) к богу о помощи и поддержке. Мы также можем обратиться к нашему ангелу-хранителю; так мы привлекаем к себе на помощь этого духовного посланника. Мы можем взывать к энергии стихий, к нашим предкам и тотемным животным. Обратите внимание: взывать не значит командовать. Независимо от того, с какими силами вы работаете, всегда нужно относиться к ним с должным уважением.</w:t>
        <w:br/>
        <w:t>Эвокация означает направление силы или энергии, которая содержится внутри нас, на людей и объекты во внешнем мире. Мы можем направить свою энергию любви на тех, кто в ней нуждается. Мы можем направить целительную энергию, чтобы помочь больному человеку.</w:t>
        <w:br/>
        <w:t>Когда мы призываем и направляем собственную энергию, нужно соблюдать разумную осторожность, чтобы не потратить слишком много сил и не перегореть. Колдуньи высоко ценят жизненную силу и не расходуют ее без нужды. Если вы ощущаете усталость после ритуала, молитвы или заклинания, то вы не привлекли энергию извне, а потратили собственную энергию. После любого из этих занятий вы должны ощущать прилив жизненных сил и чувство гармонии со вселенной, а не усталость и опустошенность.</w:t>
      </w:r>
    </w:p>
    <w:p>
      <w:pPr>
        <w:pStyle w:val="Web"/>
        <w:jc w:val="center"/>
        <w:rPr/>
      </w:pPr>
      <w:r>
        <w:rPr/>
        <w:t>Магические грезы</w:t>
      </w:r>
    </w:p>
    <w:p>
      <w:pPr>
        <w:pStyle w:val="Web"/>
        <w:rPr/>
      </w:pPr>
      <w:r>
        <w:rPr/>
        <w:t>Ранее в этой книге я упоминала о магических грезах и сновидениях. Этот путь один из моих любимых, потому что вам не нужно быть гением, чтобы грезить наяву. Дневные грезы - это естественный процесс. Мы много мечтаем, особенно в юности. Магические грезы представляют собой разновидность молитвенного обращения к духу; это методика, которой вы можете пользоваться практически в любом месте и в любое время.</w:t>
        <w:br/>
        <w:t>Единственным орудием, необходимым для магических грез, является ваш творческий разум. Вы можете пользоваться ими отдельно или в сочетании с другими путями силы. В процессе общего ритуала, который мы обсуждали выше, Вирджиния пользовалась магическими грезами как одним из способов достижения своей цели.</w:t>
        <w:br/>
        <w:t>Давайте попробуем заняться магическими грезами прямо сейчас. Перечислите пять вещей, которые вы хотите больше всего. Это может быть что угодно, от поступления на хорошую работу до умения ездить на автомобиле. Как и для других видов магии, для магических грез существует несколько правил:</w:t>
        <w:br/>
        <w:t>1. Ваши грезы всегда должны быть позитивными. Не мечтайте о дурных или темных вещах.</w:t>
        <w:br/>
        <w:t>2. Грезить нужно в настоящем времени, как если бы вы уже получили то, чего хотите.</w:t>
        <w:br/>
        <w:t>3. Не мечтайте о вещах и привилегиях, принадлежащих другим людям. В нашем мире каждый может найти изобилие; нужно только подобрать ключ к нему. Не стоит зариться на чужое добро.</w:t>
        <w:br/>
        <w:t>4. Любые грезы должны быть конкретными. Витание в облаках ни к чему не приведет.</w:t>
        <w:br/>
        <w:t>Возьмите первый пункт вашего списка и напишите позитивное утверждение о том, чего вы хотите добиться. Колдуньи называют это "выражением намерения". Вы подтверждаете свое желание в письменном виде и как можно чаще повторяете его про себя.</w:t>
        <w:br/>
        <w:t>Моим первым выражением намерения было желание стать мудрой и опытной колдуньей. Я написала на листке бумаги: "Я мудрая и опытная колдунья" и повторяла это утверждение по многу раз каждый день, особенно когда чувствовала себя усталой или несчастной. Я связала выражение намерения с мысленным образом, представляя себя сильной и счастливой. Каждый день в течение двух лет я грезила об этом, и знаете что? В конце концов моя мечта воплотилась в действительности. Разумеется, время от времени я .совершаю глупые поступки, но ведь все мы люди. Чтобы не сбиться с верного пути, я продолжаю пользоваться своим первым выражением намерения, хотя с тех пор прошло почти пятнадцать лет.</w:t>
        <w:br/>
        <w:t>Моей второй мечтой был недорогой и надежный автомобиль, достаточно вместительный для моей большой семьи. Понадобилось шесть лет, чтобы эта мечта воплотилась в действительности, но в итоге я получила именно такой автомобиль, как хотела. К чему я клоню? Волшебство не обязательно происходит за одну ночь. Иногда нужны годы, чтобы мечта проявилась на материальном плане, поскольку магия, как и электричество, следует по пути наименьшего сопротивления. Поэтому мы должны быть настойчивы в своем намерении и не должны отказываться от поставленной цели, как бы долго ни пришлось ждать. Иногда в нашей жизни должно произойти очень многое, чтобы мы смогли осуществить свое желание. Обучение выдержке и терпению - важный элемент искусства. Результаты многих заклинаний проявляются в течение тридцати дней, обычно от одного полнолуния до другого (или от одного новолуния до другого); но если дух считает, что ваше время еще не настало, для исполнения желаний может понадобиться несколько месяцев, или даже несколько лет.</w:t>
        <w:br/>
        <w:t>Еще одно предупреждение: не стоит думать, будто вы можете просто намечтать свое желание, и оно осуществится без обычной работы в повседневной жизни. К примеру, когда наконец пришло мое время получить желанный автомобиль, мне пришлось искать его и просить совета у духа, чтобы не напутать с выбором. Я объехала четыре города, разговаривала с многими торговцами и тщательно проверила каждую мелочь, прежде чем поставила свою подпись на чеке. Вы обладаете разными талантами и способностями, и колдовство станет лишь одним из них. Оно не подменяет другие ваши способности.</w:t>
        <w:br/>
        <w:t>Настоящие трудности начинаются, когда вы не можете точно определить свое желание. Вы блуждаете и сомневаетесь, переходя от одной грезы к другой. Со мной такое тоже случалось. В своем воображении я рисовала одну машину, а мой муж говорил о другой, в результате у меня в голове какое-то время царила неразбериха. Я также пала жертвой сомнений, когда мне казалось, что моя мечта не сбудется - слишком уж долго приходилось ждать. Когда я осознала, что проблема отчасти заключается в моей нерешительности, мечта начала сбываться. Так бывает всегда, и в обычной жизни, и в колдовской работе. Если вы не сосредоточиваетесь на определенной цели, то начинаете гоняться за призраками и ходить кругами, а ваши смутные желания пропадают впустую.</w:t>
      </w:r>
    </w:p>
    <w:p>
      <w:pPr>
        <w:pStyle w:val="Web"/>
        <w:jc w:val="center"/>
        <w:rPr/>
      </w:pPr>
      <w:r>
        <w:rPr/>
        <w:t>Медитация</w:t>
      </w:r>
    </w:p>
    <w:p>
      <w:pPr>
        <w:pStyle w:val="Web"/>
        <w:rPr/>
      </w:pPr>
      <w:r>
        <w:rPr/>
        <w:t>Когда подростки начинают заниматься медитацией, то чаще всего я слышу одну жалобу: они говорят, что эта методика слишком трудная. На самом деле заниматься медитацией совсем нетрудно - гораздо труднее научиться терпению. Медитация в чем-то близка магическим грезам, но в усовершенствованном варианте. Вы выбираете конкретное время и занимаетесь тренировкой от десяти минут до получаса каждый день. Нельзя приобрести опыт за короткое время. Для обучения медитации некоторым людям нужен год или даже больше. Труднее всего бывает сидеть неподвижно в течение долгого времени. Другая трудность заключается в плавной фокусировке сознания, а третья - в умении отпустить свое воображение и отправить его в свободный полет, когда это необходимо.</w:t>
        <w:br/>
        <w:t>Теоретически существует два вида медитации. В одном случае вы сосредоточиваетесь на определенном объекте (например, на грифельной доске), а в другом - пользуетесь своим воображением. Оба вида медитации укрепляют разум и учат сосредоточиваться без напряжения. Рука об руку с медитацией идет искусство визуализации - умение удерживать образ перед своим мысленным взором. Когда я учу молодых колдунов и колдуний, то сначала советую им заниматься магическими грезами и только потом переходить к более сосредоточенной процедуре медитации.</w:t>
        <w:br/>
        <w:t>Визуализация - способность удерживать мысленный образ объекта и совмещать его с намерением для проявления на физическом плане.</w:t>
        <w:br/>
        <w:t>Одна из самых больших ошибок, совершаемых учениками, которые практикуют медитацию, заключается в том, что они хотят получить все и сразу. Они надеются достичь успеха с первой же попытки - потренировался с полчаса, и готово, теперь сам можешь учить других. Разумеется, это глупые и необоснованные надежды.</w:t>
        <w:br/>
        <w:t>Когда мы в первый раз пытаемся медитировать, сидя неподвижно и сосредоточиваясь на чем-либо (или ни на чем) в течение долгого времени, наше тело начинает протестовать. Мы начинаем почесываться. Нам хочется двигаться. Сознание порождает кучу всевозможных глупостей, как бы упорно мы ни сосредоточивались на объекте визуализации. Не беспокойтесь - так бывает со всеми. Видите ли, нашему сознательному разуму не нравится, когда его обманывают, а именно этим вы и занимаетесь, когда учитесь медитировать. При медитации вы пытаетесь обойти сознательный разум с его нескончаемым потоком мыслей и проникнуть в средоточие своего внутреннего "я", найти путь к своим природным талантам, заключенным в подсознании. Сознательный разум любит проделывать разные трюки и постарается сделать все возможное, чтобы нарушить ваши планы. Тем не менее вы можете одолеть его и добиться успеха. Опыт и тренировка - вот ключ к успеху.</w:t>
        <w:br/>
        <w:t>Когда я учила своих детей медитировать, то ставила приятную (но не громкую) музыку на CD-проигрывателе, просила их сесть удобнее и сосредоточиться на одном простом предмете. Когда образ начинал ускользать или расплываться, они могли выбрать другой предмет. Наши первые сеансы продолжались не более пяти минут. За летние месяцы при постоянной тренировке они научились удерживать мысленный образ в течение этого времени. Поверьте, это довольно трудная задача.</w:t>
        <w:br/>
        <w:t>Если медитация так трудна, то зачем мы вообще учимся ей? Во-первых, медитация полезна для организма. Вы можете пользоваться этим навыком всю жизнь, независимо от вероисповедания. В наше время борьба со стрессом имеет первостепенное значение. Мы знаем, что все недомогания начинаются с головы, что разум, душа и тело тесно связаны друг с другом. Я понимаю, что вы еще очень молоды, и такие вещи, как стресс и болезни, не слишком беспокоят вас, но подумайте как следует. Даже в возрасте от тринадцати до восемнадцати лет мы подвергаемся всевозможным психологическим нагрузкам: экзамены, насмешки сверстников, вспыльчивость и бурные эмоции, одиночество, ощущение утраты радости в жизни, потому что нас больше не привлекают прежние забавы.</w:t>
        <w:br/>
        <w:t>Время от времени нам необходимо встряхнуться, но встряска не всегда идет на пользу. Молодые люди не уделяют должного внимания стрессу, потому что они сильные и здоровые, а разрушительные последствия начинают сказываться только со временем. Когда вы становитесь старше, стресс приводит к болезням гораздо быстрее, чем в молодости. Медитация помогает нам освободиться от гнева, страхов и одиночества. Если вы больны, медитация помогает вам выздороветь благодаря сосредоточенности на здоровом разуме и теле.</w:t>
        <w:br/>
        <w:t>Для колдуний медитация является отличным способом концентрации намерения, что очень важно для молитвы, ритуалов и создания заклинаний. Когда мы примыкаем к визуализации, наше колдовство работает лучше и быстрее.</w:t>
        <w:br/>
        <w:t>Целенаправленная медитация во многом похожа на магические грезы, если не считать того, что вы следуете заранее определенному сценарию. Вы можете написать этот сценарий самостоятельно, или приобрести специальные кассеты с записями для медитации. Прослушайте запись в магазине и покупайте кассету только в том случае, если вам нравится голос диктора и указанная цель медитации. Попробуйте подключить к занятиям медитацией своих родителей: поверьте, они в этом нуждаются.</w:t>
      </w:r>
    </w:p>
    <w:p>
      <w:pPr>
        <w:pStyle w:val="Web"/>
        <w:jc w:val="center"/>
        <w:rPr/>
      </w:pPr>
      <w:r>
        <w:rPr/>
        <w:t>Петиционная магия</w:t>
      </w:r>
    </w:p>
    <w:p>
      <w:pPr>
        <w:pStyle w:val="Web"/>
        <w:rPr/>
      </w:pPr>
      <w:r>
        <w:rPr/>
        <w:t>Мы уже говорили о петиционной магии в предыдущей главе. Это одна из простейших колдовских методик. Все, что вам понадобится сначала, - это лист бумаги, ручка и немного времени. Колдуньи направляют прошения духу (или властелину и владычице) как во время самостоятельной работы, так и в групповых ритуалах. Ваша просьба может быть связана с любой проблемой, мелкой или крупной, это не имеет отношения к сложности заклинания. Процедуру можно выполнять в священном пространстве или в магическом круге, в зависимости от содержания вашей просьбы.</w:t>
      </w:r>
    </w:p>
    <w:p>
      <w:pPr>
        <w:pStyle w:val="Web"/>
        <w:jc w:val="center"/>
        <w:rPr/>
      </w:pPr>
      <w:r>
        <w:rPr/>
        <w:t>Симпатическая магия</w:t>
      </w:r>
    </w:p>
    <w:p>
      <w:pPr>
        <w:pStyle w:val="Web"/>
        <w:rPr/>
      </w:pPr>
      <w:r>
        <w:rPr/>
        <w:t>Колдуньи работают по принципу "подобное тянется к подобному". Мы называем этот универсальный закон симпатическим принципом. К примеру, если вы хотите помочь своему другу выздороветь, то можете поместить его фотографию в центре вашего алтаря. Эта фотография станет фокусом ваших молитвенных обращений и колдовских действий. Если у вас нет фотографии, возьмите любую вещь, принадлежащую больному человеку, или еще лучше частицу его физической сущности (прядь волос, обрезки ногтей и т. д.). Когда вы прикасаетесь к вещам, то оставляете в них свои энергетические вибрации. Лучше всего работать с вещами и объектами, долгое время находившимися в распоряжении владельца.</w:t>
        <w:br/>
        <w:t>Что, если у вас нет фотографии, локона волос или какой-то вещи, принадлежащей вашему другу? Не беспокойтесь. Любого человека или животное можно изобразить в виде самодельной куколки. Колдуньи делают такие куколки из разных материалов, включая глину и фетр, а также пользуются картофелинами, яблоками и огурцами. Я даже видела куколок, сделанных из оливок и зубочисток или из зефира и палочек для фондю, - и они прекрасно работали!</w:t>
      </w:r>
    </w:p>
    <w:p>
      <w:pPr>
        <w:pStyle w:val="Web"/>
        <w:rPr/>
      </w:pPr>
      <w:r>
        <w:rPr/>
        <w:t>--------------------------------------------------------------------------------</w:t>
        <w:br/>
        <w:t>Симпатический принцип - универсальный закон, связывающий подобное с подобным</w:t>
      </w:r>
    </w:p>
    <w:p>
      <w:pPr>
        <w:pStyle w:val="Web"/>
        <w:jc w:val="center"/>
        <w:rPr/>
      </w:pPr>
      <w:r>
        <w:rPr/>
        <w:t>Магия цвета</w:t>
      </w:r>
    </w:p>
    <w:p>
      <w:pPr>
        <w:pStyle w:val="Web"/>
        <w:rPr/>
      </w:pPr>
      <w:r>
        <w:rPr/>
        <w:t>Магия цвета нравится мне точно так же, как петиционная магия, поскольку этот метод практически не требует орудий для работы. Для начала вам необходимы лишь элементарные знания о цветах и оттенках. Магия цвета и свечная магия работают вместе, поскольку в свечной магии используются свечи всевозможных оттенков. Магия цвета основана на принципе воздействия энергетических вибраций того или иного цвета на человеческое восприятие.</w:t>
        <w:br/>
        <w:t>Большинство колдуний включает магию цвета в свои заклинания и ритуалы. В моей группе, клане Черного леса, ребят учат пользоваться цветами, которые находятся в резонансе с их личной энергией. Чтобы найти подходящий цвет, вам понадобится провести несколько экспериментов. Если у вас возникают сомнения, можно свериться со списком цветовых соответствий (см. ниже), но рассматривайте эту информацию как нечто непреложное.</w:t>
        <w:br/>
        <w:t xml:space="preserve">Список цветовых соответствий </w:t>
        <w:br/>
        <w:t>Черный Возвращение к отправителю; гадание; негативная работа; защита</w:t>
        <w:br/>
        <w:t>Черно-синий Раненая гордость; сломанные кости; ангельская защита</w:t>
        <w:br/>
        <w:t>Темно-фиолетовый Воззвание к древним силам; руны и иероглифы; управление сознанием</w:t>
        <w:br/>
        <w:t>Сиреневый Укрепление чувства собственной правоты; услуги для людей</w:t>
        <w:br/>
        <w:t>Темно-зеленый Возрождение и восстановление; сельское хозяйство</w:t>
        <w:br/>
        <w:t>Насыщенно-зеленый Материальные выгоды (в сочетании с золотым и/или серебряным)</w:t>
        <w:br/>
        <w:t>Зеленый Здоровье и исцеление; ассоциируется с северным направлением</w:t>
        <w:br/>
        <w:t>Зеленый (авокадо) Новые проекты и начинания</w:t>
        <w:br/>
        <w:t>Светло-зеленый Улучшение погоды</w:t>
        <w:br/>
        <w:t>Индиго Для раскрытия глубоких тайн; защита на астральном уровне</w:t>
        <w:br/>
        <w:t>Темно-синий Замешательство (чтобы создать, необходимо использовать в сочетании с белым цветом, иначе вы сами окажетесь в замешательстве)</w:t>
        <w:br/>
        <w:t>Синий Защита, покровительство</w:t>
        <w:br/>
        <w:t>Голубой Защита и безопасность дома; благополучие молодых людей (мужского пола)</w:t>
        <w:br/>
        <w:t>Рубиново-красный Любовь или гнев, имеющий страстную природу</w:t>
        <w:br/>
        <w:t>Красный Любовь; романтическая атмосфера; энергия; ассоциируется с южным направлением</w:t>
        <w:br/>
        <w:t>Светло-красный Глубокая платоническая привязанность</w:t>
        <w:br/>
        <w:t>Темно-розовый Дружба и гармония в доме</w:t>
        <w:br/>
        <w:t>Розовый Дружба и гармония человеческих отношений; связующая магия</w:t>
        <w:br/>
        <w:t>Бледно-розовый Дружба; благополучие молодых людей (женского пола)</w:t>
        <w:br/>
        <w:t>Желтый Исцеление; ассоциируется с восточным направлением</w:t>
        <w:br/>
        <w:t>Темно-золотой Благополучие; солнечная магия</w:t>
        <w:br/>
        <w:t>Золотой Притяжение, взаимное сродство</w:t>
        <w:br/>
        <w:t>Бледно-золотой Крепкое здоровье</w:t>
        <w:br/>
        <w:t>Охряный Благоприятные возможности</w:t>
        <w:br/>
        <w:t>Оранжевый Материальные выгоды; используется для скрепления заклинаний</w:t>
        <w:br/>
        <w:t>Темно-коричневый Используется для призыва к силе матери-Земли</w:t>
        <w:br/>
        <w:t>Коричневый Мир в доме; магия растений; дружба</w:t>
        <w:br/>
        <w:t>Светло-коричневый Материальное благополучие в доме</w:t>
        <w:br/>
        <w:t>Серебряный Быстрые деньги; азартные игры; используется для обращения к луне и в лунной магии</w:t>
        <w:br/>
        <w:t>Желтовато-белый Душевное спокойствие</w:t>
        <w:br/>
        <w:t>Белый Праведность, чистота; магия посвящения; ассоциируется с западным направлением</w:t>
        <w:br/>
        <w:t>Серый Обаяние, очарование</w:t>
        <w:br/>
        <w:t>Белым можно пользоваться для замены любого другого цвета.</w:t>
        <w:br/>
        <w:t>Цвета дней недели</w:t>
        <w:br/>
        <w:t>Понедельник - белый</w:t>
        <w:br/>
        <w:t>Вторник - красный</w:t>
        <w:br/>
        <w:t>Среда - фиолетовый</w:t>
        <w:br/>
        <w:t>Четверг - зеленый</w:t>
        <w:br/>
        <w:t>Пятница - синий</w:t>
        <w:br/>
        <w:t>Суббота - черный</w:t>
        <w:br/>
        <w:t>Воскресенье - желтый</w:t>
      </w:r>
    </w:p>
    <w:p>
      <w:pPr>
        <w:pStyle w:val="Web"/>
        <w:jc w:val="center"/>
        <w:rPr/>
      </w:pPr>
      <w:r>
        <w:rPr/>
        <w:t>Свечная магия</w:t>
      </w:r>
    </w:p>
    <w:p>
      <w:pPr>
        <w:pStyle w:val="Web"/>
        <w:rPr/>
      </w:pPr>
      <w:r>
        <w:rPr/>
        <w:t>Колдовская работа со свечами может быть простой или сложной, в зависимости от вида заклинания или ритуала. Свечной магией можно заниматься в одиночестве в своем священном пространстве либо в сочетании с другим видом народной или церемониальной магии практически для любых ситуаций. Главную роль играют следующие факторы:</w:t>
        <w:br/>
        <w:t>цвет свечи;</w:t>
        <w:br/>
        <w:t>вид масла, которым вы пользуетесь для умащения свечи;</w:t>
        <w:br/>
        <w:t>знаки (магические символы), вырезанные на свече;</w:t>
        <w:br/>
        <w:t>вид божественной энергии, к которой вы обращаетесь, когда зажигаете свечу;</w:t>
        <w:br/>
        <w:t>травы, которые кладете или рассыпаете у основания свечи.</w:t>
        <w:br/>
        <w:t>Не обязательно пользоваться травами или магическими символами, если вы этого не хотите. Многие колдуньи "начиняют" свечи сушеными травами: для этого они вырезают отверстие в основании свечи или, если свеча заправлена в стекло, проделывают спицей бороздку в воске по внешней стороне свечи и насыпают туда мелко истолченные травы или наливают благовонное масло.</w:t>
        <w:br/>
        <w:t>Конечно, если вы захотите, то можете сделать свечную магию очень сложной. Для этого нужно знать соответствия между цветами, божественными силами и энергиями, ароматическими маслами, а также выполнять астрологические расчеты. Колдуньи составляют свечные заклинания на пять, семь или девять дней, пользуясь рунными, астрологическими и планетарными ассоциациями. Для долговременного заклинания необходимо зажигать заранее установленное число свеч в определенный день, или несколько дней подряд в одно и то же время. Вы можете составить целый ритуал, сопровождающий свечное заклинание. Короче говоря, когда вы работаете со свечной магией, ничто не ограничивает вашу изобретательность и творческие способности.</w:t>
      </w:r>
    </w:p>
    <w:p>
      <w:pPr>
        <w:pStyle w:val="Web"/>
        <w:jc w:val="center"/>
        <w:rPr/>
      </w:pPr>
      <w:r>
        <w:rPr/>
        <w:t>Узелковая магия</w:t>
      </w:r>
    </w:p>
    <w:p>
      <w:pPr>
        <w:pStyle w:val="Web"/>
        <w:rPr/>
      </w:pPr>
      <w:r>
        <w:rPr/>
        <w:t>Узелковая магия представляет собой еще один довольно простой метод, которым вы можете пользоваться отдельно или в сочетании с другими методами. Как правило, для узелковой магии вам нужно сделать следующее:</w:t>
        <w:br/>
        <w:t>Выбрать цвет шнура.</w:t>
        <w:br/>
        <w:t>Выбрать длину шнура.</w:t>
        <w:br/>
        <w:t>Определить, каким шнуром вы будете пользоваться, одноразовым или многоразовым.</w:t>
        <w:br/>
        <w:t>Выбрать энергию стихии или божества, к которому вы обращаетесь.</w:t>
        <w:br/>
        <w:t>В узелковой магии обычно используются красные, белые или черные шнуры (основные цвета древнего культа богини) длиной примерно 30 см. После работы колдунья отдает шнур другому человеку, для которого она колдовала, либо избавляется от шнура (сжигает или закапывает в землю). Разумеется, вы можете экспериментировать с любыми цветами радуги или их оттенками; выбор зависит от вас.</w:t>
        <w:br/>
        <w:t>Узелковая магия включает особую процедуру "зарядки", когда вы заряжаете каждый узел особым заговором или песнопением. Затем колдунья поочередно скрепляет узлы, рисуя над ними равносторонний крест и смазывая их маслом или слюной. Дальнейшая участь шнура зависит от намерения вашей работы. Если вы хотите избавиться от негативных энергий или эмоций, нужно сразу же закопать шнур вдали от дома. Если вы сосредоточиваетесь на исцелении или привлечении к себе каких-то вещей, сохраняйте шнур до тех пор, пока желание не исполнится, затем освободите заклинание и сожгите шнур. Вы освобождаете заклинание, рисуя в воздухе над шнуром пятиконечную звезду и представлял, как колдовство уходит из него.</w:t>
        <w:br/>
        <w:t>Как и при любой другой магической работе, колдунья должна сначала точно сформулировать свою цель, а потом создать мысленный образ успеха. Завязывая узлы, колдунья сосредоточивается на этом образе.</w:t>
        <w:br/>
        <w:t>Завязывайте узлы следующим образом:</w:t>
        <w:br/>
        <w:t>1-6-4- 7-3-8-5-9-2 При этом нужно произносить следующие слова:</w:t>
        <w:br/>
        <w:t>Этот узел первый - начинает дело. Этот узел второй - соединяет с судьбой. Этот узел третий - силу ловит в сети. Четвертый узел - скрепляет, Пятый узел - направляет, Шестой узел - оживляет, Седьмой узел - возвращает. Этот узел восьмой - был ничей, стал мой. Этот узел девятый - никто не будет виноватым.</w:t>
      </w:r>
    </w:p>
    <w:p>
      <w:pPr>
        <w:pStyle w:val="Web"/>
        <w:jc w:val="center"/>
        <w:rPr/>
      </w:pPr>
      <w:r>
        <w:rPr/>
        <w:t>Магия стихий</w:t>
      </w:r>
    </w:p>
    <w:p>
      <w:pPr>
        <w:pStyle w:val="Web"/>
        <w:rPr/>
      </w:pPr>
      <w:r>
        <w:rPr/>
        <w:t>Магия стихий подразумевает работу с пятью стихиями в том смысле, как их понимают колдуньи: с Землей, Воздухом, Водой, Огнем и духом. Эти стихии символизируются пентаграммой, которая иногда используется для управления четырьмя "земными" стихиями. Человек не может управлять духом или божеством. С пентаграммой и стихиями связана магия тела, духа и разума. Чтобы работа была успешной, они должны действовать в унисон и поддерживать чистоту намерения.</w:t>
        <w:br/>
        <w:t>Колдуньи много работают со стихиями. Символы стихий можно встретить на наших алтарях и в наших святилищах. Мы часто обращаемся к энергиям стихий во время ритуалов.</w:t>
        <w:br/>
        <w:t>Стихийная магия может быть физической или умственной. К примеру, в германской системе народной магии стихия Огня выражается в форме камня исцеления, который вы должны найти сами. Это не самоцвет, а обычный камень с гладкой поверхностью, который удобно помещается в ладони. После очищения, освящения и активации колдунья запечатлевает в камне энергию пламени свечи. После этой процедуры для дальнейшей работы с камнем исцеления не нужно зажигать настоящий огонь. Колдуньи пользуются камнем исцеления, или громовым камнем, для того, чтобы снимать боль, заживлять раны и смягчать симптомы различных болезней. После "зарядки" камень становится символом стихии Огня в ее исцеляющей форме.</w:t>
        <w:br/>
        <w:t>Каждая река, озеро, гора, комета, родник, звезда, дерево, цветок, водоросль и т. д. обладает собственными энергетическими вибрациями, точно так же, как люди и животные. Сходные вибрации притягиваются друг к другу и объединяются, образуя коллективное подсознание. В царстве стихий эти объединенные энергии известны под названием сильфов, гномов, саламандр и ундин.</w:t>
        <w:br/>
        <w:t xml:space="preserve">Считается, что стихиальные ассоциации были созданы в средние века на основе греческих мистерий. </w:t>
        <w:br/>
        <w:t>Сильфы Воздух</w:t>
        <w:br/>
        <w:t>Саламандры Огонь</w:t>
        <w:br/>
        <w:t>Ундины Вода</w:t>
        <w:br/>
        <w:t>Гномы Земля</w:t>
        <w:br/>
        <w:t>Мы можем связаться с коллективным подсознанием или симпатической энергией любой стихии точно так же, как вступаем в контакт с другими людьми при исцелении или во время ритуала. Настройка на энергию стихий является обязательным элементом в обучении любой колдуньи.</w:t>
        <w:br/>
        <w:t>Каждая стихия, как и человек, содержит в себе позитивную и негативную энергию. К примеру, земля создает основу для наших домов, но она может быть сухой и бесплодной. Воздух оживляет и наполняет энергией, но стихия Воздуха может создавать смерчи и ураганы, оставляющие за собой смерть и разрушения. Огонь согревает наше тело и разгоняет тьму, но он может обжигать и уничтожать. Вода расслабляет и успокаивает, однако стихия Воды может сметать целые города огромной приливной волной или разливаться, затопляя все вокруг. Вибрации стихий ежесекундно пронизывают планету и присутствуют в жизни каждого человека. Эти энергии всегда с нами, поэтому мы воспринимаем их как должное, не задумываясь об их силе.</w:t>
        <w:br/>
        <w:t>Колдуньи изучают энергии каждой стихии, работая с этой энергией в течение долгого времени. Хотя колдуньи действительно призывают духов стихий, мы на собственном опыте усвоили, что обращенная к ним просьба о помощи должна выражаться в вежливой форме.</w:t>
        <w:br/>
        <w:t>Вот короткий список ассоциаций для магии стихий:</w:t>
        <w:br/>
        <w:t>Земля Деньги, благополучие, плодородие, исцеление, работа</w:t>
        <w:br/>
        <w:t>Воздух Умственные способности, видения,</w:t>
        <w:br/>
        <w:t>психическая сила, мудрость Огонь Страсть, мужество, сила, защита,</w:t>
        <w:br/>
        <w:t>здоровье Вода Медитация, очищение, пророческие</w:t>
        <w:br/>
        <w:t>сны, любовь, дружба, верность.</w:t>
        <w:br/>
        <w:t>Многие заклинания, написанные для вас в этой книге, содержат ассоциации со стихиями. Если вы хотите продолжить свое колдовское обучение в этой области, можно прочитать книги Скотта Каннингема "Земля, Вода, Воздух и Огонь", а также "Земная сила".</w:t>
      </w:r>
    </w:p>
    <w:p>
      <w:pPr>
        <w:pStyle w:val="Web"/>
        <w:jc w:val="center"/>
        <w:rPr/>
      </w:pPr>
      <w:r>
        <w:rPr/>
        <w:t>Целебные растения, масла и благовония</w:t>
      </w:r>
    </w:p>
    <w:p>
      <w:pPr>
        <w:pStyle w:val="Web"/>
        <w:rPr/>
      </w:pPr>
      <w:r>
        <w:rPr/>
        <w:t>Колдуньи пользуются всевозможными целебными растениями, благовониями, порошками и ароматическими маслами. Ваше обоняние посылает сигналы в подсознание, позволяя вам расслабиться и обостряя восприятие. Каждое растение, масло, благовоние или магический порошок, которым вы пользуетесь, обладает особыми свойствамй7~вклю-чая астрологические, планетные и стихиальные соответствия. Если вас интересуют способы их применения, нужно обратиться к специальной литературе для более подробного знакомства с предметом. Большинство колдуний начинает изучать растения, характерные для местности, в которой они живут, а потом переходят к более экзотической флоре.</w:t>
        <w:br/>
        <w:t>Здесь необходимо сделать предупреждение. Американская медицинская ассоциация запрещает распространение растительных препаратов для внутреннего употребления, если у вас нет лицензии на эти препараты. Вы не можете выращивать растения в лекарственных целях для друзей. Вы можете делать это только для себя и своих близких.</w:t>
        <w:br/>
        <w:t>В медицинских целях, для усиления заклинаний, при создании магических куколок и в свечной магии, а также для набивки подушек колдуньи пользуются лекарственными травами и растениями в свежем и сушеном виде. Вам понадобятся емкости для хранения, ступка и пестик, а также полотняные мешочки, если вы собираетесь работать с ними.</w:t>
        <w:br/>
        <w:t>Я понимаю, что подросткам бывает трудно разобраться в многочисленных травах и растениях, перечисляемых в книгах о колдовстве. Замечательный писатель, учитель и лектор Лео Бускаглиа однажды сказал: "Если дверь заперта, ищите открытое окно". Лео не занимался искусством, но он был очень умным человеком. Если вы не можете найти особое магическое растение, не волнуйтесь. Однажды, после долгой беседы с двумя моими дочерями, мы отправились в бакалейный магазин, прихватив с собой "Энциклопедию магических растений" Скотта Каннингема и, разумеется, мою чековую книжку. Результатом нашего похода стал нижеследующий список, составленный специально для вас. Вы обнаружите некоторые пункты из этого в описании заклинаний в следующей главе. Мы рассудили, что если у вас нет возможности попасть в лавку колдовских товаров или нет денег на дорогие экзотические травы, то другие травы, цветы или растительные материалы могут с успехом заменить их. Горячо рекомендую вам научиться составлять собственные травяные смеси. Во многих супермаркетах есть отделы, торгующие травами и пряностями, где вы можете обнаружить многое из перечисленного на следующих страницах.</w:t>
      </w:r>
    </w:p>
    <w:p>
      <w:pPr>
        <w:pStyle w:val="Web"/>
        <w:rPr/>
      </w:pPr>
      <w:r>
        <w:rPr/>
        <w:t xml:space="preserve">Абрикос любовь </w:t>
        <w:br/>
        <w:t xml:space="preserve">Авокадо любовь, красота </w:t>
        <w:br/>
        <w:t xml:space="preserve">Алоэ защита, удача </w:t>
        <w:br/>
        <w:t xml:space="preserve">Алтей дружба, исцеление </w:t>
        <w:br/>
        <w:t xml:space="preserve">Ананас удача, деньги, добродетельность </w:t>
        <w:br/>
        <w:t xml:space="preserve">Английские булавки защита </w:t>
        <w:br/>
        <w:t>Апельсин любовь, гадание, удача, деньги</w:t>
        <w:br/>
        <w:t>Африканская фиалка духовность, защита</w:t>
        <w:br/>
        <w:t>Базилик любовь, экзорцизм, богатство, полеты (на самолетах), защита, симпатия</w:t>
        <w:br/>
        <w:t>Банан плодородие, потенция, благополучие</w:t>
        <w:br/>
        <w:t>Бразильский орех любовь</w:t>
        <w:br/>
        <w:t>Ваниль любовь, вожделение, умственные способности</w:t>
        <w:br/>
        <w:t>Ватные шарики удача, исцеление, защита, дождь, рыбная магия, общение</w:t>
        <w:br/>
        <w:t>Виноград плодородие, садовая магия, деньги, умственные способности</w:t>
        <w:br/>
        <w:t xml:space="preserve">Вишня любовь, гадание, победа </w:t>
        <w:br/>
        <w:t xml:space="preserve">Воздушная кукуруза удача, благополучие </w:t>
        <w:br/>
        <w:t xml:space="preserve">Гвоздика деньги, удача, исцеление </w:t>
        <w:br/>
        <w:t xml:space="preserve">Гвоздика (пряность) защита, сила, исцеление </w:t>
        <w:br/>
        <w:t xml:space="preserve">Горох деньги, любовь </w:t>
        <w:br/>
        <w:t>Горчица плодородие, защита, умственные способности</w:t>
        <w:br/>
        <w:t>Гранат удача, гадание, богатство, плодородие</w:t>
        <w:br/>
        <w:t>Грецкие орехи здоровье, умственные способности, плодородие</w:t>
        <w:br/>
        <w:t xml:space="preserve">Груша любовь </w:t>
        <w:br/>
        <w:t>Грушанка защита, исцеление</w:t>
        <w:br/>
        <w:t xml:space="preserve">Душистый перец любовь </w:t>
        <w:br/>
        <w:t xml:space="preserve">Ежевика исцеление, деньги, защита </w:t>
        <w:br/>
        <w:t xml:space="preserve">Женьшень любовь, вожделение, желание, исцеление, красота, защита </w:t>
        <w:br/>
        <w:t xml:space="preserve">Имбирь любовь, деньги, успех, сила </w:t>
        <w:br/>
        <w:t>Кактус защита, целомудрие</w:t>
        <w:br/>
        <w:t xml:space="preserve">Капуста удача </w:t>
        <w:br/>
        <w:t>Карманное зеркало отгоняет негативную энергию</w:t>
        <w:br/>
        <w:t xml:space="preserve">Карри защита </w:t>
        <w:br/>
        <w:t>Картофель исцеление, разделение, симпатическая магия</w:t>
        <w:br/>
        <w:t>Каштан любовь</w:t>
        <w:br/>
        <w:t>Кедр исцеление, очищение, деньги, защита, избавляет от сексуальной скованности</w:t>
        <w:br/>
        <w:t>Клевер защита, экзорцизм, любовь, деньги</w:t>
        <w:br/>
        <w:t>Клен деньги, любовь, долголетие</w:t>
        <w:br/>
        <w:t>Клубника любовь, удача</w:t>
        <w:br/>
        <w:t>Кокосовый орех вода, очищение, защита, целомудрие</w:t>
        <w:br/>
        <w:t>Кориандр любовь, здоровье, исцеление</w:t>
        <w:br/>
        <w:t>Корица духовность, успех, исцеление, власть, психическая сила, защита, любовь</w:t>
        <w:br/>
        <w:t xml:space="preserve">Лаванда любовь, защита, сон, целомудрие, долголетие, очищение, счастье, душевное равновесие </w:t>
        <w:br/>
        <w:t>Лавр защита, психическая сила, исцеление, очищение</w:t>
        <w:br/>
        <w:t xml:space="preserve">Лайм любовь, защита, исцеление </w:t>
        <w:br/>
        <w:t>Лакрица верность, любовь, вожделение</w:t>
        <w:br/>
        <w:t xml:space="preserve">Лещина защита, воздержанность </w:t>
        <w:br/>
        <w:t>Лимон долголетие, очищение, любовь, дружба</w:t>
        <w:br/>
        <w:t xml:space="preserve">Лук защита, экзорцизм, исцеление, деньги, пророческие сны </w:t>
        <w:br/>
        <w:t xml:space="preserve">Лук-порей любовь, защита, экзорцизм </w:t>
        <w:br/>
        <w:t xml:space="preserve">Люцерна деньги, благополучие, борьба с голодом </w:t>
        <w:br/>
        <w:t xml:space="preserve">Майонез благополучие, физическое очищение </w:t>
        <w:br/>
        <w:t xml:space="preserve">Майоран любовь, защита, счастье, здоровье, деньги </w:t>
        <w:br/>
        <w:t xml:space="preserve">Малина любовь, защита </w:t>
        <w:br/>
        <w:t>Миндаль деньги, благополучие, мудрость</w:t>
        <w:br/>
        <w:t xml:space="preserve">Морковь плодородие, вожделение </w:t>
        <w:br/>
        <w:t>Мускатный орех удача, деньги, здоровье, верность, избавление от кошмаров</w:t>
        <w:br/>
        <w:t>Мята деньги, вожделение, исцеление, путешествия, экзорцизм, защита</w:t>
        <w:br/>
        <w:t xml:space="preserve">Мята кошачья любовь, красота, счастье </w:t>
        <w:br/>
        <w:t>Мята курчавая исцеление, любовь, умственные способности</w:t>
        <w:br/>
        <w:t>Мята перечная очищение, любовь, исцеление, психическая сила</w:t>
        <w:br/>
        <w:t>Овес деньги</w:t>
        <w:br/>
        <w:t>Огурец целомудрие, здоровье, плодородие</w:t>
        <w:br/>
        <w:t>Оливки мир, исцеление, плодородие, потенция, защита</w:t>
        <w:br/>
        <w:t>Омела защита, любовь, охота, плодородие, здоровье, избавление от негативных эмоций</w:t>
        <w:br/>
        <w:t>Орехи (смесь) плодородие, благополучие, любовь, удача, общение</w:t>
        <w:br/>
        <w:t xml:space="preserve">Орехи-кешью деньги, общение </w:t>
        <w:br/>
        <w:t xml:space="preserve">Орех-пекан деньги, работа </w:t>
        <w:br/>
        <w:t>Остролист защита от молнии, удача, магия сновидений</w:t>
        <w:br/>
        <w:t>Пажитник деньги</w:t>
        <w:br/>
        <w:t>Папайя любовь, защита</w:t>
        <w:br/>
        <w:t>Папоротник защита, удача, богатство, здоровье, экзорцизм; сохранение красоты; магия дождя</w:t>
        <w:br/>
        <w:t>Персик любовь, долголетие, плодородие, избавление от негативных эмоций</w:t>
        <w:br/>
        <w:t>Петрушка вожделение, защита, исцеление</w:t>
        <w:br/>
        <w:t>Подсолнечник плодородие, здоровье, мудрость, солнечная магия</w:t>
        <w:br/>
        <w:t>Помидор любовь, защита, благополучие</w:t>
        <w:br/>
        <w:t>Пшеница защита, удача, гадание, деньги</w:t>
        <w:br/>
        <w:t xml:space="preserve">Ревень верность, защита </w:t>
        <w:br/>
        <w:t xml:space="preserve">Редис защита </w:t>
        <w:br/>
        <w:t xml:space="preserve">Репа защита, расставание </w:t>
        <w:br/>
        <w:t>Рис защита, деньги, плодородие, магия дождя</w:t>
        <w:br/>
        <w:t xml:space="preserve">Рожковое дерево защита, здоровье </w:t>
        <w:br/>
        <w:t xml:space="preserve">Рожь любовь, верность </w:t>
        <w:br/>
        <w:t>Роза любовь, психические способности, исцеление, гадние о любви, удача, защита</w:t>
        <w:br/>
        <w:t xml:space="preserve">Розмарин любовь, защита, вожделение, экзорцизм, умственные способности, очищение, исцеление, сновидения </w:t>
        <w:br/>
        <w:t xml:space="preserve">Ромашка деньги, сон, любовь, очищение </w:t>
        <w:br/>
        <w:t xml:space="preserve">Салат-латук целомудрие, защита, гадание о любви </w:t>
        <w:br/>
        <w:t xml:space="preserve">Сарсапариль любовь, деньги </w:t>
        <w:br/>
        <w:t xml:space="preserve">Сассафрас здоровье, деньги </w:t>
        <w:br/>
        <w:t xml:space="preserve">Сельдерей вожделение, умственные и психические способности </w:t>
        <w:br/>
        <w:t xml:space="preserve">Слива любовь, защита </w:t>
        <w:br/>
        <w:t xml:space="preserve">Табак исцеление, очищение </w:t>
        <w:br/>
        <w:t xml:space="preserve">Тимьян здоровье, исцеление, сновидения, психические способности, мужество, любовь, очищение </w:t>
        <w:br/>
        <w:t xml:space="preserve">Тмин защита, вожделение, здоровье, умственные силы </w:t>
        <w:br/>
        <w:t xml:space="preserve">Тыква-горлянка защита </w:t>
        <w:br/>
        <w:t>Укроп защита, деньги, вожделение, любовь</w:t>
        <w:br/>
        <w:t xml:space="preserve">Фасоль защита, экзорцизм, избавление от бородавок, примирение, потенция, любовь </w:t>
        <w:br/>
        <w:t>Фенхель защита, исцеление, очищение</w:t>
        <w:br/>
        <w:t>Фиги плодородие, любовь, гадание</w:t>
        <w:br/>
        <w:t xml:space="preserve">Финики плодородие, потенция </w:t>
        <w:br/>
        <w:t xml:space="preserve">Фисташки разрушение любовных заклятий </w:t>
        <w:br/>
        <w:t xml:space="preserve">Фломастеры магия цвета </w:t>
        <w:br/>
        <w:t xml:space="preserve">Хрен очищение, экзорцизм </w:t>
        <w:br/>
        <w:t xml:space="preserve">Хурма исцеление, удача </w:t>
        <w:br/>
        <w:t xml:space="preserve">Цветные карандаши магия цвета </w:t>
        <w:br/>
        <w:t xml:space="preserve">Чабер умственные способности </w:t>
        <w:br/>
        <w:t xml:space="preserve">Чай богатство, сила, мужество, здоровье </w:t>
        <w:br/>
        <w:t xml:space="preserve">Черника защита </w:t>
        <w:br/>
        <w:t>Черный перец защита, изгнание негативных энергий</w:t>
        <w:br/>
        <w:t>Чеснок защита, исцеление, экзорцизм, вожделение, защита от воров, избавление от кошмаров</w:t>
        <w:br/>
        <w:t xml:space="preserve">Шнурки узелковая магия </w:t>
        <w:br/>
        <w:t xml:space="preserve">Эвкалипт исцеление, защита </w:t>
        <w:br/>
        <w:t xml:space="preserve">Эндивий любовь, вожделение </w:t>
        <w:br/>
        <w:t>Яблоко любовь, исцеление, садовая магия, бессмертие</w:t>
        <w:br/>
        <w:t xml:space="preserve">Яйца исцеление, плодородие, избавление от негативных воздействий </w:t>
        <w:br/>
        <w:t>Ячмень любовь, исцеление, защита</w:t>
      </w:r>
    </w:p>
    <w:p>
      <w:pPr>
        <w:pStyle w:val="Web"/>
        <w:jc w:val="center"/>
        <w:rPr/>
      </w:pPr>
      <w:r>
        <w:rPr/>
        <w:t>Проверка своего выбора</w:t>
      </w:r>
    </w:p>
    <w:p>
      <w:pPr>
        <w:pStyle w:val="Web"/>
        <w:rPr/>
      </w:pPr>
      <w:r>
        <w:rPr/>
        <w:t>Большинство практикующих колдуний пользуется своим любимым способом гадания перед проведением важных ритуалов или созданием заклинаний. Это необходимо для того, чтобы убедиться в правильности своего выбора. Если у вас нет орудий для гадания, не беспокойтесь. Найдите два камня одинакового размера и покрасьте один камень белой, а другой - черной краской. Черный камень будет обозначать отрицательный ответ, а белый - положительный. Положите камни в полотняный мешочек. Когда вы хотите узнать, настало ли время для какого-нибудь важного дела или заклинания, положите руку на мешочек и скажите:</w:t>
        <w:br/>
        <w:t>Дух знания, направь мою руку к верному ответу. Должен ли я (скажите, что вы собираетесь сделать) или нет?</w:t>
        <w:br/>
        <w:t>Затем достаньте один камень (разумеется, не заглядывая в мешочек). Если ответ отрицательный, нужно отложить свое дело до следующего раза. Подумайте о других способах решения вашей проблемы и попробуйте еще раз обратиться к гадальным камням.</w:t>
      </w:r>
    </w:p>
    <w:p>
      <w:pPr>
        <w:pStyle w:val="Web"/>
        <w:jc w:val="center"/>
        <w:rPr/>
      </w:pPr>
      <w:r>
        <w:rPr/>
        <w:t>Составление духовного плана</w:t>
      </w:r>
    </w:p>
    <w:p>
      <w:pPr>
        <w:pStyle w:val="Web"/>
        <w:rPr/>
      </w:pPr>
      <w:r>
        <w:rPr/>
        <w:t>Когда Вирджиния колдовала о помощи и поддержке в своих школьных занятиях, она составила духовный план. Дело в том, что направление колдовской силы на цель или проблему не дает окончательного ответа. Колдуньи тщательно обдумывают способ действий. Они составляют подробный план, частью которого становится их колдовство. Вы можете сотворить заклинание за несколько минут, но без общего духовного плана это будет все равно что стрела, выпущенная наугад. Духовный план должен включать:</w:t>
        <w:br/>
        <w:t>логически обдуманную цель или ситуацию;</w:t>
        <w:br/>
        <w:t>понимание того, как ваши поступки (колдовские и обычные) могут повлиять на ситуацию или на других людей;</w:t>
        <w:br/>
        <w:t>позитивное подкрепление выбранной цели;</w:t>
        <w:br/>
        <w:t>перепрограммирование разума на достижение успеха мыслью, словом и делом;</w:t>
        <w:br/>
        <w:t>вовлечение духа в ваши дела, насколько это возможно.</w:t>
        <w:br/>
        <w:t>Я знаю, что все это выглядит довольно сложно, особенно по сравнению с обычным заклинанием, но если мы научимся стратегическому планированию, у нас будет гораздо больше шансов добиться успеха в любом деле.</w:t>
      </w:r>
    </w:p>
    <w:p>
      <w:pPr>
        <w:pStyle w:val="Web"/>
        <w:jc w:val="center"/>
        <w:rPr/>
      </w:pPr>
      <w:r>
        <w:rPr/>
        <w:t>Почему колдовство не всегда получается</w:t>
      </w:r>
    </w:p>
    <w:p>
      <w:pPr>
        <w:pStyle w:val="Web"/>
        <w:rPr/>
      </w:pPr>
      <w:r>
        <w:rPr/>
        <w:t>Каждой опытной колдунье приходилось совершать ошибки. Мы растем и учимся на своих неудачах. Не думайте, что стоит лишь пожелать, и все обернется так, как вы хотите. Помните, магия всегда следует по пути наименьшего сопротивления, и если наше желание неясно сформулировано, колдовство не будет иметь силы.</w:t>
        <w:br/>
        <w:t>Дух также направляет нас в жизни, определяя наши успехи и неудачи. Предположим, вам так хочется иметь красный автомобиль, что вы готовы на все. Но дух знает, что если вы получите этот автомобиль, то будете гонять на нем, как попало. В конце концов, это приведет к аварии и гибели человека, которому предстоит создать лекарство от рака. (Конечно, я фантазирую, но это для наглядности.) Тогда дух вмешивается и нейтрализует ваше желание или откладывает его реализацию на определенный срок. К сожалению, из-за нашего дара свободной воли дух не всегда может предотвратить трагедии, но если постоянно работать с духом, то больше шансов избежать опасности.</w:t>
        <w:br/>
        <w:t>Вот другой пример. Лаура хотела поступить на работу в магазин модной одежды в центре города. Она составила духовный план, поддерживала позитивный настрой во время собеседования о приеме на работу и неоднократно обращалась с просьбами к духу. Однако ее не приняли. Разочарованная, Лаура начала гадать, где она могла совершить ошибку. Но неделю спустя ее, студентку колледжа, направили по обмену в Оксфордский университет на следующий семестр. Если бы она поступила на работу, ей пришлось бы отказаться от продолжения учебы.</w:t>
        <w:br/>
        <w:t>Дух лучше знает, что нужно для нас. Я всегда учила молодых колдуний (и своих детей), что, если ваше колдовство не работает, а духовный план реализуется слишком медленно, нельзя терять веру в себя. Дух знает, в чем вы нуждаетесь на самом деле, и иногда, когда вы меньше всего этого ожидаете, он вмешивается в вашу жизнь. Иногда дух делает это, чтобы защитить нас, а в других случаях он хочет сохранить нас для другой, более важной миссии, о которой мы пока не имеем представления.</w:t>
        <w:br/>
        <w:t>Я также узнала одну очень важную вещь. Если с вами вдруг начинают происходить странные вещи, не ищите черную магию; лучше обратитесь к духу. Вселенная определенно старается вам что-то сказать. Возможно, вы находитесь на неверном пути, повернули не туда или водите дружбу с людьми, которые могут причинить вам вред. Иногда духу приходится бить нас по голове огромной метлой, чтобы мы пришли в себя. Когда мы "просыпаемся", то можем скорректировать свои поступки и сосредоточиться на том, что нам действительно нужно, а не питать беспочвенные иллюзии.</w:t>
      </w:r>
    </w:p>
    <w:p>
      <w:pPr>
        <w:pStyle w:val="Web"/>
        <w:jc w:val="center"/>
        <w:rPr/>
      </w:pPr>
      <w:r>
        <w:rPr/>
        <w:t>Наркотики и алкоголь не ладят с колдовством</w:t>
      </w:r>
    </w:p>
    <w:p>
      <w:pPr>
        <w:pStyle w:val="Web"/>
        <w:rPr/>
      </w:pPr>
      <w:r>
        <w:rPr/>
        <w:t>Я редко стучу кулаком по столу перед учениками, но когда речь заходит об употреблении алкоголя и наркотиков в колдовской работе или повседневной жизни, я становлюсь настоящим тираном. Наркотики и другие запрещенные препараты, а также алкоголь просто не сочетаются с колдовством. Я не желаю слышать о галлюциногенных путешествиях и прочих видениях - оправдания, которые всплывают на поверхность каждый раз, когда обсуждается эта тема. Мы хорошо знаем, как ввести свой разум в состояние транса безопасным и здоровым способом, без алкоголя и наркотиков. Если кто-то пытается убедить вас в обратном, не слушайте его. Наркотики и алкоголь - это костыли для рассудка. Другое дело обычные лекарства, которые прописывает врач.</w:t>
        <w:br/>
        <w:t>Путь земной магии подразумевает необходимость следовать законам государства, в котором вы живете. Да, у нас есть собственные законы, но они не противоречат гражданскому и уголовному кодексу государства. Если вас поймают в школе с алкоголем или наркотиками, встанет вопрос об исключении, но на этом неприятности не закончатся. Поверьте, даже если вы попробовали наркотики всего лишь один раз, для официальных властей этого достаточно, и на вас навесят ярлык, от которого потом будет очень трудно отделаться.</w:t>
        <w:br/>
        <w:t>Употребление алкоголя и наркотиков для того, чтобы отомстить родителям за несправедливое обращение с вами, - одна из глупейших вещей, которую можно представить. Конечно, вы причините им боль, но алкоголь и наркотики разрушают вашу жизнь. Каждый раз, когда вы употребляете их, то ухудшаете свое мышление. Ваша личность постепенно меняется, и далеко не в лучшую сторону. Вы начинаете лгать другим людям. У вас появляются провалы в памяти, и самое печальное, что вы даже не замечаете этого. И часто, когда люди начинают понимать, что с вами происходит, бывает уже слишком поздно.</w:t>
        <w:br/>
        <w:t>Если вы читаете эти строки и посмеиваетесь надо мной, это очень печально для вас, потому что вы уже не живете полноценной жизнью. Можете сколько угодно твердить свое, но это так.</w:t>
        <w:br/>
        <w:t>Проблема наркотиков для современных подростков стоит очень остро. Наркомания не признает границ, одинаково поражая и богатых, и бедных. К сожалению, часто бывает так, что именно богатые или материально обеспеченные родители отказываются признать существование этой проблемы у своих детей, ссылаясь на свое общественное положение. Но общественное положение тут ни при чем.</w:t>
        <w:br/>
        <w:t>Позвольте мне рассказать одну историю из жизни своей подруги, тоже писательницы.</w:t>
        <w:br/>
        <w:t>У Сиенны две дочери и обе учатся в высшей школе. Сиенна и ее муж принадлежат к среднему классу. Они вполне обеспечены, вовремя платят по счетам и стараются делать все возможное для своих дочерей. Ни Сиенна, ни ее муж не употребляют наркотики и даже не пьют. Они женаты более двадцати лет. В семье нет никакого насилия и внебрачных связей. Скажете, настоящая американская мечта? Давайте посмотрим.</w:t>
        <w:br/>
        <w:t>Одна дочь Сиенны была первокурсницей, другая училась в выпускном классе. Обе - замечательные девушки. Сиенна долгое время полагала, что дела у них обстоят нормально, хотя они часто ссорились друг с другом из-за разных глупостей вроде макияжа, одежды и других мелочей. Как-то раз, за три дня до начала летних каникул, когда Сиенна работала над книгой, которую пора было сдавать к назначенному сроку, ей позвонила младшая дочь.</w:t>
        <w:br/>
        <w:t>- Они хотят обыскать мой рюкзак, - сказала Син-ди. - Я не позволю.</w:t>
        <w:br/>
        <w:t>Сиенна оторвалась от романа, над которым работала, и попыталась понять, в чем же, собственно,</w:t>
        <w:br/>
        <w:t>проблема.</w:t>
        <w:br/>
        <w:t>- О чем ты говоришь? Почему хотят обыскать твой</w:t>
        <w:br/>
        <w:t>рюкзак?</w:t>
        <w:br/>
        <w:t>- Они думают, что у меня есть наркотики,- со слезами в голосе ответила девушка.</w:t>
        <w:br/>
        <w:t>У Сиенны сердце оборвалось - один из ее самых ужасных ночных кошмаров воплощался в действительности. Однако еще оставалась надежда. Может быть, дочь беспокоится о соблюдении своих гражданских прав?</w:t>
        <w:br/>
        <w:t>- Так разреши им посмотреть, пусть убедятся, что у тебя ничего нет, - предложила она. В ответ - молчание.</w:t>
        <w:br/>
        <w:t>- Синди? Почему ты не разрешишь им обыскать</w:t>
        <w:br/>
        <w:t>рюкзак?</w:t>
        <w:br/>
        <w:t>Снова молчание и приглушенные всхлипывания. У Сиенны в глазах потемнело.</w:t>
        <w:br/>
        <w:t>- У тебя в рюкзаке наркотики? - в ужасе выдохнула она.</w:t>
        <w:br/>
        <w:t>- Да, - едва слышно ответила дочь. Сиенне хотелось запустить телефонной трубкой в стену.</w:t>
        <w:br/>
        <w:t>- Покажи им рюкзак, - прорычала она. - Я буду через пять минут.</w:t>
        <w:br/>
        <w:t>Кошмар разворачивался по нарастающей. Алексис, старшая сестра Синди, пользовалась необыкновенной популярностью в небольшой загородной школе. У нее были знакомые чуть ли не в каждом классе. Она дружила со скейтерами, рэпперами, диск-жокеями - ей каждый был интересен по-своему. Она представить не могла, что неразборчивые знакомства приведут к столь печальному финалу - она-то ничего плохого не делала! В это время Алексис была дома, ни сном ни духом не ведая о том, что ее ожидает: не желая уронить себя в глазах приятелей, Синди сподличала - умолчала о приятелях и указала на сестру.</w:t>
        <w:br/>
        <w:t>Еще несколько часов назад у Сиенны была счастливая семья - по крайней мере так она думала, а теперь старательно скроенная ткань ее жизни начала трещать по швам.</w:t>
        <w:br/>
        <w:t>Сиенна позвонила Алексис из школы.</w:t>
        <w:br/>
        <w:t>- Никуда не ходи. У твоей сестры крупные неприятности.</w:t>
        <w:br/>
        <w:t>- Я собиралась провести вечер с Лизой.</w:t>
        <w:br/>
        <w:t>- Обсудим это позже. А пока побудь дома.</w:t>
        <w:br/>
        <w:t>- Что-то случилось? - спросила Алексис.</w:t>
        <w:br/>
        <w:t>- У Синди нашли наркотики.</w:t>
        <w:br/>
        <w:t>- Что? Нет, только не Синди!</w:t>
        <w:br/>
        <w:t>- Будь дома, ладно?</w:t>
        <w:br/>
        <w:t>Две девушки, "настучавшие" на Синди, руководствовались вовсе не высокими моральными принципами. Над полнотой и нескладностью одной из них постоянно издевались подруги Синди, а та попустительствовала им. Чем не повод для мести? А вторая девица, желая достать Алексис, решила насолить младшей сестре. Вдвоем они задумали и осуществили свой хитроумный план.</w:t>
        <w:br/>
        <w:t>Хотя с тех пор прошло уже около года, до сих пор не ясно, от кого же все-таки Синди получила ту дозу. Сама Синди утверждала, что наркотики в комнате Алексис забыл за месяц до событий один из ее приятелей. Позднее Алексис вспомнила, как парень зачем-то возвращался, но она его не впустила. Может быть, все так и было.</w:t>
        <w:br/>
        <w:t>Восемнадцатилетняя Алексис была в ярости на Синди, которая, по ее понятиям, предала ее. Она старалась проводить как можно больше времени вне дома, все больше отдаляясь от семьи. Это не могло не тревожить Сиенну.</w:t>
        <w:br/>
        <w:t>Потом в дом пришли полицейские: недоброжелатели обвиняли Алексис в одном из случаев школьного вандализма. В то время, о котором шла речь, Алексис была на занятиях, но ей пришлось долго доказывать свою невиновность, чтобы не попасть в еще худший переплет, чем Синди.</w:t>
        <w:br/>
        <w:t>Но зачем Синди понадобились наркотики? У Синди была низкая самооценка. Причина крылась в том, что общительная и популярная Алексис была для Синди недостижимым идеалом. Как Синди ни старалась, она не могла угнаться за сестрой, которая к тому же была старше по возрасту. Через друзей Синди познакомилась с "пушером", шестнадцатилетним парнем, который занимался распространением наркотиков в школе, и, как часто случается в этом возрасте, без памяти влюбилась. Парень отпускал колючие шутки в ее адрес, лишая ее последней уверенности в себе. Он говорил ей, что она глупая, некрасивая, что его любовь надо заслужить. В конце концов он предложил наркотики, а Синди смалодушничала и согласилась. Когда ее поймали с поличным, Синди уже втянулась в порочный круг и не могла остановиться, а обратиться за помощью к родителям ей и в голову не приходило. Синди хотела быть как все и в то же время чем-то выделяться. В результате ей пришлось на время оставить школу и пройти курс реабилитации. И хотя ей пришлось немало вынести и пережить, она смогла отказаться от соперничества с сестрой и осознать, что стала жертвой самообмана. Дело в том, что насмешки сверстников и употребление наркотиков творят с человеком страшные вещи.</w:t>
        <w:br/>
        <w:t>Сиенна сказала Синди: "Если ты пошла по кривой дорожке, тогда, как у духа есть особая миссия для тебя, о которой ты не желаешь слушать, вселенная может вмешаться и дать тебе такого пинка, что ты полетишь вверх тормашками. Тот факт, что тебя поймали, означает, что дух не хочет, чтобы ты завязла в трясине. Тебе стоит хорошенько подумать об этом".</w:t>
        <w:br/>
        <w:t>К счастью, у Синди раньше не было подобных проблем, а родители очень любили ее. Они помогли ей пережить трудное время. Если вы попали в сходную ситуацию, крепко задумайтесь, что вы делаете. Это может спасти вам жизнь.</w:t>
        <w:br/>
        <w:t>Алкоголь и наркотики разрушительны для колдовства. С ними все ваши колдовские начинания будут обречены на неудачу. Ритуалы обесценятся, заклинания обернутся против вас, а духовные планы рухнут как карточные домики.</w:t>
        <w:br/>
        <w:t>Забудьте о наркотиках и алкоголе, если вы хотите стать настоящей колдуньей</w:t>
      </w:r>
    </w:p>
    <w:p>
      <w:pPr>
        <w:pStyle w:val="Web"/>
        <w:jc w:val="center"/>
        <w:rPr/>
      </w:pPr>
      <w:r>
        <w:rPr/>
        <w:t>Основные правила колдовства</w:t>
      </w:r>
    </w:p>
    <w:p>
      <w:pPr>
        <w:pStyle w:val="Web"/>
        <w:rPr/>
      </w:pPr>
      <w:r>
        <w:rPr/>
        <w:t>Колдовство - это равновесие</w:t>
        <w:br/>
        <w:t>Любые колдовские действия и ритуалы создают энергию. Иногда, особенно в начале обучения, наша жизнь внезапно начинает раскачиваться как маятник, создавая проблемы, о которых мы раньше не имели представления. Когда вы творите колдовство, то как бы сообщаете вселенной, что готовы обрести равновесие в своей жизни. Но для того чтобы обрести равновесие, ваша жизнь и привычки должны измениться.</w:t>
        <w:br/>
        <w:t>Я получала письма от подростков, где говорилось, что они больше не хотят заниматься колдовством, потому что с ними происходит что-то такое, чего они вовсе не хотели. Они думают, что если откажутся от колдовства, то жизнь вернется в привычное русло.</w:t>
        <w:br/>
        <w:t>Ничего подобного. Жизнь все равно изменится, и, возможно, в худшую сторону.</w:t>
        <w:br/>
        <w:t>Ваша жизнь, от рождения до смерти, состоит из циклов перемен. Если ситуация не меняется, то жизнь превращается в застойное болото. Застой равнозначен смерти. Перемены - жизненно важная часть нашего бытия. Колдуньи учатся уважать перемены и стремятся к равновесию.</w:t>
        <w:br/>
        <w:t>В этой главе я дала вам много материала для размышлений. Надеюсь, что теперь вы понимаете, как много нужно работать, чтобы овладеть искусством колдовства. Работа очень важна. Вы работаете для себя, но в конечном счете - еще для тех, кого вы любите.</w:t>
        <w:br/>
        <w:t>Давайте еще раз перечислим основные правила колдовства, прежде чем перейти к следующей главе. (Я знаю, что вам уже не терпится заняться делом. Мне тоже, но мы должны убедиться, что у вас есть прочная основа для работы.)</w:t>
        <w:br/>
        <w:t>Основные правила колдовства</w:t>
        <w:br/>
        <w:t>Любое колдовство должно быть частью духовного плана.</w:t>
        <w:br/>
        <w:t>Любое колдовство нуждается в участии духа.</w:t>
        <w:br/>
        <w:t>Обращайтесь к гадательным орудиям, прежде чем приступать к любым колдовским действиям.</w:t>
        <w:br/>
        <w:t>Помните, что каждый ваш поступок порождает следствия, которые влияют на вашу жизнь и жизнь других людей.</w:t>
        <w:br/>
        <w:t>Помните колдовское правило № 1: "Делай что хочешь, но никому не причиняй вреда".</w:t>
        <w:br/>
        <w:t>Помните колдовское правило № 2: "Все, что ты делаешь, возвращается к тебе в троекратном размере".</w:t>
        <w:br/>
        <w:t>Помните колдовское правило № 3: "Колдовство не должно противоречить свободной воле других людей".</w:t>
        <w:br/>
        <w:t>Помните колдовское правило № 4: "Следи за своими мыслями и словами".</w:t>
        <w:br/>
        <w:t>Помните колдовское правило № 5: "Всегда имей запасной план".</w:t>
        <w:br/>
        <w:t>Помните колдовское правило № 6: "Все, что создано в колдовском мире, проявляется в реальном мире".</w:t>
        <w:br/>
        <w:t>Пока вы учитесь, выполняйте все колдовские операции в магическом круге или в священном пространстве.</w:t>
        <w:br/>
        <w:t>Колдовское правило № 7: "Держись подальше от алкоголя и наркотиков".</w:t>
        <w:br/>
        <w:t>Колдовское правило № 8: "Никогда не угрожай и не пугай людей своим колдовством".</w:t>
        <w:br/>
        <w:t>Колдовское правило № 9: "Стремись к равновесию и уважай перемены".</w:t>
        <w:br/>
        <w:t>Пожалуй, для начала этого достаточно. Колдуньи могут сказать вам, что у нас есть гораздо больше правил, связанных с изучением искусства, но пока что хватит и этого. Теперь давайте перейдем к более увлекательным вещам.</w:t>
      </w:r>
    </w:p>
    <w:p>
      <w:pPr>
        <w:pStyle w:val="Normal"/>
        <w:rPr/>
      </w:pPr>
      <w:r>
        <w:rPr/>
      </w:r>
    </w:p>
    <w:p>
      <w:pPr>
        <w:pStyle w:val="Web"/>
        <w:jc w:val="center"/>
        <w:rPr/>
      </w:pPr>
      <w:r>
        <w:rPr/>
        <w:t>Расчет времени</w:t>
      </w:r>
    </w:p>
    <w:p>
      <w:pPr>
        <w:pStyle w:val="Web"/>
        <w:rPr/>
      </w:pPr>
      <w:r>
        <w:rPr/>
        <w:t>Многих начинающих колдунов и колдуний волнует проблема времени. Сколько понадобится времени, чтобы мое заклинание проявилось в материальном мире? Как долго я должен ждать, пока что-то случится? Вы должны ждать столько, сколько понадобится, и не нужно делать унылое лицо. Вот несколько соображений относительно времени.</w:t>
        <w:br/>
        <w:t>Магия следует по пути наименьшего сопротивления, поэтому если у вас нет причин направлять свое колдовство по конкретному маршруту, просто позвольте ему работать для вас. Чем больше препятствий вы сами ставите на пути его проявления, тем дольше оно будет действовать.</w:t>
        <w:br/>
        <w:t>Малые цели осуществляются быстрее, чем большие. К примеру, я попросила своих учеников выбрать десять целей. Затем они были должны сократить число целей до трех. В течение полутора месяцев они направляли свои усилия на достижение этих трех целей. Многие ученики, чьи цели были незначительными, добились желаемого результата уже через три-четыре недели.</w:t>
        <w:br/>
        <w:t>Как правило, для достижения малой или промежуточной цели требуется от одной недели до тридцати дней (или один полный лунный цикл). Если за это время цель не достигнута, работу нужно повторить. Колдуньи называют этот способ "от луны к луне", так как полный лунный цикл продолжается примерно двадцать восемь дней.</w:t>
        <w:br/>
        <w:t>Более крупные цели требуют совершенствования ваших колдовских способностей. На их осуществление может уйти до полугода и больше. Каждую неделю мы с учениками пробовали что-нибудь новое, чтобы зарядить их магическое намерение дополнительной энергией. Одну неделю мы выдували "магические пузыри" и представляли наши цели в виде этих пузырей. На следующей неделе мы готовили волшебную воздушную кукурузу. Мы сосредоточивали силу своего желания на кукурузных початках, и когда семена начинали лопаться, выкрикивали свое намерение. Потом мы плели шнуры, заплетая в узлы свои желания; ученики сохраняли шнуры до того дня, когда их желание исполнялось. На следующей неделе мы рисовали самих себя и разные сцены, в которых наши желания исполнялись. В каждом разделе этой главы есть несколько заклинаний, которые вы можете попробовать сами. Выберите одно заклинание и работайте с ним, а потом пользуйтесь своими творческими способностями для создания других форм самовыражения и достижения цели.</w:t>
        <w:br/>
        <w:t>В старину колдуньи говорили: "Создай заклинание и забудь о нем". Эти мудрые женщины имели в виду, что когда заклинание создано и выпущено на свободу, о нем больше не стоит беспокоиться. Негативные мысли тревоги по поводу уже сделанной работы могут повредить вашей цели. Если вы беспокоитесь о действии заклинания, то создаете препятствие на пути его проявления.</w:t>
        <w:br/>
        <w:t>Не придавайте своим заклинаниям слишком конкретную форму. Предположим, вам нужны деньги. Вы испробовали различные способы в обычном мире, но не добились успеха. Теперь вы хотите заняться колдовством. Если вы думаете, что деньги могут попасть к вам только теми способами, которые вы уже пробовали, вас ждет разочарование. Мудрая колдунья оставляет способ на усмотрение духа. То же самое относится к заклинаниям с просьбой о любви, защите и т. д. Это не означает, что вам не нужно работать "в реальном мире", чтобы помочь вашему желанию осуществиться. Если вы больны, нужно обратиться к врачу и заниматься магией исцеления. Если вы хотите позвать в свою жизнь любовь, вам нужно работать над собой и не замыкаться в четырех стенах, надеясь, что Купидон спустится по каминной трубе и притащит вашу любовь на буксире. Если вы нуждаетесь в защите, поговорите со своими родителями о ситуации, в которой вы оказались. Объясните им причину ваших страхов. Если вы почему-то считаете, что не можете поговорить с родителями, тогда обратитесь к достойному доверия взрослому человеку (сердцем вы всегда знаете, кто заслуживает доверия, а кто нет).</w:t>
        <w:br/>
        <w:t>Памятуя об этих правилах, вы можете переходить к созданию заклинаний.</w:t>
        <w:br/>
        <w:t>Для каждого заклинания указана предпочтительная фаза луны, а также соответствия для планет, цветов радуги и дней недели. Старайтесь следовать этим указаниям. Также не забывайте о том, что ваша изобретательность и творческие способности играют очень важную роль в создании заклинаний. Если сегодня воскресенье, а заклинание по всем правилам должно быть совершено в понедельник, но вам действительно необходимо совершить его сегодня, отбросьте сомнения и принимайтесь за работу. Если для заклинания нужен какой-то предмет, которого не оказалось под рукой, ничего страшного. Подберите замену.</w:t>
        <w:br/>
        <w:t>В каждой из нижеследующих категорий (любовь, здоровье, благополучие и защита) есть свои правила, которые применяются в данной категории. Пожалуйста, внимательно ознакомьтесь с этими правилами, прежде чем приступать к заклинаниям</w:t>
      </w:r>
    </w:p>
    <w:p>
      <w:pPr>
        <w:pStyle w:val="Normal"/>
        <w:rPr/>
      </w:pPr>
      <w:r>
        <w:rPr/>
      </w:r>
    </w:p>
    <w:p>
      <w:pPr>
        <w:pStyle w:val="Normal"/>
        <w:rPr/>
      </w:pPr>
      <w:r>
        <w:rPr/>
      </w:r>
    </w:p>
    <w:p>
      <w:pPr>
        <w:pStyle w:val="Web"/>
        <w:jc w:val="center"/>
        <w:rPr/>
      </w:pPr>
      <w:r>
        <w:rPr/>
        <w:t>Правила любовной магии</w:t>
      </w:r>
    </w:p>
    <w:p>
      <w:pPr>
        <w:pStyle w:val="Web"/>
        <w:rPr/>
      </w:pPr>
      <w:r>
        <w:rPr/>
        <w:t>Молодые люди, как и многие взрослые, склонны думать, что с помощью колдовства они могут легко приворожить мужчину или женщину своей мечты. Даже теперь песни вроде "Прекрасной колдуньи", "Старой черной магии" или "Колдовского сезона" увлекают наше воображение образами непреодолимой колдовской силы. Что ж, вы действительно можете привлечь колдовством парня или девушку,</w:t>
        <w:br/>
        <w:t>но не так, как вы, возможно, думаете. У колдуний есть особые правила для любовной магии.</w:t>
        <w:br/>
        <w:t>1. Никогда не пытайтесь направлять колдовство на человека против его желания. Я часто получаю письма от людей, которые хотят заставить кого-то "заочно" полюбить их. Колдуньи так не поступают. Вы просто не можете заставить кого-то полюбить вас и при этом надеяться, что вы будете жить долго и счастливо. Даже если ваше заклинание сработает, оно обратится против вас. Ах, вы готовы пострадать ради любви? Подумайте еще раз. Размолвки в отношениях, созданных с помощью колдовства, всегда бывают самыми бурными и опустошительными. Лишь глупец может направлять любовные чары на другого человека.</w:t>
        <w:br/>
        <w:t>2. Никогда не пытайтесь разлучить супругов или близких людей с помощью колдовства (или без него). Игра на чужом поле не может привести ни к чему хорошему. Завоевать себе любовника с помощью колдовства означает обречь себя на страдания и беспросветное отчаяние в будущем.</w:t>
        <w:br/>
        <w:t>3. Вы не можете владеть другим человеком. Он не принадлежит вам, как движимое или недвижимое имущество. Кроме того, колдуньи никогда не отдают свои "магические щиты" другим людям. Вы должны сохранять и накапливать свою личную силу.</w:t>
        <w:br/>
        <w:t>Вам может показаться, что эти правила лишают любовную магию всякой романтики, но уверяю вас, У колдуний есть превосходные способы для того, чтобы обогатить свои отношения с любимым человеком, не нарушая его свободной воли.</w:t>
        <w:br/>
        <w:t>Соответствия в любовной магии</w:t>
        <w:br/>
        <w:t>Слышали старую поговорку: "Подобное привлекает подобное"? Колдуньи пользуются своими творческими способностями для определения предметов и энергий, "вибрирующих" на определенной частоте. Давайте рассмотрим некоторые соответствия, чтобы понять, по какому пути должны следовать ваши мысли при создании заклинаний.</w:t>
        <w:br/>
        <w:t>Фазы Луны от новолуния до полнолуния (прибывающая Луна) наиболее благоприятны для энергии любви. Как узнать текущую лунную фазу? Проверьте по календарю, загляните в местную газету (раздел прогноза погоды) или в астрологический справочник.</w:t>
        <w:br/>
        <w:t>Планетой, наиболее тесно связанной с энергией любви, является Венера, хотя заклинания, использующие энергию Солнца (для успеха) или Меркурия (для общения) тоже хорошо сочетаются с этим видом колдовской работы.</w:t>
        <w:br/>
        <w:t>Цветами любви являются красный (страсть), белый (чистота), золотой (тепло семейных отношений), коричневый (дружба) и розовый (очарование). Будьте осторожны с розовым цветом, поскольку смешение красного и белого может привести к сильной отдаче, особенно если вы испытываете двойственные чувства или не уверены в своей работе. Я рекомендую розовый цвет для укрепления любви к собственной персоне, но не для других любовных заклинаний. (Другие цветовые ассоциации см. Магия цвета)</w:t>
        <w:br/>
        <w:t>Для любовной магии можно использовать разнообразные предметы. К примеру, из фруктов и овощей уместно выбрать яблоки, вишни, абрикосы, свеклу, фиги, лимоны, авокадо, персики, груши, сливы, редиску, малину и помидоры.</w:t>
        <w:br/>
        <w:t>К травам и растениям, используемым в любовной магии, относятся астры, анютины глазки, базилик, валериана, ваниль и вербена, гардения, гибискус, герань, женьшень, клевер, клен, кориандр, корица, крокус, лаванда, лютики, майоран, маргаритка, мать-и-мачеха, мелисса, мята перечная, нарцисс, омела, орехи, орхидеи, примула, рожь, роза, розмарин, тимьян, тюльпан, укроп, эндивий, ячмень.</w:t>
        <w:br/>
        <w:t>Мы также можем пользоваться силой четырех стихий в любовной магии: силой Воздуха для ясности мысли и свободного общения, силой Огня для пробуждения страсти, силой Земли для укоренения и неуклонного роста нашей любви, силой Воды, чтобы придать нашим чувствам подвижность и текучесть или для внутреннего преображения.</w:t>
        <w:br/>
        <w:t>Символы любви: белая или красная роза; красное сердце; лебеди; кружева; изображения ангелов; омела; обручальные кольца; радуга; единорог; красные и белые бусины; золотой кубок. Уверена, что вы сможете вспомнить некоторые любовные символы, о которых я забыла упомянуть.</w:t>
        <w:br/>
        <w:t>Вооружившись этими соответствиями, мы получаем практически бесконечное количество заклинаний для любви, которые можно создать, пользуясь нашими творческими способностями.</w:t>
      </w:r>
    </w:p>
    <w:p>
      <w:pPr>
        <w:pStyle w:val="Web"/>
        <w:jc w:val="center"/>
        <w:rPr/>
      </w:pPr>
      <w:r>
        <w:rPr/>
        <w:t>Заклинание "Приди, любовь"</w:t>
      </w:r>
    </w:p>
    <w:p>
      <w:pPr>
        <w:pStyle w:val="Web"/>
        <w:rPr/>
      </w:pPr>
      <w:r>
        <w:rPr/>
        <w:t>Вместо того чтобы сосредоточиваться на конкретном человеке, это заклинание обращено к силам вселенной. В нем содержится призыв найти того, кто будет лучшим партнером для вас на этом этапе вашей жизни. Естественно, нужно иметь в виду человека, поскольку один мой друг неосмотрительно создал это заклинание и получил верного кота. Если вы хотите обзавестись домашним животным, которое станет вашим надежным товарищем, просто замените слово "человек" на "кошка", "собака" или любое другое.</w:t>
        <w:br/>
        <w:t>Воспользуйтесь своими гадальными камнями перед тем, как создавать заклинание. Если вы значительно изменили формулировку заклинания, еще раз воспользуйтесь гадальными камнями, чтобы убедиться, что внесенные изменения не повредят никому, и вам в том числе.</w:t>
        <w:br/>
        <w:t>Создавайте это заклинание только в пределах магического круга. Не забудьте выполнить алтарное посвящение.</w:t>
        <w:br/>
        <w:t>Фаза Луны: от новолуния до полнолуния День: пятница Планета: Венера Цвет: красный и белый</w:t>
        <w:br/>
        <w:t>Принадлежности: две свечи, красная и белая; клубок красной пряжи; белые и красные розовые лепестки; белый сахар; ваше имя, написанное на листке белой бумаги красными чернилами; маленькая миска; иголка или булавка</w:t>
        <w:br/>
        <w:t>Положите все предметы на алтарь. Очистите, освятите и благословите их, как было описано ранее в этой книге. Если хотите, можете попросить благословения у Венеры или Афродиты, с другой стороны, вы можете работать непосредственно с духом или с вашим ангелом-хранителем. Протяните руки над алтарем и держите их, пока ладони не начнут нагреваться (или в кончиках пальцев не появится приятное покалывание).</w:t>
        <w:br/>
        <w:t>Зажгите красную свечу. Положите сахар, розовые лепестки и листок с вашим именем в маленькую миску. Осторожно перемешайте содержимое семь раз, произнося следующие слова:</w:t>
        <w:br/>
        <w:t>Я перемешиваю, Я изменяю, Я проявляю. Любовь к человеку - любовь от духа.</w:t>
        <w:br/>
        <w:t>Возьмите иголку или булавку и нацарапайте слово "любовь" и ваше имя на белой свече. Крепко возьмите свечу в руки и повторите заклинание семь раз.</w:t>
        <w:br/>
        <w:t>Выньте из чашки листок бумаги и положите его под подсвечник в центре алтаря. Посыпьте сахар и розовые лепестки вокруг основания подсвечника в форме сердца (стилизованное изображение). Зажгите белую свечу и поставьте ее в подсвечник.</w:t>
        <w:br/>
        <w:t>Сфокусируйте взгляд на пламени свечи. Представляйте себя счастливым и радостным в объятиях любимого человека. Повторю еще раз: не думайте о конкретном человеке. Удерживайте этот образ так долго, как только можете. Когда образ начнет рассеиваться, откройте глаза и скажите:</w:t>
        <w:br/>
        <w:t>Дух, я прошу вселенную послать мне человека, С которым мне будет лучше всего.</w:t>
        <w:br/>
        <w:t>Если хотите иметь нового друга или подругу, скажите об этом. Если вы нуждаетесь в более глубоких взаимоотношениях, скажите точно, какие отношения вы хотите иметь. Возьмите клубок пряжи, держите свободный конец нити другой рукой и начните разматывать клубок, повторяя заклинание, пока не дойдете до противоположного конца. Затем потяните пряжу к себе и представьте себя счастливым и радостным в обществе любимого человека.</w:t>
        <w:br/>
        <w:t>Снова смотайте пряжу в клубок, повторяя заклинание. Отложите клубок в сторону (не выбрасывайте его, пока любовь, которую вы призываете, не придет к вам). Поблагодарите духа и погасите свечи. Освободите круг.</w:t>
        <w:br/>
        <w:t>Зажигайте свечи для продолжения этого заклинания в течение недели, всегда в пределах магического круга. По истечении этого срока положите остатки свечи, листок бумаги, сахар и розовые лепестки в пластиковый пакет. Держите пакет в надежном месте, пока не встретите любовь, о которой вы просили, потом рассыпьте сахар и розовые лепестки на заднем дворе своего дома. Попросите духа, чтобы ваша любовь росла и крепла по мере того, как сахар и розовые лепестки растворяются в земле.</w:t>
      </w:r>
    </w:p>
    <w:p>
      <w:pPr>
        <w:pStyle w:val="Web"/>
        <w:jc w:val="center"/>
        <w:rPr/>
      </w:pPr>
      <w:r>
        <w:rPr/>
        <w:t>Заклинание верности</w:t>
      </w:r>
    </w:p>
    <w:p>
      <w:pPr>
        <w:pStyle w:val="Web"/>
        <w:rPr/>
      </w:pPr>
      <w:r>
        <w:rPr/>
        <w:t>В правилах любовной магии я упомянула о том, что вы не можете владеть другим человеком, и только он вправе решить, хочет ли он остаться с вами. Как поступает колдунья, когда вокруг ее возлюбленного начинает увиваться другая особа, пытающаяся соблазнить его (или ее, если вы колдун) с помощью лжи, притворства и обмана? Неужели мы просто опускаем руки? Конечно нет. Хотя управление мыслями или чувствами любого человека неприемлемо, у нас есть право на защиту собственных чувств от хищных когтей соперников или ловцов удачи.</w:t>
        <w:br/>
        <w:t>Иногда вселенная направляет нашего друга или подругу по пути, который уводит его от нас, несмотря на наши надежды и желания. В таком случае заклинание не сработает и вы должны примириться с мудростью вселенной. Я хорошо понимаю, что ощущение неизбежности разрыва или разлуки иногда приводит к вулканическому взрыву эмоций. Вы считаете себя единственным человеком, достойным своего возлюбленного. Старая поговорка "Любовь слепа, но соседи все видят" звучит неприятно, однако точно</w:t>
        <w:br/>
        <w:t>описывает положение вещей. Если любимый человек действительно уходит от вас, позвольте ему уйти. Люди - как и бабочки - свободные существа.</w:t>
        <w:br/>
        <w:t>Я создала это заклинание для общей защиты и верности в отношениях. Вы просите о том, чтобы все ваши любимые люди (а не только парень или девушка) нашли защиту от любых невзгод, которые судьба может воздвигнуть на их жизненном пути.</w:t>
        <w:br/>
        <w:t>Я действительно верю, что у нас есть возможность еще до рождения выбирать многие вещи, которые мы должны пережить (или не пережить). Иногда мы меняем свою судьбу по ошибке, но это потому, что все люди обладают даром свободной воли.</w:t>
        <w:br/>
        <w:t>Фаза Луны: полнолуние</w:t>
        <w:br/>
        <w:t>День: вторник</w:t>
        <w:br/>
        <w:t>Планета: Марс</w:t>
        <w:br/>
        <w:t>Цвет: красный и белый</w:t>
        <w:br/>
        <w:t>Принадлежности: клевер (верность); мускатный орех (преданность); одна палочка красной лакрицы (верность); кусочек шоколада (любовь); красная и белая лента длиной 30 см; квадрат белой или красной ткани 12 х 12 см; маленькая миска; иголка или булавка</w:t>
        <w:br/>
        <w:t>Воспользуйтесь своими гадальными камнями, чтобы узнать ответ на следующий вопрос: "Должна ли я сейчас создавать это заклинание?" Если ответ отрицательный, не продолжайте.</w:t>
        <w:br/>
        <w:t>Начертите магический круг и выполните алтарное посвящение. Положите все предметы в центре алтаря. Очистите, освятите и благословите их во имя духа. Вы также можете работать с энергией богини Аны (праматери).</w:t>
        <w:br/>
        <w:t>Смешайте клевер, мускатный орех и кусочки лакрицы в маленькой миске. Перемешайте тринадцать раз со словами:</w:t>
        <w:br/>
        <w:t>Будешь верный, но свободный, Если духу то угодно.</w:t>
        <w:br/>
        <w:t>Выложите смесь на белую ткань. Возьмите иголку или булавку и нацарапайте слова "верный, но свободный" на шоколадной плитке. Положите шоколад сверху.</w:t>
        <w:br/>
        <w:t>Переплетите красную и белую ленту, завяжите узлы на обеих концах. Когда вы завязываете узлы, говорите:</w:t>
        <w:br/>
        <w:t>Будешь верный, но свободный, Если духу то угодно.</w:t>
        <w:br/>
        <w:t>Соедините концы ткани таким образом, чтобы получился небольшой узелок. Плотно завяжите горловину переплетенной красной и белой лентой.</w:t>
        <w:br/>
        <w:t>Возьмите узелок в руки, закройте глаза и повторите заговор. Вы можете раскачиваться взад-вперед, напевать - не имеет значения, пока сохраняется определенный ритм. Бывает полезно тихо декламировать слова монотонным голосом. Когда закончите, скажите следующие слова:</w:t>
        <w:br/>
        <w:t xml:space="preserve">Пусть это дело не обратится против меня и не навлечет на меня проклятье, </w:t>
        <w:br/>
        <w:t>Пусть все астрологические соответствия будут верными для этой работы,</w:t>
        <w:br/>
        <w:t>Пусть никто не потерпит никакого ущерба.</w:t>
        <w:br/>
        <w:t>Да будет так!</w:t>
        <w:br/>
        <w:t>Поблагодарите духа за помощь и освободите магический круг. Носите узелок-талисман с собой, пока не почувствуете, что "опасность" миновала. Если вы хотите сохранить его еще какое-то время, заряжайте узелок своей силой с помощью такого же заклинания в магическом круге в канун каждого полнолуния. Когда вы примете решение, что он вам больше не понадобится, закопайте узелок на заднем дворе и обратитесь к духу с просьбой сохранить любовь в вашем сердце на всю жизнь.</w:t>
      </w:r>
    </w:p>
    <w:p>
      <w:pPr>
        <w:pStyle w:val="Web"/>
        <w:jc w:val="center"/>
        <w:rPr/>
      </w:pPr>
      <w:r>
        <w:rPr/>
        <w:t>Заклинание привлекательности</w:t>
      </w:r>
    </w:p>
    <w:p>
      <w:pPr>
        <w:pStyle w:val="Web"/>
        <w:rPr/>
      </w:pPr>
      <w:r>
        <w:rPr/>
        <w:t>Чтобы казаться привлекательной в глазах других людей, вы должны считать себя привлекательным человеком. В конце концов, мы представляем собой сумму наших мыслей.</w:t>
        <w:br/>
        <w:t>Быть подростком непросто. Наше тело постоянно меняется, бунтует, становится слишком большим или вообще отказывается расти. В результате мы раздражаемся на других или сердимся на самих себя. Давление сверстников тоже бывает очень сильным. Я помню, как мои дети приходили домой несчастными из-за того, что кто-то отпускал гадкие замечания по поводу их одежды, прически, обуви, очков и т. д. Но дело не только в сверстниках. Вещи, которые говорят некоторые учителя, просто поражают меня. Разумеется, не все учителя плохие, но некоторым не место в системе образования. Я часто говорю своим детям: "Если кто-то смеется над вами, то это потому, что у него низкое мнение о себе. Он старается достать вас, потому что стыдится самого себя".</w:t>
        <w:br/>
        <w:t>Когда я училась в средней школе, у нас был урок семейных ценностей, включавший дискуссии о здоровом образе жизни и человеческой сексуальности. Учительница также много говорила о конфликтах между подростками. Эта замечательная женщина преподала мне один ценный урок, который я запомнила навсегда. Она сказала: "Никогда не смотрите на человека, на которого указывают пальцем: всегда смотрите на того, кто указывает".</w:t>
        <w:br/>
        <w:t>Подростки слишком часто стараются подстроиться под мнение других людей. Это происходит и у взрослых, когда их самооценка по какой-либо причине опускается ниже разумного предела. Компании, выпускающие макияж и краску для волос, зарабатывают миллионы долларов на рынке для подростков:</w:t>
        <w:br/>
        <w:t>молодым людям внушают, что они недостаточно хорошо выглядят, и они стараются выглядеть еще лучше. Куртки и футболки со спортивными логотипами или изображениями спортсменов многоцветной рекой текут по школьным коридорам. Почему? Потому что покупатели считают: чтобы хорошо выглядеть, они должны быть похожими на всех остальных, хотя главный лозунг любого подростка: "Я не такой, как другие".</w:t>
        <w:br/>
        <w:t>Если вы хотите выглядеть более привлекательно только потому, что другие потешаются над вами, подумайте еще раз. Ну и что, если вы не можете одеваться по последней моде? Создайте собственную моду. Сейчас в нашем распоряжении есть достаточно средств, чтобы любая старая одежда могла заиграть новыми красками. Каждый может научиться чинить рваную одежду и пользоваться стиральной машиной.</w:t>
        <w:br/>
        <w:t>Стоит также внимательнее взглянуть на себя. Как обстоят дела с вашей личной гигиеной? Регулярно ли вы чистите зубы? Часто ли моете волосы? В течение многих лет я стриглась сама, поскольку не могла себе позволить расходы на парикмахера (кстати, я и сейчас не хожу в парикмахерскую). В результате я добилась значительных успехов в модельной стрижке, внимательно изучая фотографии из журналов. Пользуетесь ли вы дезодорантом? Вы можете смеяться, но иногда родители детей, которые учатся в средней школе, просто не желают замечать, что их дети взрослеют, и отказываются давать им советы по личной гигиене. Без шуток, я часто сталкивалась с подобными случаями. Если кто-то говорит, что от вас плохо пахнет, то, может, быть, это действительно так. Держите свою одежду в чистоте, и чаще пользуйтесь дезодорантами. Здесь нечего стыдиться.</w:t>
        <w:br/>
        <w:t>В конце концов, вы человек, а все люди - наполовину животные.</w:t>
        <w:br/>
        <w:t>Означает ли все это, что вам не нужно творить заклинания для красоты и привлекательности. Разумеется, нет, но вы должны делать это ради себя, а не ради того, что другие думают или говорят о вас. Когда мы уверены в своей красоте, то чувствуем себя сильными и готовыми к любым неожиданностям. Красота не обязательно означает глянцевый лоск, как у фотомодели. Мне понадобилось несколько лет, чтобы мой муж наконец понял, что женщины одеваются, причесываются и носят макияж не для мужчин; они делают все это для себя.</w:t>
        <w:br/>
        <w:t xml:space="preserve">Первый этап заклинания требует предварительной подготовки. Выберите десять людей, чья внешность восхищает вас. Напишите их имена на листе бумаги, затем напишите напротив каждого имени ту черту или особенность, которая вам нравится больше всего. Идея заключается не в том, чтобы стать похожим на кого-то еще, а в том, чтобы воплотить в себе те качества, которые вас восхищают в других людях. </w:t>
        <w:br/>
        <w:t>Фаза Луны: начинайте в новолуние и работайте над заклинанием в течение тридцати дней</w:t>
        <w:br/>
        <w:t>День: пятница</w:t>
        <w:br/>
        <w:t>Планета: Венера</w:t>
        <w:br/>
        <w:t>Принадлежности: карманное зеркало; список из десяти качеств, которыми вы хотите обладать</w:t>
        <w:br/>
        <w:t>Очистите, освятите и благословите зеркало в своем священном пространстве. Это будет ваше зеркало красоты и привлекательности. Пользуйтесь им только для того, чтобы смотреть на себя (то есть это зеркало нельзя использовать для защитных заклинаний). Оно символизирует вашу внутреннюю и наружную красоту. Я также советую никому не одалживать это зеркало, даже на короткое время. У колдуний есть неписаное правило: мы не прикасаемся к чужим колдовским принадлежностям без разрешения. Колдовские и магические орудия естественным образом привлекают маленьких детей, поэтому если у вас есть младший брат или сестра, лучше хранить зеркало в надежном месте. Если они потрогают зеркало, это не повредит вашему колдовству - дух любит маленьких детей, - но они могут разбить зеркало по неосторожности.</w:t>
        <w:br/>
        <w:t>Каждую ночь перед сном смотритесь в зеркало и повторяйте список из десяти качеств, которыми вы хотите обладать. К примеру: "Я вижу красоту во всех вещах", "я неповторимая и уникальная личность", и т. д. Не нужно критически рассматривать свое отражение в зеркале. В каждом человеке есть что-то прекрасное. Возможно, у вас красивые глаза, приятная улыбка или изумительные волосы. В конце сеанса закройте глаза и вообразите себя тем человеком, которым вы хотите стать. Попросите духа помочь вам стать привлекательнее. Видите ли, красота на самом деле содержится не во внешности человека, а в замечательных качествах его души, которые отражаются на поверхности.</w:t>
      </w:r>
    </w:p>
    <w:p>
      <w:pPr>
        <w:pStyle w:val="Web"/>
        <w:jc w:val="center"/>
        <w:rPr/>
      </w:pPr>
      <w:r>
        <w:rPr/>
        <w:t>Заклинание прощания</w:t>
      </w:r>
    </w:p>
    <w:p>
      <w:pPr>
        <w:pStyle w:val="Web"/>
        <w:rPr/>
      </w:pPr>
      <w:r>
        <w:rPr/>
        <w:t>В жизни каждого человека наступают моменты, когда ему приходится расставаться с близкими людьми. Иногда вы узнаете, что ваш друг или подруга оказался совсем не таким человеком, как вы думали. Иногда вы уже не испытываете друг к другу таких сильных чувств, как раньше. Друзья приходят в нашу жизнь, делятся с нами своим теплом, а потом иногда уходят. Если ваш друг или любимый человек теряет интерес к вам или, наоборот, становится слишком навязчивым, пора расстаться с ним. Моя дочь Анжелика изобрела это заклинание прощания и пользовалась им несколько раз с большим успехом. Оно никому не вредит. Его цель заключается в мирном расставании, без громких сцен и мучительных переживаний.</w:t>
        <w:br/>
        <w:t xml:space="preserve">Фаза Луны: темная Луна (за день до новолуния) </w:t>
        <w:br/>
        <w:t xml:space="preserve">День: суббота </w:t>
        <w:br/>
        <w:t xml:space="preserve">Планета: Сатурн </w:t>
        <w:br/>
        <w:t>Цвета: черный и белый</w:t>
        <w:br/>
        <w:t>Принадлежности: белая свеча, черная свеча (если вам не разрешают пользоваться свечами, возьмите белый и черный камень размером с половину кулака); автопортрет или фотография; портрет или фотография другого человека; черная лента длиной 30 см;</w:t>
        <w:br/>
        <w:t>иголка или булавка; черный фломастер; белая краска или корректурная жидкость для пишущих машинок.</w:t>
        <w:br/>
        <w:t>Воспользуйтесь своими гадальными камнями для ответа на следующий вопрос: "Должна ли я сотворить заклинание прощания для того, чтобы расстаться с другим человеком (назовите его имя)?" Если ответ отрицательный, попробуйте на следующий день. Возможно, время еще не пришло или заклинание вообще не понадобится, потому что обстоятельства и без того скоро изменятся в благоприятную сторону.</w:t>
        <w:br/>
        <w:t>Начертите магический круг и выполните алтарное посвящение. Возьмите иголку или булавку и нацарапайте свое имя на белой свече. Если вы пользуетесь белым камнем, напишите имя черным маркером. Нацарапайте булавкой имя другого человека на черной свече; если вы пользуетесь черным камнем, напишите имя белой краской или корректурной жидкостью.</w:t>
        <w:br/>
        <w:t>Привяжите один конец черной ленты к белой свече. Другой конец привяжите к черной свече. Расположите свечи так, чтобы лента свободно висела между ними, но не тянула их друг к другу. Положите свою фотографию и фотографию другого человека под лентой, между двумя свечами.</w:t>
        <w:br/>
        <w:t>Зажгите белую свечу и скажите:</w:t>
        <w:br/>
        <w:t>Эта свеча - мой образ. Обращаюсь к духу за помощью в моем заклинании.</w:t>
        <w:br/>
        <w:t>Зажгите белую свечу и скажите:</w:t>
        <w:br/>
        <w:t>Эта свеча - образ (имя другого человека). Обращаюсь к духу за помощью в моем заклинании.</w:t>
        <w:br/>
        <w:t>Возьмите ножницы и несите их к ленте со словами:</w:t>
        <w:br/>
        <w:t>Этими ножницами я разрезаю ленту, Которая символизирует умственную и духовную связь</w:t>
        <w:br/>
        <w:t>Между мною и ( имя другого человека). Да не потерпим мы никакого ущерба от этого разделения!</w:t>
        <w:br/>
        <w:t>Сделайте глубокий вдох, затем разрежьте ленточку. Положите обе фотографии рядом в центре алтаря, если они уже не лежат там. Поставьте белую свечу на свою фотографию, а черную свечу - на фотографию другого человека. Пусть свечи горят три минуты. В течение этого времени закройте глаза и представьте себе, как вы без обид и взаимных претензий расстаетесь с другим человеком. Откройте глаза. Отодвиньте свечи и фотографии примерно на 5 см друг от друга. Пусть свечи горят еще три минуты, пока вы будете повторять визуализацию. Теперь отодвиньте свечи и фотографии еще на 2-3 см друг от друга. Еще раз повторите визуализацию. Закончите заклинание следующими словами:</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Поблагодарите духа за помощь и погасите свечи. На следующий вечер повторите процедуру зажигания и разделения свечей. (Одно важное правило: не отходите от горящих свечей!) Повторением нужно заниматься от трех до семи дней. Если другой человек расстается с вами в первые три дня, поблагодарите духа за помощь, возьмите свечи и ленточку и закопайте их где-нибудь подальше от дома. То же самое нужно проделать после семи дней и далее, вплоть до одного месяца.</w:t>
        <w:br/>
        <w:t>Если человек не расстался с вами через тридцать дней, повторите заклинание. Последний раз, когда Энжи делала это, свеча, символизировавшая другого человека, буквально взорвалась. Разумеется, этот человек не пострадал, но уже через двадцать четыре часа он исчез из ее жизни.</w:t>
      </w:r>
    </w:p>
    <w:p>
      <w:pPr>
        <w:pStyle w:val="Web"/>
        <w:jc w:val="center"/>
        <w:rPr/>
      </w:pPr>
      <w:r>
        <w:rPr/>
        <w:t>Заклинание "Не дави на меня"</w:t>
      </w:r>
    </w:p>
    <w:p>
      <w:pPr>
        <w:pStyle w:val="Web"/>
        <w:rPr/>
      </w:pPr>
      <w:r>
        <w:rPr/>
        <w:t>Иногда другой парень или девушка просто не хочет оставить вас в покое. Человек, которого вы считали своим другом (или подругой), вдруг начинает распространять всякие слухи, и люди шепчутся у вас за спиной. Или, если вы принадлежите к мужскому полу, девушка по какой-то причине не может понять, что вы совершенно не интересуетесь ею, и начинает всячески досаждать вам. Хотя это заклинание предназначается для общей защиты, но поскольку речь идет о гормонах и половом влечении, я поместила его в любовную категорию.</w:t>
        <w:br/>
        <w:t>Фаза Луны: темная Луна (за день до новолуния)</w:t>
        <w:br/>
        <w:t>День: суббота</w:t>
        <w:br/>
        <w:t>Планета: Сатурн</w:t>
        <w:br/>
        <w:t>Цвета: черный и зеленый</w:t>
        <w:br/>
        <w:t>Принадлежности: клей; карточка 9 Х12 см; пластиковая или деревянная коробочка; шесть маленьких зеркал для склеивания коробочки; ваша фотография; маленькая пластиковая или резиновая змея зеленого или черного цвета - змеиная энергия хорошо защищает и исцеляет.</w:t>
        <w:br/>
        <w:t>Для этого заклинания вам не понадобится фотография другого человека. Перед работой оклейте коробочку маленькими зеркалами, включая дно и крышку.</w:t>
        <w:br/>
        <w:t>Воспользуйтесь своими гадальными камнями, чтобы узнать, будет ли уместным ваше заклинание в данной ситуации. Если ответ положительный, начертите магический круг, обратитесь к четвертям, выполните алтарное посвящение, а затем очистите, освятите и благословите все предметы, которыми вы будете пользоваться во время заклинания. Если хотите, вы можете зажечь черную и зеленую свечу, однако в этом нет необходимости.</w:t>
        <w:br/>
        <w:t>Возьмите пустую коробочку в руки и скажите:</w:t>
        <w:br/>
        <w:t>Святая мать, я сделал(а) эту зеркальную коробочку Для защиты от (назовите имя или имена). Пусть зеркала отразят все дурное, Пусть все хорошее останется со мной.</w:t>
        <w:br/>
        <w:t>Закройте глаза и представьте, что вы окружены зеркалами, отражающими негативную энергию или враждебные чувства, направленные на вас. Откройте глаза, положите вашу фотографию в коробочку и скажите:</w:t>
        <w:br/>
        <w:t>Я кладу свою фотографию в коробочку и прошу духа защитить меня.</w:t>
        <w:br/>
        <w:t>Закройте коробочку. Приклейте змею на крышку, прямо на зеркало, и скажите:</w:t>
        <w:br/>
        <w:t>Не дави на меня!</w:t>
        <w:br/>
        <w:t>Повторите эту фразу столько раз, сколько сочтете нужным, - чем больше, тем лучше. Завершите заклинание словами:</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Поблагодарите духа за помощь, закройте четверти и освободите магический круг. Уберите коробочку в надежное место, где никто не сможет нарушить вашу защитную магию</w:t>
      </w:r>
    </w:p>
    <w:p>
      <w:pPr>
        <w:pStyle w:val="Web"/>
        <w:jc w:val="center"/>
        <w:rPr/>
      </w:pPr>
      <w:r>
        <w:rPr/>
        <w:t>Заклинание "Позвони мне"</w:t>
      </w:r>
    </w:p>
    <w:p>
      <w:pPr>
        <w:pStyle w:val="Web"/>
        <w:rPr/>
      </w:pPr>
      <w:r>
        <w:rPr/>
        <w:t>Вам когда-нибудь хотелось услышать звонок друга или близкого человека? Вот простое заклинание: оно дает человеку знать, что вы хотите услышать его голос по телефону. Учтите, что если он сам этого не хочет, то не позвонит. Мы не можем нарушать свободу воли других людей.</w:t>
        <w:br/>
        <w:t>Фаза Луны: любое время</w:t>
        <w:br/>
        <w:t>День: любой день</w:t>
        <w:br/>
        <w:t>Принадлежности: лист бумаги; синий фломастер и одно из следующих символических изображений: бабочка, самолет, птица или ангел.</w:t>
        <w:br/>
        <w:t>Нарисуйте выбранный вами символ на листе бумаги синим фломастером. Возьмите лист в руку и скажите:</w:t>
        <w:br/>
        <w:t>Стихия Воздуха, я хочу чтобы (имя человека) позвонил мне, если он сам того захочет. Пожалуйста, помоги мне передать это послание (назовите имя человека).</w:t>
        <w:br/>
        <w:t xml:space="preserve">Напишите имя под рисунком, сопроводив его следующими словами: </w:t>
        <w:br/>
        <w:t>"Я хочу услышать твой голос. Пожалуйста, позвони мне".</w:t>
        <w:br/>
        <w:t>Поставьте свою подпись.</w:t>
        <w:br/>
        <w:t>Возьмите лист бумаги и поднесите его к глазам. Постарайтесь увидеть, как человек, чей голос вы хотите услышать, подходит к телефону и звонит вам. Попросите своего ангела-хранителя передать послание вашему другу, потом сложите листок три раза и положите его под телефон.</w:t>
        <w:br/>
        <w:t>Если по какой-то причине телефонный звонок невозможен, вы можете написать имя человека на чистом конверте (там, где пишут обратный адрес), а ваше имя - в центре конверта. Напишите на листе бумаги послание другу, сложите письмо и вложите его в конверт. Запечатайте конверт и храните его в надежном месте, пока не получите ответ.</w:t>
      </w:r>
    </w:p>
    <w:p>
      <w:pPr>
        <w:pStyle w:val="Web"/>
        <w:jc w:val="center"/>
        <w:rPr/>
      </w:pPr>
      <w:r>
        <w:rPr/>
        <w:t>Заклинание "Не звони мне"</w:t>
      </w:r>
    </w:p>
    <w:p>
      <w:pPr>
        <w:pStyle w:val="Web"/>
        <w:rPr/>
      </w:pPr>
      <w:r>
        <w:rPr/>
        <w:t>Сьюзен звонила вам сегодня уже пять раз, и ваших родителей начинает тошнить от звука телефонного звонка. Если она позвонит еще раз, вам несдобровать. Или, может быть, вы сказали Гарольду, что не хотите больше разговаривать с ним, но он набирает ваш номер в надежде, что вы измените свое решение. Так что, тысячу раз повторять одно и то же? Лучше попробуйте это маленькое заклинание.</w:t>
        <w:br/>
        <w:t>Фаза Луны: любое время, но если у вас настоящие трудности, то время темной Луны (за день до новолуния)</w:t>
        <w:br/>
        <w:t>День: любой день, но если у вас настоящие трудности, то суббота</w:t>
        <w:br/>
        <w:t>Планета: Сатурн Цвет: черный</w:t>
        <w:br/>
        <w:t>Принадлежности: лист белой бумаги, черный фломастер, черный перец, маленький конверт. Если человек действительно достал вас своими звонками, постарайтесь добыть его фотографию.</w:t>
        <w:br/>
        <w:t>Напишите на листе бумаги имя человека. Если вы не знаете имени, напишите что-нибудь вроде "человек, который постоянно звонит мне и вешает трубку". Зачеркните имя или надпись жирным крестом. Чуть пониже напишите: "Пожалуйста, перестань звонить мне". Возьмите в руку щепотку перца и скажите:</w:t>
        <w:br/>
        <w:t>Стихия Земли, пожалуйста, сделай так, чтобы (имя человека) не звонил Мне. Прошу тебя, окружи меня своей защитой, Огради меня своей силой, Охрани меня своей магией. Да будет так!</w:t>
        <w:br/>
        <w:t>Посыпьте перцем имя, написанное на бумаге. Положите сверху фотографию, если она у вас есть. Сложите бумагу так, чтобы перец не высыпался, положите в конверт и запечатайте его. Возьмите конверт в руки и скажите:</w:t>
        <w:br/>
        <w:t>Ангел-хранитель, (имя человека) постоянно звонит мне,</w:t>
        <w:br/>
        <w:t>А я не имею желания разговаривать с ним. Пожалуйста, не позволяй ему больше звонить мне.</w:t>
        <w:br/>
        <w:t>Закройте глаза. Представьте, как другой человек подходит к телефону, берет трубку и кладет ее на место. Представьте, как он качает головой, словно принял решение больше не звонить вам. Откройте глаза. Положите конверт под телефон. Теперь протяните руки над телефоном и скажите:</w:t>
        <w:br/>
        <w:t>Пусть мне звонят только те, кого я хочу слышать Злые вести, улетайте, больше мне не досаждайте!</w:t>
        <w:br/>
        <w:t>Повторяйте последнюю фразу, пока не почувствуете прилив энергии, - чем больше, тем лучше.</w:t>
        <w:br/>
        <w:t>Если у вас действительно серьезная проблема, сотворите это заклинание, потом возьмите камень размером с кулак и покрасьте его в черный цвет. Напишите на камне белой краской имя звонившего и номер его телефона. Когда краска высохнет, унесите камень из дома и забросьте его куда-нибудь подальше (но не в соседское окно) со словами:</w:t>
        <w:br/>
        <w:t>Ангел-хранитель, убери от меня этого человека! Я вернусь, его нет, Простыл и след. Да будет-так!</w:t>
      </w:r>
    </w:p>
    <w:p>
      <w:pPr>
        <w:pStyle w:val="Web"/>
        <w:jc w:val="center"/>
        <w:rPr/>
      </w:pPr>
      <w:r>
        <w:rPr/>
        <w:t>Кто вам больше нравится</w:t>
      </w:r>
    </w:p>
    <w:p>
      <w:pPr>
        <w:pStyle w:val="Web"/>
        <w:rPr/>
      </w:pPr>
      <w:r>
        <w:rPr/>
        <w:t>Бывают моменты, когда вы просто не можете решить, кто вам больше нравится. Чему довериться:</w:t>
        <w:br/>
        <w:t>сердцу или разуму?</w:t>
        <w:br/>
        <w:t>Фаза Луны: не имеет значения</w:t>
        <w:br/>
        <w:t>День: воскресенье, понедельник, среда или пятница</w:t>
        <w:br/>
        <w:t>Планета: Солнце, Луна, Меркурий, Венера</w:t>
        <w:br/>
        <w:t>Принадлежности: камень размером с полкулака (на самом деле, любой камень, который вам больше нравится), белая и красная краска; маленькая кисточка.</w:t>
        <w:br/>
        <w:t>Воспользуйтесь своими гадательными камнями, чтобы узнать, подходящее ли сейчас время для этого заклинания. В случае положительного ответа возьмите камень, который вы собираетесь покрасить, и скажите:</w:t>
        <w:br/>
        <w:t>О стихия Земли, надежность и стабильность, Надели меня своей силой, Помоги узнать, кто мне нужен на самом деле.</w:t>
        <w:br/>
        <w:t>Сядьте в хорошо освещенном месте и разрисуйте камень маленькими белыми и красными сердечками. Не торопитесь, работайте тщательно. Позвольте рисункам высохнуть перед тем, как поворачивать камень, чтобы не испачкать руки. Пока вы рисуете, шепчите или напевайте следующие слова:</w:t>
        <w:br/>
        <w:t>(имена людей) - кто мне нужен? Ангел-хранитель, солнце на небе, Приведи меня к настоящей любви.</w:t>
        <w:br/>
        <w:t>Закончив работу, скажите:</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Когда камень высохнет, носите его в кармане или в сумочке, пока ваш ангел-хранитель не покажет вам нужного человека. Как вы догадаетесь? Доверьтесь своему ангелу, он не подведет вас.</w:t>
      </w:r>
    </w:p>
    <w:p>
      <w:pPr>
        <w:pStyle w:val="Web"/>
        <w:jc w:val="center"/>
        <w:rPr/>
      </w:pPr>
      <w:r>
        <w:rPr/>
        <w:t>Заклинание "Счастливый дом"</w:t>
      </w:r>
    </w:p>
    <w:p>
      <w:pPr>
        <w:pStyle w:val="Web"/>
        <w:rPr/>
      </w:pPr>
      <w:r>
        <w:rPr/>
        <w:t>Даже в лучших домах отношения между членами семьи могут испортиться на несколько дней, особенно если у кого-то из родителей начинаются неприятности на работе и он приносит их с собой. Иногда один из родственников буквально срывается с катушек, и никто в семье не знает, что делать. Это значит, что пора обратиться за помощью к духу и ангелам-хранителям. Разумеется, вы можете сотворить это заклинание, когда дела в доме обстоят хорошо, и вы хотите, чтобы так продолжалось и дальше.</w:t>
        <w:br/>
        <w:t>Фаза Луны: период от новолуния до полнолуния, если вы хотите привлечь любовь в дом. Период от полнолуния до новолуния, если вы хотите изгнать из дома негативную энергию</w:t>
        <w:br/>
        <w:t>День: любой день, но особенно хорошо подходит воскресенье, понедельник, среда и пятница</w:t>
        <w:br/>
        <w:t>Планета: Солнце, Луна, Меркурий или Венера</w:t>
        <w:br/>
        <w:t>Цвета: белый (чистота), зеленый (исцеление), синий (духовность)</w:t>
        <w:br/>
        <w:t>Принадлежности: колокольчик; белая свеча; разрезанная пополам луковица; дольки чеснока (обязательно давленые, иначе чеснок не годится ни для целительства, ни для колдовства); сердечко, вырезанное из белой бумаги; красный фломастер. Желательно, но не обязательно: дезодорант для душа или туалета.</w:t>
        <w:br/>
        <w:t>В своем священном пространстве очистите, освятите и благословите все принадлежности для колдовства. Возьмите луковицу в руки и скажите:</w:t>
        <w:br/>
        <w:t>Наделяю тебя силой для сбора всей негативной энергии в этом доме.</w:t>
        <w:br/>
        <w:t>Представьте себе, как луковица превращается в огромный пылесос, втягивающий в себя всю негативную энергию из вашего дома. Не торопитесь. Положите лук на подоконнике в гостиной или другой комнате, где собирается большинство членов семьи. Возьмите чеснок в руку, закройте глаза и произнесите прежнюю формулу, сопроводив ее такой же визуализацией. Если источником проблем является кто-то из членов семьи, возьмите раздавленные дольки чеснока (не слишком много, иначе запах будет заметен в комнате) и положите их под ковриком и под его кроватью. Если сейчас в семье нет никаких проблем, положите чеснок перед входной дверью. Сделайте вязкую густую массу и хорошенько замаскируйте ее, чтобы никто не догадался о вашем колдовстве. Обработайте соответствующий участок дезодорантом.</w:t>
        <w:br/>
        <w:t>Напишите имя каждого любимого человека красным фломастером на белом сердечке, вырезанном из листа бумаги. Заключите все имена в один большой круг со словами:</w:t>
        <w:br/>
        <w:t>Я окружаю всех, кого люблю, позитивной энергией здоровья и согласия. Пусть никакое зло не войдет в наш дом.</w:t>
        <w:br/>
        <w:t>Возьмите бумагу в руки, закройте глаза и представьте, как вы все счастливы вместе. Потом скажите:</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Поблагодарите духа за помощь. Приклейте или приколите бумажное сердце где-нибудь в своей комнате. Взяв колокольчик, обойдите комнаты по очереди. Три раза позвоните в колокольчик в каждой комнате и скажите следующие слова:</w:t>
        <w:br/>
        <w:t>Ангел-хранитель, пожалуйста, войди сюда, Дай моей семье любовь и защиту.</w:t>
        <w:br/>
        <w:t>Закройте глаза и представьте, как комната наполняется ярким ангельским светом. Закончив работу (не забудьте о подвале дома или чердаке, если он есть), поблагодарите вашего ангела-хранителя.</w:t>
      </w:r>
    </w:p>
    <w:p>
      <w:pPr>
        <w:pStyle w:val="Web"/>
        <w:jc w:val="center"/>
        <w:rPr/>
      </w:pPr>
      <w:r>
        <w:rPr/>
        <w:t>Заклинание "Чуть помедленнее"</w:t>
      </w:r>
    </w:p>
    <w:p>
      <w:pPr>
        <w:pStyle w:val="Web"/>
        <w:rPr/>
      </w:pPr>
      <w:r>
        <w:rPr/>
        <w:t>Ваш друг или подруга слишком торопится? Он (Она) вам нравится, но вы еще не готовы к более серьезным отношениям? Попробуйте это заклинание, чтобы немного охладить его пыл.</w:t>
        <w:br/>
        <w:t xml:space="preserve">Фаза Луны: полнолуние </w:t>
        <w:br/>
        <w:t xml:space="preserve">День: пятница </w:t>
        <w:br/>
        <w:t xml:space="preserve">Планета: Венера </w:t>
        <w:br/>
        <w:t>Цвета: белый или синий</w:t>
        <w:br/>
        <w:t>Принадлежности: кубик льда; листок белой бумаги; бумажная тарелка; синий фломастер.</w:t>
        <w:br/>
        <w:t>В своем священном пространстве очистите, освятите и благословите все принадлежности. Напишите имя вашего друга на бумажной тарелке. Возьмите кубик льда из стакана и положите его на тарелку, где написано имя, со следующими словами:</w:t>
        <w:br/>
        <w:t>(имя), ты слишком торопишься. Как я растоплю этот лед - Так твой пыл остынет в свой черед</w:t>
        <w:br/>
        <w:t>Закройте глаза и представьте, что другой человек не изменил своего отношения к вам, но уже не подталкивает вас к необдуманным поступкам. Протяните руки надо льдом и скажите:</w:t>
        <w:br/>
        <w:t>Стихия Воды, надели меня своей силой, Одари меня своей магией, Помоги плавно выйти из этого положения. Да будет так!</w:t>
        <w:br/>
        <w:t>Когда лед растает, выбросите его вместе с бумажной тарелкой в мусорное ведро и скажите:</w:t>
        <w:br/>
        <w:t>О Великая мать, помоги мне сделать правильный выбор в жизни.</w:t>
        <w:br/>
        <w:t>Не позволяй другим толкать меня на то, в чем я не уверен (не уверена). Ангел-хранитель, прошу тебя, дай мне любовь и поддержку. Да будет так!</w:t>
      </w:r>
    </w:p>
    <w:p>
      <w:pPr>
        <w:pStyle w:val="Web"/>
        <w:jc w:val="center"/>
        <w:rPr/>
      </w:pPr>
      <w:r>
        <w:rPr/>
        <w:t>Заклинание "Я тебе нравлюсь?"</w:t>
      </w:r>
    </w:p>
    <w:p>
      <w:pPr>
        <w:pStyle w:val="Web"/>
        <w:rPr/>
      </w:pPr>
      <w:r>
        <w:rPr/>
        <w:t>Иногда нам очень нравится другой человек, но мы молчим об этом из страха, что если все раскроется, то он отвергнет нас. Вот заклинание, которое включит перед вами зеленый свет (или красный).</w:t>
        <w:br/>
        <w:t xml:space="preserve">Фаза Луны: полнолуние </w:t>
        <w:br/>
        <w:t xml:space="preserve">День: пятница </w:t>
        <w:br/>
        <w:t>Планета: Венера</w:t>
        <w:br/>
        <w:t>Принадлежности: маленький красный резиновый мячик (новый).</w:t>
        <w:br/>
        <w:t>В своем священном пространстве очистите, освятите и благословите мячик. Ритмично постукивая мячиком об пол, произнесите следующий заговор:</w:t>
        <w:br/>
        <w:t>От земли к небу И от неба к земле, Мое колдовство Возвратись ко мне. Я тебе нравлюсь? Ты меня любишь? Мне нужно знать ответ.</w:t>
        <w:br/>
        <w:t>Прикоснусь кольцом волшебным К твоим чувствам сокровенным. Я тебе нравлюсь? Ты меня любишь? Мне нужно знать ответ.</w:t>
        <w:br/>
        <w:t>Земля и воздух, Огонь и вода, Мое колдовство Со мною всегда. Во мне магия, Во мне сила, Пришло время узнать ответ!</w:t>
        <w:br/>
        <w:t>Повторите последнюю строку несколько раз. Продолжая стучать мячиком об пол, произнесите заключительную формулу:</w:t>
        <w:br/>
        <w:t>Пусть это дело не обратится против меня и не навлечет на меня проклятье,</w:t>
        <w:br/>
        <w:t>Пусть все астрологические соответствия будут верными для этой работы, Пусть никто не потерпит никакого ущерба. Да будет так!</w:t>
        <w:br/>
        <w:t>Вскоре вы должны получить ответ. Если через тридцать дней ответ не будет получен, повторите заклинание.</w:t>
      </w:r>
    </w:p>
    <w:p>
      <w:pPr>
        <w:pStyle w:val="Web"/>
        <w:jc w:val="center"/>
        <w:rPr/>
      </w:pPr>
      <w:r>
        <w:rPr/>
        <w:t>"Сияние любви"</w:t>
      </w:r>
    </w:p>
    <w:p>
      <w:pPr>
        <w:pStyle w:val="Web"/>
        <w:rPr/>
      </w:pPr>
      <w:r>
        <w:rPr/>
        <w:t>В жизни часто бывает так, что вы либо не можете, либо не имеете морального права заниматься колдовством в той или иной ситуации. Вместе с тем, вам хочется помочь человеку, который попал в беду или чувствует себя несчастным. Пошлите ему "сияние любви". Представьте себе человека (или животное), заключенного в сферу целительной белой энергии. Удерживайте эту визуализацию так долго, как только можете. Потом сделайте паузу и повторите визуализацию. Хотя эта процедура кажется слишком простой для практического использования, она очень полезна. Каждая частица позитивной энергии, которую вы посылаете своему ближнему, помогает ему и поддерживает его.</w:t>
      </w:r>
    </w:p>
    <w:p>
      <w:pPr>
        <w:pStyle w:val="Web"/>
        <w:jc w:val="center"/>
        <w:rPr/>
      </w:pPr>
      <w:r>
        <w:rPr/>
        <w:t>Заклинание дружбы</w:t>
      </w:r>
    </w:p>
    <w:p>
      <w:pPr>
        <w:pStyle w:val="Web"/>
        <w:rPr/>
      </w:pPr>
      <w:r>
        <w:rPr/>
        <w:t>У вас нет друзей или вы хотите обзавестись новыми друзьями? Попробуйте заклинание дружбы.</w:t>
        <w:br/>
        <w:t xml:space="preserve">Фаза Луны: полнолуние или новолуние </w:t>
        <w:br/>
        <w:t xml:space="preserve">День: воскресенье, среда или пятница </w:t>
        <w:br/>
        <w:t>Планета: Солнце, Меркурий или Венера</w:t>
        <w:br/>
        <w:t>Принадлежности: коричневый сахар; одна чайная ложка земли; маленькая коричневая свечка; маленькая огнеупорная миска; иголка или булавка; один лимон</w:t>
        <w:br/>
        <w:t>Воспользуйтесь своими гадальными камнями, чтобы узнать, подходящее ли сейчас время для этого заклинания. Начертите магический круг, обратитесь к четвертям и выполните алтарное посвящение. Поместите принадлежности в центре алтаря. Очистите, освятите и благословите их во имя дружбы.</w:t>
        <w:br/>
        <w:t>Положите в миску коричневый сахар и землю. Протяните руки над миской и скажите:</w:t>
        <w:br/>
        <w:t>О стихия Земли, призываю твою магию в мой круг.</w:t>
        <w:br/>
        <w:t>Этот сахар и эта земля - символы твоего плодородия. Твоя энергия одушевляет новую дружбу.</w:t>
        <w:br/>
        <w:t>Начертите булавкой на свече свое имя и слово "дружба". Крепко возьмите ее в руки, закройте глаза и скажите:</w:t>
        <w:br/>
        <w:t>О стихия Огня, исполни мою волю через мое желание,</w:t>
        <w:br/>
        <w:t>Приведи ко мне новых друзей, хороших и верных. Огненная птица, разошли мою весть и вернись с ответом.</w:t>
        <w:br/>
        <w:t>Поставьте свечу в миску с землей и коричневым сахаром, обложив ее со всех сторон так, чтобы она не упала. Возьмите в руку лимон и скажите:</w:t>
        <w:br/>
        <w:t>Сок лимона даст защиту дружбе верной и открытой.</w:t>
        <w:br/>
        <w:t>Разрежьте лимон пополам и выжмите сок вокруг свечи, заключив ее в кольцо. Зажгите свечу. Протяните руки над миской (осторожно, чтобы не обжечься) и скажите:</w:t>
        <w:br/>
        <w:t>Я ищу себе друзей Сильных, верных до конца, Честных, добрых и правдивых, Преданных и справедливых. Мои помыслы чисты, Мой призыв услышишь ты.</w:t>
        <w:br/>
        <w:t>Пусть этот заговор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Пока горит свеча, представляйте себя в обществе любящих, честных и преданных друзей. Откройте глаза и погасите свечу. Поблагодарите духа за помощь. Закройте четверти и освободите круг.</w:t>
        <w:br/>
        <w:t>В течение следующих семи дней каждый вечер зажигайте свечу, повторяйте заговор и визуализацию. Если через тридцать дней у вас не появится новых друзей, повторите заклинание целиком.</w:t>
      </w:r>
    </w:p>
    <w:p>
      <w:pPr>
        <w:pStyle w:val="Web"/>
        <w:jc w:val="center"/>
        <w:rPr/>
      </w:pPr>
      <w:r>
        <w:rPr/>
        <w:t>Заклинание родительской любви</w:t>
      </w:r>
    </w:p>
    <w:p>
      <w:pPr>
        <w:pStyle w:val="Web"/>
        <w:rPr/>
      </w:pPr>
      <w:r>
        <w:rPr/>
        <w:t>Итак, на этот раз у вас возникли настоящие проблемы в отношениях с родителями. Отец вообще не разговаривает с вами, а мама лишь роняет отдельные слова в вашем направлении. Вы знаете, что провинились, и сожалеете об этом. Теперь пора исправить свою ошибку.</w:t>
        <w:br/>
        <w:t xml:space="preserve">Фаза Луны: полнолуние </w:t>
        <w:br/>
        <w:t xml:space="preserve">День: воскресенье или пятница </w:t>
        <w:br/>
        <w:t>Планета: Солнце или Венера</w:t>
        <w:br/>
        <w:t>Принадлежности: чистая бутылочка из-под содовой воды (0,5 л) с завинчивающейся крышкой; мед; луговые цветы и травы, символизирующие любовь, например клевер и маргаритки; щепотка базилика; ваши любимые духи; листок бумаги, на котором написано</w:t>
        <w:br/>
        <w:t>ваше имя.</w:t>
        <w:br/>
        <w:t>Сверьтесь со своими гадальными камнями, чтобы узнать, хорошо ли выбрано время для этого заклинания. Начертите магический круг и обратитесь к четвертям. Выполните алтарное посвящение. Очистите, освятите и благословите все принадлежности во</w:t>
        <w:br/>
        <w:t>имя любви.</w:t>
        <w:br/>
        <w:t>Возьмите цветы в руки и скажите:</w:t>
        <w:br/>
        <w:t>Нежный аромат струится, Пусть любовь в семье продлится.</w:t>
        <w:br/>
        <w:t>Осторожно положите цветы в бутылочку. Возьмите щепотку базилика и скажите:</w:t>
        <w:br/>
        <w:t>Трава дружбы, трава любви, Радость и счастье в семью призови!</w:t>
        <w:br/>
        <w:t>Дух великий, благослови!</w:t>
        <w:br/>
        <w:t>Положите базилик в бутылочку. Возьмите духи и скажите:</w:t>
        <w:br/>
        <w:t>Этот запах мой Приведет любовь домой.</w:t>
        <w:br/>
        <w:t>Добавьте девять капель духов к содержимому бутылочки. Возьмите листок бумаги с вашим именем и скажите:</w:t>
        <w:br/>
        <w:t>Вот мое имя и почерк мой, Я исправляю, что сделано мной, Скоро любовь вернется домой.</w:t>
        <w:br/>
        <w:t>Налейте в бутылочку мед так, чтобы он покрыл цветы, и скажите:</w:t>
        <w:br/>
        <w:t>Жидкое золото, сила любви, Смешай и соедини энергии в этом сосуде!</w:t>
        <w:br/>
        <w:t>Положите в бутылочку свернутый листок бумаги со своим именем и запечатайте ее. Затем обойдите по кругу каждую из четырех четвертей и попросите благословения у стихий. Встаньте в центре круга и скажите:</w:t>
        <w:br/>
        <w:t>Пусть это заклинание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Закройте четверти и освободите круг. Возьмите бутылочку, трижды встряхните содержимое и поставьте ее где-нибудь в своей комнате. Встряхивайте бутылочку три раза каждый день, пока ваше желание не осуществится, потом закопайте ее на заднем дворе.</w:t>
      </w:r>
    </w:p>
    <w:p>
      <w:pPr>
        <w:pStyle w:val="Web"/>
        <w:jc w:val="center"/>
        <w:rPr/>
      </w:pPr>
      <w:r>
        <w:rPr/>
        <w:t>Заклинание "Красота магнолий"</w:t>
      </w:r>
    </w:p>
    <w:p>
      <w:pPr>
        <w:pStyle w:val="Web"/>
        <w:rPr/>
      </w:pPr>
      <w:r>
        <w:rPr/>
        <w:t>Если вы хотите стать красивее (как внутри, так и снаружи), попробуйте это простое заклинание красоты.</w:t>
        <w:br/>
        <w:t>Фаза Луны: полнолуние</w:t>
        <w:br/>
        <w:t>День: воскресенье, понедельник или пятница</w:t>
        <w:br/>
        <w:t>Планета: Солнце, Луна или Венера</w:t>
        <w:br/>
        <w:t>Принадлежности: весь ваш макияж; туалетные принадлежности (мыло, шампунь и дезодорант); ювелирные украшения; святая вода; маленькая бутылочка или аптечный пузырек с дозатором; карманное зеркало.</w:t>
        <w:br/>
        <w:t>Это заклинание нужно творить в ночь полнолуния, когда свет полной луны падает на ваш алтарь.</w:t>
        <w:br/>
        <w:t>Если это невозможно, сложите свои вещи в коробку и вынесите их на улицу. Выполните ритуал перед домом, или по крайней мере оставьте вещи лежать при свете луны в течение получаса.</w:t>
        <w:br/>
        <w:t>Положите свои вещи на алтарь. Начертите магический круг, обратитесь к четвертям и выполните алтарное посвящение. Очистите, освятите и благословите вещи во имя любви и красоты. Призовите энергию Венеры или Афродиты помочь вам в создании прекрасного нового облика.</w:t>
        <w:br/>
        <w:t>Налейте святую воду в аптечный пузырек. Возьмите пузырек в руки и скажите:</w:t>
        <w:br/>
        <w:t>О стихия Воды,</w:t>
        <w:br/>
        <w:t>Благословенная и очищенная духом, Пробуди во мне красоту!</w:t>
        <w:br/>
        <w:t>О стихия Воды,</w:t>
        <w:br/>
        <w:t>Движущая, текучая, преображающая, Любящая Венера, Прекрасная Афродита,</w:t>
        <w:br/>
        <w:t>Прикоснись к этой воде, Вдохни сущность своей любви и красоты</w:t>
        <w:br/>
        <w:t>В мое тело.</w:t>
        <w:br/>
        <w:t>Сбрызните святой водой предметы на алтаре, каждый раз повторяя:</w:t>
        <w:br/>
        <w:t>Сила красоты во мне и вокруг меня, Сила любви во мне и вокруг меня.</w:t>
        <w:br/>
        <w:t>Возьмите карманное зеркало и направьте свет полной луны на предметы, разложенные на алтаре. Произнесите следующий заговор:</w:t>
        <w:br/>
        <w:t>Луна, Луна, мать-Луна, Ты сияешь в ночи одна. Даруй мне свой небесный покой, Наполни меня своей красотой. В ночь полнолуния ярко гори, Своей благодатью меня одари.</w:t>
        <w:br/>
        <w:t>Войди в мой круг, о мать-Луна, Сегодня ночью ты мне нужна. Пусть милость твоя пребудет со мной, Наполни меня своей красотой.</w:t>
        <w:br/>
        <w:t>Да будет так!</w:t>
        <w:br/>
        <w:t>Закончив читать заговор, обойдите четверти и попросите стихии о благословении красоты и любви. Поблагодарите духа за помощь. Закройте четверти, освободите круг и уберите свои вещи.</w:t>
        <w:br/>
        <w:t>Выполняйте это заклинание раз в месяц или каждый раз, когда вы радикально меняете свой макияж и приобретаете новые туалетные принадлежности.</w:t>
      </w:r>
    </w:p>
    <w:p>
      <w:pPr>
        <w:pStyle w:val="Web"/>
        <w:jc w:val="center"/>
        <w:rPr/>
      </w:pPr>
      <w:r>
        <w:rPr/>
        <w:t>Заклинание "Твое холодное сердце"</w:t>
      </w:r>
    </w:p>
    <w:p>
      <w:pPr>
        <w:pStyle w:val="Web"/>
        <w:rPr/>
      </w:pPr>
      <w:r>
        <w:rPr/>
        <w:t>Не знаю, как вам, но мне приходилось встречать людей, которые просто не хотели меня понять, как бы сильно я ни старалась. В вашей жизни это может быть учитель, наставник, отец, друг или родственник. Это заклинание предназначено для разрушения эмоциональных барьеров, которые они воздвигают перед вами, чтобы человек мог узнать правду и лучше понять вас. Иногда люди больше склонны верить слухам, чем собственным чувствам. Такое случается и с детьми и со взрослыми, но для подростка недоверие и неприятие со стороны окружающих людей может превратиться в настоящую проблему. Сверстники обеих моих дочерей сотни раз пытались настроить их друг против друга с помощью сплетен и лжи. Каждой пришлось пережить трудные времена, прежде чем они поняли, что их одноклассники делали это лишь ради собственного развлечения.</w:t>
        <w:br/>
        <w:t>Итак, вот заклинание, которое может сослужить вам хорошую службу.</w:t>
        <w:br/>
        <w:t>Фаза Луны: любое время</w:t>
        <w:br/>
        <w:t>День: лучше всего в субботу, но можно во вторник или в пятницу</w:t>
        <w:br/>
        <w:t>Планета: Сатурн, Марс или Венера</w:t>
        <w:br/>
        <w:t>Принадлежности: кубик льда; блюдце; лист бумаги, на котором написано имя другого человека черной ручкой или фломастером; если у вас есть его фотография, заклинание будет более действенным.</w:t>
        <w:br/>
        <w:t>Сверьтесь со своими гадальными камнями и убедитесь, что вы выбрали подходящее время для заклинания. Положите на блюдце фотографию и листок с именем другого человека. Сверху положите кубик льда и произнесите следующие слова:</w:t>
        <w:br/>
        <w:t>Твое холодное сердце Растоплю я огнем небесным. Обманный морок тает, Правда за ним проступает. Если сплетня сердце гложет, Заклинанье мне поможет:</w:t>
        <w:br/>
        <w:t>Путь пройду я до конца И разоблачу лжеца. Мир пребудет между нами, Выше, ангельское пламя!</w:t>
        <w:br/>
        <w:t>Закончив читать заклинание, подождите, пока лед не растает. Затем слейте воду в туалете со словами:</w:t>
        <w:br/>
        <w:t>Все дурное смыто прочь, Яркий день сменяет ночь!</w:t>
        <w:br/>
        <w:t>Сохраните фотографию на тот случай, если вам придется повторить заклинание. Когда вы добьетесь желаемого результата, фотографию можно выбросить.</w:t>
      </w:r>
    </w:p>
    <w:p>
      <w:pPr>
        <w:pStyle w:val="Normal"/>
        <w:rPr/>
      </w:pPr>
      <w:r>
        <w:rPr/>
      </w:r>
    </w:p>
    <w:p>
      <w:pPr>
        <w:pStyle w:val="Normal"/>
        <w:rPr/>
      </w:pPr>
      <w:r>
        <w:rPr/>
      </w:r>
    </w:p>
    <w:p>
      <w:pPr>
        <w:pStyle w:val="Web"/>
        <w:jc w:val="center"/>
        <w:rPr/>
      </w:pPr>
      <w:r>
        <w:rPr/>
        <w:t>Правила магии исцеления</w:t>
      </w:r>
    </w:p>
    <w:p>
      <w:pPr>
        <w:pStyle w:val="Web"/>
        <w:rPr/>
      </w:pPr>
      <w:r>
        <w:rPr/>
        <w:t>1. В основе любого исцеления лежит любовь, и ваше желание направить эту любовь на выздоровление близкого человека (или животного) гораздо важнее, чем любой заговор или заклинание.</w:t>
        <w:br/>
        <w:t>2. Вы всегда должны просить у человека разрешения, прежде чем колдовать для него. В магии исцеления вы можете просить духа помочь человеку выздороветь, если по каким-то причинам не можете попросить разрешения у него лично. Это означает, что вы сначала обращаетесь к духу с просьбой о помощи, например со следующими словами: "Пожалуйста, дух, помоги мне исцелить (имя человека). Если он должен получить целительную энергию, направь к, нему мои мысли и чувства. Если он не должен получить целительную энергию, пожалуйста, отдай ее тому, кто в ней нуждается. Ты лучше знаешь, что нужно сделать".</w:t>
        <w:br/>
        <w:t>3. Вы всегда можете молиться за другого человека, с разрешения или без разрешения.</w:t>
        <w:br/>
        <w:t>4. Никогда не пользуйтесь только колдовскими методами в целительстве. Если вы заболели, обратитесь к врачу и следуйте его инструкциям. Если диагноз серьезный, лучше проконсультироваться у нескольких врачей. Если у вашего друга или подруги возникли психологические проблемы, убедите его обратиться за помощью. Не бойтесь и не стыдитесь пользоваться телефонами "горячих линий", специально предназначенных для таких случаев.</w:t>
        <w:br/>
        <w:t>Как-то раз моя младшая дочь вернулась домой из школы мрачнее тучи. Когда я спросила ее, в чем дело, она ничего не ответила. В общем-то, это типично для нее. Она подолгу держит свои заботы при себе, а потом, когда голова начинает буквально раскалываться от нервного напряжения, сдается и выкладывает мне свои проблемы. В тот день мне пришлось подождать, пока мы не пообедали.</w:t>
        <w:br/>
        <w:t>- У меня большая проблема, и я не знаю, что делать, - наконец сказала она. Я в это время сидела за компьютером и работала над очередной книгой (что же еще?). Фэйлинн сидела перед телевизором, скрестив ноги по-турецки.</w:t>
        <w:br/>
        <w:t>- Что за проблема? - рассеянно спросила я, косясь на мигающий курсор и размышляя над смыслом предложения, которое только что написала.</w:t>
        <w:br/>
        <w:t>- Все из-за той девушки в школе, - тихо сказала дочь. - Кажется, она действительно попала в беду, и я не представляю, как ей помочь.</w:t>
        <w:br/>
        <w:t>Я отвернулась от компьютера и откинулась на спинку кресла.</w:t>
        <w:br/>
        <w:t>- А в чем, собственно, дело? - по гороскопу я Дева, поэтому мне нужно знать все подробности.</w:t>
        <w:br/>
        <w:t>Какое-то время моя дочь накручивала волосы на палец, потом сказала:</w:t>
        <w:br/>
        <w:t>- Она режет себя ножом. Сегодня она показала мне порезы в школьном автобусе, а потом в душевой. Она хвасталась, а меня просто тошнит от этого! Я знаю, что она попала в беду, но если я скажу кому-нибудь, то меня будут считать доносчицей.</w:t>
        <w:br/>
        <w:t>Я покачалась в кресле, обдумывая то, что услышала. Наконец я сказала:</w:t>
        <w:br/>
        <w:t>- Если она не хочет, чтобы кто-то знал об этом, почему она сказала тебе?</w:t>
        <w:br/>
        <w:t>Моя дочь задумчиво потерла лоб:</w:t>
        <w:br/>
        <w:t>- Не знаю, но лучше бы она вообще ничего не говорила. Как ты думаешь, что мне делать?</w:t>
        <w:br/>
        <w:t>Ага, подумала я, настало время для назидательных речей.</w:t>
        <w:br/>
        <w:t>- Когда люди творят над собой такие вещи, они не могут ясно мыслить. Ее выкрутасы перед тобой на самом деле означают призыв о помощи, хотя, возможно, она сама этого не понимает. Кстати, она говорила кому-то еще?</w:t>
        <w:br/>
        <w:t>Снова задумчивое накручивание волос на палец.</w:t>
        <w:br/>
        <w:t>- Да, двум моим подружкам.</w:t>
        <w:br/>
        <w:t>- И что -они думают по этому поводу?</w:t>
        <w:br/>
        <w:t>- Что она больна и нуждается в помощи. Но они тоже не представляют, что можно сделать.</w:t>
        <w:br/>
        <w:t>- Похоже, она хочет, чтобы люди узнали о ее проблемах, - сказала я. - Значит, она действительно нуждается в помощи. Хочешь, я завтра позвоню в школу и поговорю с классным руководителем? (О нет, опять это ужасное проклятие: "Мама пойдет в школу!")</w:t>
        <w:br/>
        <w:t>Моя дочь подняла с пола хлебную крошку, прежде чем ответить.</w:t>
        <w:br/>
        <w:t>- Нет, думаю, я сама справлюсь. Может быть, мои подруги пойдут со мной.</w:t>
        <w:br/>
        <w:t>- А если нет?</w:t>
        <w:br/>
        <w:t>Она вздохнула и упрямо выставила подбородок.</w:t>
        <w:br/>
        <w:t>- Тогда я пойду одна.</w:t>
        <w:br/>
        <w:t>- Если тебе понадобится моя помощь, я буду дома. Только дай знать, ладно?</w:t>
        <w:br/>
        <w:t>- Хорошо.</w:t>
        <w:br/>
        <w:t>На следующий день моя дочь и ее подруги обратились к школьному психологу. В результате та девушка получила помощь, в которой она нуждалась. Конечно, она ужасно разозлилась на мою дочь, но скоро успокоилась и даже поблагодарила ее за участие.</w:t>
        <w:br/>
        <w:t>Такие случаи происходят и в юности, и в зрелом возрасте. Иногда мы не имеем к ним никакого отношения, но почему-то оказываемся в самом центре событий. Дух помещает людей в ситуации, где они нужны больше всего, независимо от того, знают ли они об этом или нет. Моя дочь чувствовала себя обязанной не решить проблему, а помочь своей однокласснице, оказавшейся в беде. Много раз нам приходится выбирать между тем, что мы считаем правильным для себя, и путем наименьшего сопротивления. Часто бывает очень трудно решиться на правильный поступок, но, в конце концов, дело того стоит.</w:t>
        <w:br/>
        <w:t>Та девушка, о которой шла речь, старалась сделать мою дочь и ее подруг своими пассивными пособниками. "Пассивный пособник" - это человек, который знает, что у его друга есть проблема (алкоголизм, наркомания или психическое расстройство), сочувствует ему, но не оказывает никакой помощи. На самом деле, он негласно поощряет своего друга к продолжению нездорового образа жизни. Он сидит сложа руки и наблюдает, как его друг губит себя. Это происходит потому, что "пассивный пособник" боится ответственности или считает, что излечение будет более мучительным, чём текущее состояние. Иногда он сам понемногу втягивается в порочный круг. Моя дочь отказалась от роли пассивного пособника, когда обратилась за помощью. Вы тоже можете это сделать.</w:t>
        <w:br/>
        <w:t>5. Последнее правило магии исцеления гласит:</w:t>
        <w:br/>
        <w:t>никогда не сдавайтесь. Не оставляйте усилий. В моей семье есть старая поговорка: "Человек может заболеть за один день, но не может выздороветь за один день". При исцелении колдовские процедуры должны повторяться до тех пор, пока человек не выздоровеет. Хотя в области целительства у меня было много личных успехов, больших и малых, особенно памятны два случая. Первый - это исчезновение сердечнососудистого тромба у Джейн Столл (без лекарств и хирургического вмешательства). Второй - отрицательный результат при повторной проверке на СПИД у Патрика Альберта (до обращения ко мне он был носителем ВИЧ-инфекции). В обоих случаях я со своими подругами по колдовскому кругу очень старалась ради этих людей. Мне хочется думать, что мы помогли им, даже если они не получили от нас ничего, кроме чистой энергии любви.</w:t>
        <w:br/>
        <w:t>С другой стороны, не надо винить себя, если близкий человек продолжает болеть и даже уходит из жизни. Если ваш дедушка серьезно болен, и несмотря на все ваши усилия и молитвы ему не становится лучше, вам может показаться, что вы неправильно пользуетесь заклинаниями или не имеете достаточно твердой веры. Это не так. Дух берет каждого из нас к себе, когда приходит наш черед. Возможно, ваше колдовство облегчило уход близкого человека или помогло ему каким-то другим, пока непостижимым для нас образом.</w:t>
      </w:r>
    </w:p>
    <w:p>
      <w:pPr>
        <w:pStyle w:val="Web"/>
        <w:jc w:val="center"/>
        <w:rPr/>
      </w:pPr>
      <w:r>
        <w:rPr/>
        <w:t>Соответствия в магии исцеления</w:t>
      </w:r>
    </w:p>
    <w:p>
      <w:pPr>
        <w:pStyle w:val="Web"/>
        <w:rPr/>
      </w:pPr>
      <w:r>
        <w:rPr/>
        <w:t>У колдуний есть много соответствий для магии исцеления. Давайте разберемся с ними, прежде чем перейти к созданию заклинаний.</w:t>
        <w:br/>
        <w:t>Для того чтобы изгнать болезнь, колдунья работает во время темной луны; с другой стороны, она может начать в полнолуние и работать до новолуния. Чтобы излечить человека от травмы или болезни, колдунья работает от новолуния до полнолуния. Сверяйтесь с календарем, чтобы точно определить дату того или иного заклинания.</w:t>
        <w:br/>
        <w:t>Планетой, которая чаще всего ассоциируется с исцелением, является Солнце (успех), хотя вы можете пользоваться энергиями Сатурна для изгнания болезни или Марса для атаки на болезнь.</w:t>
        <w:br/>
        <w:t>К оттенкам исцеления относится зеленый (общее исцеление), сине-зеленый (духовное исцеление), фиолетовый (психическое исцеление), сиреневый (исцеление других людей), темно-зеленый (регенерация, восстановление сил), желтый (успешное исцеление), золотой (солнечная энергия для исцеления) и белый (исцеление с помощью духа). Мы пользуемся черным цветом для того, чтобы отогнать болезнь от человека или животного.</w:t>
        <w:br/>
        <w:t>Фрукты и овощи, связанные с целительством и исцелением, - это бананы, ежевика, картофель, лаймы, лимоны, лук, огурцы, оливки, перец чили, чеснок и яблоки.</w:t>
        <w:br/>
        <w:t>Лекарственные травы и растения для магии исцеления - это бузина, гардения, гаультерия, гвоздика, дуб, дудник, душистый перец, ель, женьшень, ива, кедр, корица, крапива, лавр, мята, плющ, роза, розмарин, тимьян, фенхель, фиалка, хурма, эвкалипт и ячмень.</w:t>
        <w:br/>
        <w:t>Мы можем пользоваться энергией четырех стихий в магии исцеления: Воздух уносит болезни и приносит целительную прохладу; Огонь выжигает болезнь и очищает тело; Вода превращает негативную энергию в позитивную; Земля стабилизирует состояние больного и воздвигает барьер на пути негативной энергии.</w:t>
        <w:br/>
        <w:t>К символам исцеления относится кадуцей (посох Меркурия с переплетенными змеями), красный крест, изображения солнца и цветов; зеленые и белые бусины; лики святых и ангелов. Я уверена, что вы найдете несколько символов, о которых я забыла упомянуть.</w:t>
      </w:r>
    </w:p>
    <w:p>
      <w:pPr>
        <w:pStyle w:val="Web"/>
        <w:jc w:val="center"/>
        <w:rPr/>
      </w:pPr>
      <w:r>
        <w:rPr/>
        <w:br/>
        <w:t>Заклинание "Целительный шов"</w:t>
      </w:r>
    </w:p>
    <w:p>
      <w:pPr>
        <w:pStyle w:val="Web"/>
        <w:rPr/>
      </w:pPr>
      <w:r>
        <w:rPr/>
        <w:t>Даже если вы не очень хорошо владеете иглой и ниткой, это заклинание позволит направить целительную энергию на выздоровление больного человека.</w:t>
        <w:br/>
        <w:t>Фаза Луны: от новолуния до полнолуния</w:t>
        <w:br/>
        <w:t>День: воскресенье</w:t>
        <w:br/>
        <w:t>Планеты: Солнце, Луна, Венера</w:t>
        <w:br/>
        <w:t>Принадлежности: кусок белой ткани размером 15 х 15 см; маленькие круглые пяльцы; карандаш; зеленая нить для вышивания; иголка; 1/2 чайной ложки розмарина (любовь и исцеление); 1/2 чайной ложки молотого мускатного ореха (здоровье); 1/2 чайной ложки молотых грецких орехов (пожелание здоровья); фотография больного ( если у вас нет фотографии, напишите имя на маленьком листке бумаги); зеленая или белая лента.</w:t>
        <w:br/>
        <w:t>Очистите, освятите и благословите все предметы во имя исцеления. Можно попросить праматерь Ану помочь вам в этом заклинании. Приступайте к работе в спокойной обстановке, когда вам никто не мешает. Возьмите карандаш и напишите или выведите печатными буквами имя больного человека в центре ткани. Натяните ткань на пяльцы вокруг надписи. Вденьте зеленую нитку в иголку и начните шить крупными стежками по контуру надписи. С каждым стежком произносите следующие слова:</w:t>
        <w:br/>
        <w:t>О святая Ана, Божественная мать, Направь целительную энергию</w:t>
        <w:br/>
        <w:t>В помощь (имя больного).</w:t>
        <w:br/>
        <w:t>Когда закончите, завяжите узелок и отрежьте конец нити. Снимите ткань с пяльцев. Выверните ее обратной стороной и накройте фотографией или листком с именем больного человека. Возьмите щепотку розмарина и скажите:</w:t>
        <w:br/>
        <w:t>Благородный розмарин,</w:t>
        <w:br/>
        <w:t>В тебе сила, В тебе перемена,</w:t>
        <w:br/>
        <w:t>Пусть (имя больного) будет здоровым. Посыпьте розмарин на фотографию. Теперь возьмите мускатный орех и скажите:</w:t>
        <w:br/>
        <w:t>Благородный мускат,</w:t>
        <w:br/>
        <w:t>В тебе сила, В тебе перемена,</w:t>
        <w:br/>
        <w:t>Пусть (имя больного) будет здоровым. Посыпьте мускатный орех на фотографию. Возьмите молотые грецкие орехи и скажите:</w:t>
        <w:br/>
        <w:t>Благородный грецкий орех, В тебе сила, В тебе перемена, Пусть (имя больного) будет здоровым.</w:t>
        <w:br/>
        <w:t>Посыпьте грецкие орехи на фотографию. Возьмите ткань за концы и соедините их, сделав мешочек. Перекрутите горловину и завяжите ее лентой с бантиком и двойным узлом.</w:t>
        <w:br/>
        <w:t>Возьмите в руки мешочек-талисман и скажите:</w:t>
        <w:br/>
        <w:t>Каждый новый стежок, Каждый новый стишок Приближает силу.</w:t>
        <w:br/>
        <w:t>Повторяйте этот заговор как можно дольше, представляя своего выздоравливающего друга или родственника. Удерживайте визуализацию по меньшей мере в течение одной минуты. Когда закончите, поблагодарите богиню Ану и отдайте мешочек-талисман больному другу или родственнику. Если по какой-то причине вы не можете этого сделать, храните мешочек в надежном месте, пока человек не выздоровеет. Потом откройте мешочек, протяните руки над ним и поблагодарите его энергии за помощь в исцелении. Представьте себе, как магия, которая содержится в нем, возвращается обратно в землю. Колдуньи называют эту процедуру расколдовыванием предмета. Пусть стихия Воздуха возьмет травы, а молотые орехи возвратятся в землю. Сожгите или выбросите ленточку. Очистите и освятите фотографию и мешочек: они могут понадобиться вам для следующего исцеления. Если имя вашего друга или родственника было написано на листке бумаги, сожгите его. Снова поблагодарите богиню Ану за содействие. Если вы заболеете, то можно сделать такой же мешочек-талисман для себя.</w:t>
      </w:r>
    </w:p>
    <w:p>
      <w:pPr>
        <w:pStyle w:val="Web"/>
        <w:jc w:val="center"/>
        <w:rPr/>
      </w:pPr>
      <w:r>
        <w:rPr/>
        <w:br/>
        <w:t>Симпатическое "мыльное заклинание"</w:t>
      </w:r>
    </w:p>
    <w:p>
      <w:pPr>
        <w:pStyle w:val="Web"/>
        <w:rPr/>
      </w:pPr>
      <w:r>
        <w:rPr/>
        <w:t>Колдовство работает лучше всего, если у вас есть несколько вещей, принадлежащих человеку, для которого вы работаете. Это может быть украшение, прядь волос, пуговица или кусочек ткани от одежды, обрезки ногтей, использованный тюбик губной помады, надпись на клочке бумаги, фотография, которой можно пользоваться для других заклинаний и т. д. Старайтесь брать предметы небольшого размера. Если вы будете класть на алтарь мамину шубу или туфли подруги, близкие могут задуматься, все ли у вас в порядке с головой.</w:t>
        <w:br/>
        <w:t xml:space="preserve">Фаза Луны: полнолуние или время темной Луны (для изгнания болезни) </w:t>
        <w:br/>
        <w:t xml:space="preserve">День: суббота </w:t>
        <w:br/>
        <w:t>Планеты: Сатурн</w:t>
        <w:br/>
        <w:t>Принадлежности: несколько "симпатических" предметов, принадлежащих человеку, для которого вы колдуете; маленький кусочек мыла; ручка; чашка с водой; новая деревянная ложка; две фотографии человека или два Листочка бумаги с его именем; африканская фиалка (растение); темно-зеленая или черная свеча; светло-зеленая свеча. (Если вам не разрешают жечь свечи, последние два пункта можно опустить.)</w:t>
        <w:br/>
        <w:t>Начертите магический круг, обратитесь к четвертям и выполните алтарное посвящение. Очистите, освятите и благословите все предметы на алтаре для изгнания болезни.</w:t>
        <w:br/>
        <w:t>Начертите ручкой имя больного человека на кусочке мыла (возьмите ручку, которую потом можно выбросить). На черной свече начертите слова "изгоняю болезнь от (имя человека)". На светло-зеленой свече напишите "исцеляю (имя человека)".</w:t>
        <w:br/>
        <w:t>Положите фотографию под черную свечу. Зажгите свечу. Попросите духа изгнать болезнь из тела вашего друга или родственника. Пусть свеча горит, пока вы будете работать над следующей частью заклинания.</w:t>
        <w:br/>
        <w:t>Окружите чашку с водой вещами, которые принадлежат больному. Все, от чего впоследствии можно избавиться (волосы, обрезки ногтей и т. д.), кладется в чашку с водой. Затем положите в чашку кусочек мыла и начните помешивать воду деревянной ложкой против часовой стрелки.</w:t>
        <w:br/>
        <w:t>Я предлагаю вам выучить наизусть следующий заговор, которым можно пользоваться в разных ситуациях и для профилактики многих болезней, от рака до обычной простуды. Его нужно произносить трижды, три раза в день.</w:t>
        <w:br/>
        <w:t>Из крови в кость, Из кости в ткань, Из ткани на кожу, С кожи на волосы, С волос в море, Из моря на сушу,</w:t>
        <w:br/>
        <w:t>Как Бог сотворил мужчину и женщину - Да будет так!</w:t>
        <w:br/>
        <w:t>Продолжайте помешивать воду, представляя, как болезнь выходит из тела человека и растворяется в земле. Положите другую фотографию под светло-зеленую свечу. Зажгите эту свечу и скажите:</w:t>
        <w:br/>
        <w:t>Воздух, огонь, вода, здоровье, Вернись, вернись, вернись, вернись!</w:t>
        <w:br/>
        <w:t>Пока горят обе свечи, обойдите четверти по часовой стрелке, начиная с севера, и попросите об изгнании болезни и ниспослании целительной энергии для вашего друга или родственника. Потом вернитесь в центр круга и поблагодарите духа за помощь.</w:t>
        <w:br/>
        <w:t>Возьмите африканскую фиалку и попросите растение ускорить выздоровление вашего друга или родственника и обеспечить его надежной защитой. Закончите заклинание стандартной формулой:</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Закройте четверти и освободите круг. Оставьте мыло растворяться в воде. Погасите свечи. Зажигайте их снова каждый вечер на пять - семь минут, пока больной полностью не выздоровеет. Если возможно, оставьте симпатические предметы вокруг чашки с водой, пока больному не станет лучше.</w:t>
      </w:r>
    </w:p>
    <w:p>
      <w:pPr>
        <w:pStyle w:val="Web"/>
        <w:jc w:val="center"/>
        <w:rPr/>
      </w:pPr>
      <w:r>
        <w:rPr/>
        <w:br/>
        <w:t>Заклинание "Превосходное яйцо"</w:t>
      </w:r>
    </w:p>
    <w:p>
      <w:pPr>
        <w:pStyle w:val="Web"/>
        <w:rPr/>
      </w:pPr>
      <w:r>
        <w:rPr/>
        <w:t>В народной магии разных культур люди пользовались яйцами для исцеляющих заговоров и заклинаний. Традиционно для этих целей брали неоплодотворенное яйцо от черной курицы-несушки. В наши дни, если только вы не живете на ферме, у вас нет никакой возможности выяснить, что за курица снесла яйцо, которое вы покупаете в магазине. Поэтому лучше просто выбрать бежевое яйцо, а если его нет, сойдет и белое.</w:t>
        <w:br/>
        <w:t>Фаза Луны: полнолуние или время темной Луны (для изгнания болезни)</w:t>
        <w:br/>
        <w:t>День: суббота Планеты: Сатурн</w:t>
        <w:br/>
        <w:t>Принадлежности: черный фломастер; одно яйцо; фотография больного (если у вас нет фотографии, нарисуйте символическую картинку и напишите сверху имя больного)</w:t>
        <w:br/>
        <w:t>Очистите, освятите и благословите яйцо в своем священном пространстве. Затем, если есть возможность, лучше всего осторожно провести яйцом по телу больного, представляя, как болезнь выходит из него и перемещается в яйцо. Если больного нет рядом, прикоснитесь яйцом к рисунку или фотографии и скажите:</w:t>
        <w:br/>
        <w:t>Изнутри наружу, Вверх и вниз, Я изгоняю твою болезнь В это яйцо.</w:t>
        <w:br/>
        <w:t>Когда закончите, бросьте яйцо в проточную воду и попросите стихию Воды унести болезнь от вашего друга или родственника.</w:t>
      </w:r>
    </w:p>
    <w:p>
      <w:pPr>
        <w:pStyle w:val="Web"/>
        <w:jc w:val="center"/>
        <w:rPr/>
      </w:pPr>
      <w:r>
        <w:rPr/>
        <w:br/>
        <w:t>Заклинание "Рок-н-ролл"</w:t>
      </w:r>
    </w:p>
    <w:p>
      <w:pPr>
        <w:pStyle w:val="Web"/>
        <w:rPr/>
      </w:pPr>
      <w:r>
        <w:rPr/>
        <w:t>Пользуйтесь этим простым заклинанием для того, чтобы отогнать болезнь от близкого человека.</w:t>
        <w:br/>
        <w:t>Фаза Луны: от полнолуния до новолуния</w:t>
        <w:br/>
        <w:t>День: вторник или суббота</w:t>
        <w:br/>
        <w:t>Планеты: Марс или Сатурн</w:t>
        <w:br/>
        <w:t>Принадлежности: сумка или корзинка с небольшими гладкими камнями размером примерно с полкулака (количество от 21 и больше); кассетный магнитофон; кассета с ващёй любимой музыкой; чёрный маркер</w:t>
        <w:br/>
        <w:t>Очистите, освятите и, благословите все предметы в своем священном пространстве во имя исцеления. Попросите ангелов помочь вам прогнать болезнь от вашего друга или родственника. Напишите слова:</w:t>
        <w:br/>
        <w:t>"Изгоняю болезнь от (имя)" на каждом камне.</w:t>
        <w:br/>
        <w:t>Поднимитесь на вершину холма или косогора в таком месте, где вас никто не будет беспокоить. Включите музыку. Думая о своем друге или родственнике, поочередно скатывайте камни вниз по склону. Представляйте себе, как болезнь уменьшается и уходит с каждым следующим камнем</w:t>
      </w:r>
    </w:p>
    <w:p>
      <w:pPr>
        <w:pStyle w:val="Web"/>
        <w:jc w:val="center"/>
        <w:rPr/>
      </w:pPr>
      <w:r>
        <w:rPr/>
        <w:br/>
        <w:t>Снеговое заклинание</w:t>
      </w:r>
    </w:p>
    <w:p>
      <w:pPr>
        <w:pStyle w:val="Web"/>
        <w:rPr/>
      </w:pPr>
      <w:r>
        <w:rPr/>
        <w:t>Сделайте маленького снеговика, символизирующего вашего больного друга или родственника. Слепите двадцать один снежок и разложите вокруг снеговика со следующими словами:</w:t>
        <w:br/>
        <w:t>Окружай его, обнимай его, обновляй его,</w:t>
        <w:br/>
        <w:t>исцеляй его. Или:</w:t>
        <w:br/>
        <w:t>Окружай ее, обнимай ее, обновляй ее, исцеляй ее.</w:t>
        <w:br/>
        <w:t>Обойдите по кругу против часовой стрелки, продолжая напевать заклинание и ритмично похлопывать в ладоши. Когда вам покажется, что пора заканчивать, протяните руки к снеговику и скажите:</w:t>
        <w:br/>
        <w:t>Зимние ветры, несите весть, Солнце растопит твою болезнь. Воздух к огню и вода к земле, Будешь здоров ты на много лет.</w:t>
        <w:br/>
        <w:t>В заключение добавьте стандартную формулу:</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r>
    </w:p>
    <w:p>
      <w:pPr>
        <w:pStyle w:val="Web"/>
        <w:jc w:val="center"/>
        <w:rPr/>
      </w:pPr>
      <w:r>
        <w:rPr/>
        <w:t>Заклинание с четками</w:t>
      </w:r>
    </w:p>
    <w:p>
      <w:pPr>
        <w:pStyle w:val="Web"/>
        <w:rPr/>
      </w:pPr>
      <w:r>
        <w:rPr/>
        <w:t>Для тех, кто живет в католической семье, это заклинание будет новым способом использования четок. Если у вас нет четок, можно взять бусы или нанизать бисер на тонкую леску. Некоторые мои знакомые даже пользуются шнурками или тонкими полосками выделанной кожи, завязывая узелки между бусинами. Для заклинания нужно по меньшей мере тридцать три бусины.</w:t>
        <w:br/>
        <w:t>Фаза Луны: любое время</w:t>
        <w:br/>
        <w:t>День: любой день</w:t>
        <w:br/>
        <w:t>Планеты: Солнце, Луна, Меркурий или Венера</w:t>
        <w:br/>
        <w:t>Очистите, освятите и благословите четки или бусы в своем священном пространстве. Если вы собираетесь использовать четки для исцеления, необходимо попросить благословения у каждой четверти. Когда вы будете готовы, сядьте на стул, возьмите в руки четки или бусы и начните думать о больном человеке. Можно поставить перед собой его фотографию. Закройте глаза, медленно поверните первую бусину и скажите:</w:t>
        <w:br/>
        <w:t>Ангелы исцеления, пошлите целительную энергию ( имя больного).</w:t>
        <w:br/>
        <w:t>Продолжайте повторять этот заговор, поворачивая бусины или перебирая четки. Когда закончите, скажите:</w:t>
        <w:br/>
        <w:t>Святой дух, благослови (имя человека) и сохрани его от всякого зла, Помоги ему быстро выздороветь. Да будет так!</w:t>
      </w:r>
    </w:p>
    <w:p>
      <w:pPr>
        <w:pStyle w:val="Web"/>
        <w:jc w:val="center"/>
        <w:rPr/>
      </w:pPr>
      <w:r>
        <w:rPr/>
        <w:br/>
        <w:t>Ангельское заклинание исцеления</w:t>
      </w:r>
    </w:p>
    <w:p>
      <w:pPr>
        <w:pStyle w:val="Web"/>
        <w:rPr/>
      </w:pPr>
      <w:r>
        <w:rPr/>
        <w:t>Для этого заклинания вам понадобится брошь, картинка или статуэтка с изображением ангела. Ангел, которого вы выберете, будет подарком для больного человека и поможет ему быстрее выздороветь. Он должен оставаться рядом с ним, даже в больничной палате.</w:t>
        <w:br/>
        <w:t>Фаза Луны: любая фаза</w:t>
        <w:br/>
        <w:t>День: любой день</w:t>
        <w:br/>
        <w:t>Планеты: Солнце, Луна, Меркурий или Венера</w:t>
        <w:br/>
        <w:t>Находясь в священном пространстве, обратитесь к ангелам исцеления и к своему ангелу-хранителю. Очистите, освятите и благословите свой подарок во имя исцеления. Почтительно попросите ангелов исцеления и вашего ангела-хранителя помочь больному.</w:t>
        <w:br/>
        <w:t>Вручите подарок больному и посоветуйте ему постоянно держать ангела при себе.</w:t>
      </w:r>
    </w:p>
    <w:p>
      <w:pPr>
        <w:pStyle w:val="Web"/>
        <w:jc w:val="center"/>
        <w:rPr/>
      </w:pPr>
      <w:r>
        <w:rPr/>
        <w:br/>
        <w:t>Изгоняющее заклинание</w:t>
      </w:r>
    </w:p>
    <w:p>
      <w:pPr>
        <w:pStyle w:val="Web"/>
        <w:rPr/>
      </w:pPr>
      <w:r>
        <w:rPr/>
        <w:t xml:space="preserve">Это старое заклинание пенсильванских колдуний, предназначенное для изгнания всего, что находится в неположенном месте, будь то негативная энергия или проявление болезни. </w:t>
        <w:br/>
        <w:t xml:space="preserve">Фаза Луны: любая фаза </w:t>
        <w:br/>
        <w:t>День: любой день</w:t>
        <w:br/>
        <w:t xml:space="preserve">Планеты: Солнце, Луна, Меркурий или Сатурн </w:t>
        <w:br/>
        <w:t>Принадлежности: клубок красной пряжи, зажигалка, эмалированная миска.</w:t>
        <w:br/>
        <w:t>Попросите больного встать перед вами. Возьмите свободный конец нити и приложите его к макушке головы человека. Пусть он подержит конец, пока вы будете отмерять отрезок, равный его росту от макушки до пола. Прижмите пальцем место замера, попросите больного сесть и снять обувь. Добавьте к измеренному отрезку длину ступни сидящего человека и обрежьте нитку. Возьмите ее в руки и скажите:</w:t>
        <w:br/>
        <w:t>Я направляю, я удаляю, Я изгоняю любое зло или- болезнь</w:t>
        <w:br/>
        <w:t>От ( имя человека). Да будет так!</w:t>
        <w:br/>
        <w:t>Сожгите нить в эмалированной миске и скажите:</w:t>
        <w:br/>
        <w:t>Пряжа красная, гори, Вужги скверну изнутри, Все дурное, выйди вон, Дух очистится огнем. Да будет так!</w:t>
        <w:br/>
        <w:t xml:space="preserve">Будьте осторожны, не обожгите пальцы. Если вам не разрешают зажигать огонь, бросьте нитку в проточную воду или закопайте где-нибудь подальше от дома. </w:t>
      </w:r>
    </w:p>
    <w:p>
      <w:pPr>
        <w:pStyle w:val="Web"/>
        <w:jc w:val="center"/>
        <w:rPr/>
      </w:pPr>
      <w:r>
        <w:rPr/>
        <w:br/>
        <w:t>Заклинание "Очищение ауры"</w:t>
      </w:r>
    </w:p>
    <w:p>
      <w:pPr>
        <w:pStyle w:val="Web"/>
        <w:rPr/>
      </w:pPr>
      <w:r>
        <w:rPr/>
        <w:t>Это заклинание работает во многом так же, как предыдущее, но здесь вы скорее очищаете ауру, чем изгоняете из нее негативную энергию.</w:t>
        <w:br/>
        <w:t xml:space="preserve">Фаза Луны: любая фаза </w:t>
        <w:br/>
        <w:t xml:space="preserve">День: любой день </w:t>
        <w:br/>
        <w:t>Планеты: Солнце, Сатурн</w:t>
        <w:br/>
        <w:t>Принадлежности: катушка черных ниток, зажигалка, эмалированная миска.</w:t>
        <w:br/>
        <w:t>Несколько раз оберните вокруг запястья свободный конец нити и отмотайте с катушки еще примерно полметра. Обрежьте нитку и оберните другой конец вокруг левой руки. Натяните нитку между руками так, чтобы она не провисала, но не слишком туго.</w:t>
        <w:br/>
        <w:t>Усадите больного на стул и встаньте за его спиной. Поднимите руки над его головой и сделайте три возвратных движения в горизонтальной плоскости (от себя и к себе), как будто вы чистите или соскребаете пятно с ровной поверхности. Теперь встаньте справа от больного и повторите процедуру. Встаньте перед ним и повторите движения еще раз. И наконец, встаньте слева от больного и почистите его ауру на уровне головы. Другой вариант: вы просите больного лечь на кровать и несколько раз проводите нитку взад-вперед, держа ее на расстоянии десяти сантиметров от его тела. При этом вы должны представлять, как негативная энергия прилипает к нитке и остается на ней. Когда закончите, сожгите нитку или бросьте ее в проточную воду. Можно закопать ее в земле где-нибудь подальше от дома.</w:t>
      </w:r>
    </w:p>
    <w:p>
      <w:pPr>
        <w:pStyle w:val="Web"/>
        <w:jc w:val="center"/>
        <w:rPr/>
      </w:pPr>
      <w:r>
        <w:rPr/>
        <w:br/>
        <w:t>Картофельное заклинание № 1</w:t>
      </w:r>
    </w:p>
    <w:p>
      <w:pPr>
        <w:pStyle w:val="Web"/>
        <w:rPr/>
      </w:pPr>
      <w:r>
        <w:rPr/>
        <w:t>В народной магии картофель с давних пор использовался для создания симпатического образа при</w:t>
        <w:br/>
        <w:t>произнесении заговоров и заклятий.</w:t>
        <w:br/>
        <w:t>Фаза Луны: полнолуние или новолуние</w:t>
        <w:br/>
        <w:t>День: воскресенье, понедельник или пятница</w:t>
        <w:br/>
        <w:t>Планеты: Солнце, Луна, Венера</w:t>
        <w:br/>
        <w:t>Принадлежности: картофелина; зеленый фломастер; святая вода; 1/4 чайной ложки майорана; один сухой дубовый лист; 1/4 чайной ложки молотого мускатного ореха; содержимое одного пакетика мятного чая; прядь волос больного; небольшая миска для смешивания или ступка с пестиком.</w:t>
        <w:br/>
        <w:t>Очистите, освятите и благословите все принадлежности в своем священном пространстве во имя исцеления. Смешайте в миске майоран, раскрошенный дубовый лист, молотый мускатный орех, содержимое пакетика с мятным чаем и прядь волос. Скажите:</w:t>
        <w:br/>
        <w:t>Пришло ваше время, и час настал, Чтобы дух свою силу вам отдал.</w:t>
        <w:br/>
        <w:t>Повторяйте заговор, пока не смешаете все ингредиенты. Затем возьмите картофелину и нарисуйте на ней два глаза, нос и рот зеленым фломастером. Держа картофелину в руке, скажите следующие слова:</w:t>
        <w:br/>
        <w:t>Я создаю астральное звено между (имя больного) И этим овощем, во имя исцеления.</w:t>
        <w:br/>
        <w:t>Да будет так!</w:t>
        <w:br/>
        <w:t>Закройте глаза и представьте лицо больного человека. Потом откройте глаза и мысленно перенесите образ на поверхность картофелины.</w:t>
        <w:br/>
        <w:t>Положите картофелину в миску с подготовленной смесью. Добавьте три капли святой воды со словами:</w:t>
        <w:br/>
        <w:t>Ангел-хранитель, пожалуйста, помоги (имя человека) выздороветь.</w:t>
        <w:br/>
        <w:t>Протяните руки над миской. Повторите эту фразу несколько раз вместе с визуализацией выздоровления. Когда закончите, поблагодарите ангела-хранителя за помощь. Храните картофелину в миске до тех пор, пока больной не выздоровеет. Потом расколдуйте содержимое миски, включая картофелину, и закопайте подальше от дома.</w:t>
      </w:r>
    </w:p>
    <w:p>
      <w:pPr>
        <w:pStyle w:val="Web"/>
        <w:jc w:val="center"/>
        <w:rPr/>
      </w:pPr>
      <w:r>
        <w:rPr/>
        <w:br/>
        <w:t>Картофельное заклинание № 2</w:t>
      </w:r>
    </w:p>
    <w:p>
      <w:pPr>
        <w:pStyle w:val="Web"/>
        <w:rPr/>
      </w:pPr>
      <w:r>
        <w:rPr/>
        <w:t>Это заклинание направлено на изгнание болезни из тела человека.</w:t>
        <w:br/>
        <w:t xml:space="preserve">Фаза Луны: полнолуние или время темной Луны </w:t>
        <w:br/>
        <w:t>День: суббота</w:t>
        <w:br/>
        <w:t>Планеты: Сатурн</w:t>
        <w:br/>
        <w:t>Принадлежности: картофелина; святая вода; нож; черная нитка</w:t>
        <w:br/>
        <w:t>Возьмите картофелину в руки и попросите ее забрать болезнь вашего друга или родственника. Сбрызните картофелину святой водой и немного посыпьте солью, потом разрежьте пополам. Приложите половинку картофелины к болезненному участку (порез, ссадина, ожог и т. д.) и представьте, как боль и воспаление уходит в картофелину. Сложите половинки овоща и обвяжите их черной ниткой, чтобы они не развалились. Закопайте картофелину где-нибудь подальше от дома со словами:</w:t>
        <w:br/>
        <w:t>Болезнь будет гнить в земле,</w:t>
        <w:br/>
        <w:t>А (имя человека) будет выздоравливать на земле. Да будет так!</w:t>
      </w:r>
    </w:p>
    <w:p>
      <w:pPr>
        <w:pStyle w:val="Web"/>
        <w:jc w:val="center"/>
        <w:rPr/>
      </w:pPr>
      <w:r>
        <w:rPr/>
        <w:br/>
        <w:t>"Целительный водопад"</w:t>
      </w:r>
    </w:p>
    <w:p>
      <w:pPr>
        <w:pStyle w:val="Web"/>
        <w:rPr/>
      </w:pPr>
      <w:r>
        <w:rPr/>
        <w:t>Я пользуюсь этим заклинанием каждый день независимо от своего самочувствия. Визуализация помогает изгнать из вашего тела любую негативную энергию и поддерживает бодрость духа, когда вам нездоровится.</w:t>
        <w:br/>
        <w:t>Когда вы моетесь в душе. Представьте себе, что вы стоите под водопадом. Попросите духов воды очистить" освятить и благословить ваш дух, тело и разум во имя исцеления. Я также прошу Эпону, лошадиную богиню чистой воды, добавить свое благословение. Пока вода струится по вашему телу, представляйте себе, как все дурное уносится прочь и исчезает в сливном отверстии. Вытираясь полотенцем, попросите духов воздуха очистить, освятить и благословить ваш дух, тело и разум во имя исцеления.</w:t>
      </w:r>
    </w:p>
    <w:p>
      <w:pPr>
        <w:pStyle w:val="Web"/>
        <w:jc w:val="center"/>
        <w:rPr/>
      </w:pPr>
      <w:r>
        <w:rPr/>
        <w:t>Лечение домашних животных</w:t>
      </w:r>
    </w:p>
    <w:p>
      <w:pPr>
        <w:pStyle w:val="Web"/>
        <w:rPr/>
      </w:pPr>
      <w:r>
        <w:rPr/>
        <w:t>Со временем домашние животные становятся членами нашей семьи. Иногда мы даже думаем о них, как о людях. Когда ваш любимец болеет, вы готовы сделать что угодно, лишь бы он поскорее поправился.</w:t>
        <w:br/>
        <w:t>Домашние животные очень хорошо реагируют на колдовство. Если вы творите заклинания, многие животные предпочитают сидеть рядом с вами в магическом круге. Кошкам нравится спать на алтарях и в святилищах, в то время как собаки предпочитают спать рядом с вами. Домашние животные также легко поддаются лечению наложением рук. Когда мой пес Джой болеет, что случается редко, благодаря богине, я вывожу его кличку на зеленой свече и прошу владычицу исцелить его. Кроме того, я три раза в день лечу его наложением рук, посылая целительную энергию (разумеется, после визита к ветеринару).</w:t>
        <w:br/>
        <w:t>Если ваше домашнее животное сравнительно небольшое и может уютно устроиться у вас на коленях, поглаживайте его неспешными, ласковыми движениями, представляя целительную энергию, которая струится из ваших ладоней в его тело. Если вы по какой-то причине не можете прикасаться к животному, то держите руки как можно ближе к нему. Первые пять минут такой терапии оказывают наиболее мощное воздействие. Вы можете сопровождать поглаживание речитативом, монотонным песнопением или просто шептать ласковые слова своему любимцу. Выполняйте эту процедуру минимум три раза в день или больше, если животное сильно болеет.</w:t>
      </w:r>
    </w:p>
    <w:p>
      <w:pPr>
        <w:pStyle w:val="Normal"/>
        <w:rPr/>
      </w:pPr>
      <w:r>
        <w:rPr/>
      </w:r>
    </w:p>
    <w:p>
      <w:pPr>
        <w:pStyle w:val="Web"/>
        <w:jc w:val="center"/>
        <w:rPr/>
      </w:pPr>
      <w:r>
        <w:rPr/>
        <w:t>Правила денежной магии</w:t>
      </w:r>
    </w:p>
    <w:p>
      <w:pPr>
        <w:pStyle w:val="Web"/>
        <w:rPr/>
      </w:pPr>
      <w:r>
        <w:rPr/>
        <w:t>1. Благополучие отражает состояние души в такой же мере, как и материальное состояние. Вам не нужно становиться миллионером, чтобы быть благополучным человеком. Выбирайте с умом и решите для себя, какое именно благополучие может сделать вас счастливым.</w:t>
        <w:br/>
        <w:t>2. Никогда не колдуйте о собственном благополучии за счет других людей. Не планируйте заранее, откуда появятся деньги. Нельзя прибегать к колдовству в надежде получить больше денег от кого-то. Не злоупотребляйте щедростью других людей.</w:t>
        <w:br/>
        <w:t>3. Будьте уверены в своих чувствах, иначе вы можете получить совсем не то, что хотели.</w:t>
        <w:br/>
        <w:t>4. Всегда пользуйтесь своими орудиями для гадания (если необходимо, то несколько раз), чтобы быть абсолютно уверенным в правильности своего решения и выбранном заклинании.</w:t>
        <w:br/>
        <w:t>5. Как и магия исцеления, денежная магия тесно связана с вашими эмоциями. Если ваше финансовое состояние или материальное благополучие семьи угнетает вас, то вы с самого начала обречены на неудачу. Старайтесь поддерживать как можно более позитивный взгляд на мир. Не будьте размазней и не приманивайте нищету на свой порог.</w:t>
        <w:br/>
        <w:t>6. Не делитесь своими колдовскими планами в области денежной магии с другими людьми. Вы можете сказать человеку, что молитесь о его выздоровлении, и он с благодарностью примет вашу помощь, но если вы скажете своему дедушке, что стараетесь наколдовать ему побольше денег для выплаты по закладной, то окажетесь в крайне уязвимом положении, а ваше заклинание скорее всего потеряет силу. Дедушка скажет бабушке, которая подумает, что вы милая девочка, но еще очень глупенькая. Потом бабушка поделится этой новостью</w:t>
        <w:br/>
        <w:t>со своими знакомыми за воскресным чаем или в церкви. В лучшем случае вы подвергнетесь насмешкам, а когда слухи дойдут до родителей, они могут решить, что вы слишком далеко зашли в своем "модном увлечении".</w:t>
        <w:br/>
        <w:t>Общение с друзьями на эту тему - тоже не очень хорошая идея. Среди сверстников всегда найдется кто-то, кому не терпится устроить вам пакость. Обычно это человек с очень низкой самооценкой, которому доставляет удовольствие унижать других. Не ставьте себя в унизительное положение.</w:t>
      </w:r>
    </w:p>
    <w:p>
      <w:pPr>
        <w:pStyle w:val="Web"/>
        <w:jc w:val="center"/>
        <w:rPr/>
      </w:pPr>
      <w:r>
        <w:rPr/>
        <w:t>Соответствия для денежной магии</w:t>
      </w:r>
    </w:p>
    <w:p>
      <w:pPr>
        <w:pStyle w:val="Web"/>
        <w:rPr/>
      </w:pPr>
      <w:r>
        <w:rPr/>
        <w:t>В денежной магии тоже есть свои соответствия, как в любовной магии и в магии исцеления. Давайте рассмотрим эти соответствия и виды энергии, которые способствуют вашему благополучию.</w:t>
        <w:br/>
        <w:t>Чтобы открыть новое дело, найти работу или пополнить вашу личную копилку, вы должны колдовать от новолуния до полнолуния. Заклинания, изгоняющие бедность и нищету, создаются во время темной Луны, либо начинаются в полнолуние и продолжаются до новолуния.</w:t>
        <w:br/>
        <w:t>Планетой, наиболее тесно связанной с благополучием, является Юпитер, хотя Солнце (успех) тоже обладает энергией, пригодной для денежной магии. Мы пользуемся Сатурном для изгнания бедности и нищеты.</w:t>
        <w:br/>
        <w:t>Цветовые соответствия для денежной магии - довольно тонкое и индивидуальное дело, поэтому будьте осторожны и побольше экспериментируйте. Мы ассоциируем зеленый цвет с плодородием земли и цветом американских денег. Если вы живете в другой стране, то можете попробовать цвет ваших бумажных денег. По какой-то причине, лично для меня белый цвет является очень удачным в денежной магии. Золотой и серебряный - тоже хорошие универсальные цвета для любого колдовства, связанного с материальным благополучием. Оранжевый цвет ассоциируется с деньгами, полученными за хорошо выполненную работу или в результате карьерного роста. Вы можете пользоваться красным цветом, чтобы "поддать жару" тем, кто должен вам деньги и не торопится отдавать их.</w:t>
        <w:br/>
        <w:t>С материальным благополучием ассоциируются следующие фрукты, овощи и другие продукты: ананасы, апельсины, бананы, виноград, горох, гранат, гречиха, ежевика, зеленый перец, кленовый сироп, кунжут, лук, люцерна, миндаль, мускатный орех, овес, орехи кешью, орех пекан, помидоры, пшеница, рис, чай.</w:t>
        <w:br/>
        <w:t>С благополучием ассоциируются также лекарственные травы и другие растения - базилик, бузина, душистый перец, жасмин, жимолость, золотарник, имбирь, кедр, корица, львиный зев, майоран, мак, мох, мята, окопник, пачули, платан, сосна, тюльпаны, укроп, чеснок.</w:t>
        <w:br/>
        <w:t>В денежной магии широко используются энергии четырех стихий: энергия Земли для стабилизации наших финансов и накоплений на банковских счетах, энергия Воздуха для привлечения благоприятных возможностей и для изгнания нищеты, энергия Огня для творческого самовыражения и для "выжигания" бедности из нашей жизни, энергия Воды для привлечения благоденствия и изобилия, а также для избавления от негативных энергий, связанных с бедностью.</w:t>
        <w:br/>
        <w:t>Колдуньи пользуются следующими символами для денежной магии: знак доллара ($); серебряный доллар; звезды; пентаграмма; золотой кубок; серебряные и золотые бусины; изображение пшеничного колоса; шкатулки; драгоценные камни; копилки;</w:t>
        <w:br/>
        <w:t>браслеты и ожерелья, сделанные из монет; металлические диски; блестки; четырехлистный цветок клевера; знак круга (полнота и изобилие).</w:t>
        <w:br/>
        <w:t>Теперь, когда мы познакомились с различными ассоциациями для денежной магии, давайте посмотрим, какие заклинания можно создавать с их помощью.</w:t>
      </w:r>
    </w:p>
    <w:p>
      <w:pPr>
        <w:pStyle w:val="Web"/>
        <w:jc w:val="center"/>
        <w:rPr/>
      </w:pPr>
      <w:r>
        <w:rPr/>
        <w:t>Покупка с ангелом-хранителем</w:t>
      </w:r>
    </w:p>
    <w:p>
      <w:pPr>
        <w:pStyle w:val="Web"/>
        <w:rPr/>
      </w:pPr>
      <w:r>
        <w:rPr/>
        <w:t xml:space="preserve">Никогда не отправляйтесь за покупками в одиночестве - берите с собой своего ангела-хранителя. Перед уходом из дома (не важно, собираетесь ли вы купить что-то конкретное или просто пройтись по магазинам) попросите своего ангела-хранителя помочь вам найти наилучшее применение для ваших денег. Ангелам-хранителям нравятся и продуктовые покупки - не забудьте взять их с собой, когда пойдете на рынок. Если вы думаете, что ангелам все равно, как вы тратите свои деньги, то глубоко заблуждаетесь. </w:t>
      </w:r>
    </w:p>
    <w:p>
      <w:pPr>
        <w:pStyle w:val="Web"/>
        <w:jc w:val="center"/>
        <w:rPr/>
      </w:pPr>
      <w:r>
        <w:rPr/>
        <w:t>Кубок богини</w:t>
      </w:r>
    </w:p>
    <w:p>
      <w:pPr>
        <w:pStyle w:val="Web"/>
        <w:rPr/>
      </w:pPr>
      <w:r>
        <w:rPr/>
        <w:t>Колдуньи изготовляют "денежные кубки" всевозможных форм и размеров.</w:t>
        <w:br/>
        <w:t xml:space="preserve">Фаза Луны: от новолуния до полнолуния </w:t>
        <w:br/>
        <w:t>День: четверг или воскресенье</w:t>
        <w:br/>
        <w:t>Планеты: Солнце или Юпитер</w:t>
        <w:br/>
        <w:t>Принадлежности: коробка с модельной глиной для лепки (терракота или любая другая необожженная глина); лист бумаги; карандаш.</w:t>
        <w:br/>
        <w:t>Начертите круг, обратитесь к четвертям и выполните алтарное посвящение. Очистите, освятите и благословите принадлежности для заклинания. Если вы умеете работать с глиной, то у вас есть орудия для работы, о которых я не упомянула. Их тоже нужно благословить на алтаре.</w:t>
        <w:br/>
        <w:t>Сначала нарисуйте эскиз кубка богини на листе бумаги. Мой кубок представляет собой маленькую чашу, которая плавно переходит в верхнюю часть туловища с головой богини. Вы можете придать своему кубку любую форму, которая вам нравится.</w:t>
        <w:br/>
        <w:t>Определив, как будет выглядеть ваш кубок, начните работать с глиной. Во время работы приговаривайте:</w:t>
        <w:br/>
        <w:t>Я леплю, я придаю форму, Я создаю свое благополучие.</w:t>
        <w:br/>
        <w:t>Когда вы закончите кубок богини, поставьте его в центре алтаря. Очистите, освятите и благословите кубок во имя благополучия. Попросите властелина и владычицу наполнить кубок своей силой. Обойдите с кубком по четвертям круга и попросите благословения у каждой четверти. Если кубок еще не просох, оставьте его на алтаре и обойдите четверти без него.</w:t>
        <w:br/>
        <w:t>Поблагодарите духа, закройте четверти и освободите круг. Когда кубок высохнет, напишите ваши пожелания благополучия на листке бумаги и положите его внутрь. Можете добавить растения и травы, связанные с благополучием и материальным процветанием (сверьтесь со списком). Пусть листок остается в кубке, пока ваши пожелания не исполнятся. Потом сожгите листок, чтобы освободить колдовство, или закопайте его в земле.</w:t>
      </w:r>
    </w:p>
    <w:p>
      <w:pPr>
        <w:pStyle w:val="Web"/>
        <w:jc w:val="center"/>
        <w:rPr/>
      </w:pPr>
      <w:r>
        <w:rPr/>
        <w:t>Звездное заклинание</w:t>
      </w:r>
    </w:p>
    <w:p>
      <w:pPr>
        <w:pStyle w:val="Web"/>
        <w:rPr/>
      </w:pPr>
      <w:r>
        <w:rPr/>
        <w:t>Вы можете пользоваться звездным заклинанием для любого колдовства, хотя я обнаружила, что оно лучше всего работает в денежной магии. Вам необходимо изготовить талисман (предмет, который носят на себе или с собой для привлечения особой энергии).</w:t>
        <w:br/>
        <w:t xml:space="preserve">Фаза Луны: от новолуния до полнолуния </w:t>
        <w:br/>
        <w:t xml:space="preserve">День: четверг или воскресенье </w:t>
        <w:br/>
        <w:t>Планеты: Солнце или Юпитер</w:t>
        <w:br/>
        <w:t>Принадлежности: лист плотной зеленой бумаги (из набора для поделок); лист белой бумаги примерно такого же размера; клей; зеленые блестки; 1/8 ложки сушеной мяты; несколько сосновых иголок; три кедровых стружки; зеленый фломастер; карандаш;</w:t>
        <w:br/>
        <w:t>ножницы: зеленая лента длиной 30 сантиметров.</w:t>
        <w:br/>
        <w:t>Начертите магический круг, обратитесь к четвертям и выполните алтарное Посвящение. Очистите, освятите и благословите все принадлежности во имя благополучия. Нарисуйте большую пятиконечную звезду на белой бумаге. Если она будет не очень ровной, ничего страшного, потому что она послужит трафаретом. Вырежьте белую звезду, приложите ее к листу зеленой бумаги и обведите карандашом. Вырежьте зеленую звезду. Возьмите зеленый фломастер и напишите в центре зеленой звезды то, что вы хотите: хорошая работа, деньги на кино, деньги на мотоцикл и т. д. Протяните руки над мятой, сосновыми иголками и сосновыми стружками. Скажите:</w:t>
        <w:br/>
        <w:t>Дары Земли, привлеките ко мне мое желание. Пусть... (выскажите свое желание).</w:t>
        <w:br/>
        <w:t>Нанесите тонкий слой клея на центральную часть звезды. Прежде чем клей высохнет, посыпьте этот участок сушеной мятой, сосновыми иголками и кедровой стружкой. Возьмите зеленые блестки и скажите:</w:t>
        <w:br/>
        <w:t>Создания Воздуха, принесите в мою жизнь ветер благополучия.</w:t>
        <w:br/>
        <w:t>Посыпьте звезду зелеными блестками. Осторожно отогните верхний луч звезды, чтобы он закрыл центр. Скажите:</w:t>
        <w:br/>
        <w:t>Я скрепляю колдовство.</w:t>
        <w:br/>
        <w:t>Поступите таким же образом с остальными лучами звезды, начиная с правого верхнего, по часовой стрелке. Протяните руки над сложенной и склеенной звездой со словами:</w:t>
        <w:br/>
        <w:t>Зеленая звезда, наделяю тебя силой приносить благополучие.</w:t>
        <w:br/>
        <w:t>Принеси мне (сформулируйте свою просьбу). Благополучие, приди ко мне!</w:t>
        <w:br/>
        <w:t>Перевяжите звезду зеленой лентой. Закройте и несколько раз повторите последнюю строку заклинания. Представляйте себе, что вы уже получили то, о чем просите. По окончании визуализации откройте глаза и положите звезду обратно на алтарь. Скажите:</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Поблагодарите духа, закройте четверти и освободите круг. Оставьте звезду на алтаре. Когда она высохнет, носите ее с собой повсюду, пока ваше желание не исполнится. Затем расколдуйте звезду и сожгите талисман или закопайте его рядом со своим домом.</w:t>
      </w:r>
    </w:p>
    <w:p>
      <w:pPr>
        <w:pStyle w:val="Web"/>
        <w:jc w:val="center"/>
        <w:rPr/>
      </w:pPr>
      <w:r>
        <w:rPr/>
        <w:br/>
        <w:t>Денежный шейкер</w:t>
      </w:r>
    </w:p>
    <w:p>
      <w:pPr>
        <w:pStyle w:val="Web"/>
        <w:rPr/>
      </w:pPr>
      <w:r>
        <w:rPr/>
        <w:t>Заклинание "Денежный шейкер" помогает вам "стрясти" быстрые деньги.</w:t>
        <w:br/>
        <w:t xml:space="preserve">Фаза Луны: от новолуния до полнолуния </w:t>
        <w:br/>
        <w:t xml:space="preserve">День: четверг или воскресенье </w:t>
        <w:br/>
        <w:t>Планеты: Солнце или Юпитер</w:t>
        <w:br/>
        <w:t>Принадлежности: пустая банка из-под чипсов "Принглз" с крышкой; два больших листа зеленой бумаги для поделок; зеленый фломастер; пригоршня мелочи; клей; ножницы</w:t>
        <w:br/>
        <w:t>Создайте священное пространство. Очистите, освятите и благословите все принадлежности во имя благополучия. Разрежьте зеленую бумагу таким образом, чтобы обклеить снаружи банку из-под чипсов. Приклейте бумагу и оставьте высохнуть. Украсьте шейкер любым способом, как вам нравится: нарисуйте символы, символизирующие для вас деньги и материальное благополучие.</w:t>
        <w:br/>
        <w:t>Во время ритуала необходимо взывать к Роземерте, богине изобилия. Попросите ее о том, чтобы ваш шейкер стал магическим орудием, умножающим ваше богатство. Положите в цилиндр мелкие монеты. Приклейте крышку или прикрепите ее липкой лентой, чтобы деньги не выпадали наружу.</w:t>
        <w:br/>
        <w:t>Сядьте, возьмите шейкер и начните ритмично встряхивать его со словами:</w:t>
        <w:br/>
        <w:t>Ангел-хранитель, услышь этот звон, Деньги приходят со всех сторон.</w:t>
        <w:br/>
        <w:t>Когда закончите, повторите стандартную формулу:</w:t>
        <w:br/>
        <w:t>Пусть это дело не обратится против меня и не o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Не забудьте поблагодарить духа, закрыть четверти и освободить круг. Держите свой денежный шейкер в надежном месте: это не игрушка.</w:t>
      </w:r>
    </w:p>
    <w:p>
      <w:pPr>
        <w:pStyle w:val="Web"/>
        <w:jc w:val="center"/>
        <w:rPr/>
      </w:pPr>
      <w:r>
        <w:rPr/>
        <w:t>Образ богатства</w:t>
      </w:r>
    </w:p>
    <w:p>
      <w:pPr>
        <w:pStyle w:val="Web"/>
        <w:rPr/>
      </w:pPr>
      <w:r>
        <w:rPr/>
        <w:t>Слово "богатство" имеет разный смысл для разных людей. Некоторые думают, что большие деньги делают человека богатым, другие считают настоящим богатством гармоничную и увлекательную жизнь. Возьмите свою фотографию и наклейте ее на большой лист бумаги. Изобразите вокруг фотографии те вещи, которые, по вашему мнению, уже делают вас богатым человеком, а также вещи или качества, которыми вы бы хотели обладать, чтобы попасть в категорию богатых. Попросите своего ангела-хранителя помочь вам в приобретении этих вещей или качеств.</w:t>
      </w:r>
    </w:p>
    <w:p>
      <w:pPr>
        <w:pStyle w:val="Web"/>
        <w:jc w:val="center"/>
        <w:rPr/>
      </w:pPr>
      <w:r>
        <w:rPr/>
        <w:t>Заклинание "Денежный мешок"</w:t>
      </w:r>
    </w:p>
    <w:p>
      <w:pPr>
        <w:pStyle w:val="Web"/>
        <w:rPr/>
      </w:pPr>
      <w:r>
        <w:rPr/>
        <w:t>Талисман "денежный мешок" предназначен для того, чтобы всегда иметь под рукой свободные деньги. Изготовив талисман, храните его в своем кошельке или в кармане.</w:t>
        <w:br/>
        <w:t xml:space="preserve">Фаза Луны: от новолуния до полнолуния </w:t>
        <w:br/>
        <w:t>День: четверг или воскресенье</w:t>
        <w:br/>
        <w:t>Планеты: Солнце или Юпитер</w:t>
        <w:br/>
        <w:t>Принадлежности: кусок зеленого или красного фетра 10х 10 см; красная нитка; иголка; три очищенных миндальных ореха; три ореха кешью; три ореха пекана; 1/8 чайной ложки молотой корицы; одна тонкая зеленая свечка; одна тонкая оранжевая свечка.</w:t>
        <w:br/>
        <w:t>Очистите, освятите и благословите все принадлежности в своем священном пространстве во имя благополучия. Сложите ткань пополам и сшейте ее с трех сторон. С каждым стежком повторяйте:</w:t>
        <w:br/>
        <w:t>Пока я шью, благополучие растет.</w:t>
        <w:br/>
        <w:t>Положите мешочек в центре алтаря. Возьмите орехи в руки и скажите:</w:t>
        <w:br/>
        <w:t>Дерево богатства, я прошу деньги прийти ко мне с твоих ветвей.</w:t>
        <w:br/>
        <w:t>Закройте глаза и представьте, как орехи притягивают деньги. Положите орехи в мешочек. Проделайте такую же процедуру с корицей и посыпьте ее на орехи. Зашейте мешочек, повторяя заговор. Возьмите зеленую свечу в руки и скажите:</w:t>
        <w:br/>
        <w:t>Священный огонь, услышь мое желание, Я создаю заклинание благополучия. Деньги, деньги, придите ко мне!</w:t>
        <w:br/>
        <w:t>Зажгите зеленую свечу. Возьмите в руку оранжевую свечу и повторите заговор. Положите мешочек между свечами. Протяните руки над ним и повторяйте так долго, как можете:</w:t>
        <w:br/>
        <w:t>Я создаю заклинание благополучия. Деньги, деньги, придите ко мне!</w:t>
        <w:br/>
        <w:t>Завершите ритуал стандартной формулой:</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Пусть мешочек лежит между свечами, пока они не догорят до конца. Носите его в своем кармане или кошельке и заряжайте дополнительной колдовской энергией примерно раз в три месяца.</w:t>
      </w:r>
    </w:p>
    <w:p>
      <w:pPr>
        <w:pStyle w:val="Web"/>
        <w:jc w:val="center"/>
        <w:rPr/>
      </w:pPr>
      <w:r>
        <w:rPr/>
        <w:t>Отворотное заклинание для бедности</w:t>
      </w:r>
    </w:p>
    <w:p>
      <w:pPr>
        <w:pStyle w:val="Web"/>
        <w:rPr/>
      </w:pPr>
      <w:r>
        <w:rPr/>
        <w:t>Я описала некоторые заклинания, предназначенные для работы во время прибывающей Луны. А как насчет денежной магии в период от полнолуния до темной Луны? Убывающая или темная Луна обычно ассоциируется с отворотными, или изгоняющими заклятьями.</w:t>
        <w:br/>
        <w:t>Это простое заклинание предназначено для изгнания бедности и нищеты из вашей жизни.</w:t>
        <w:br/>
        <w:t>Фаза Луны: темная или убывающая Луна</w:t>
        <w:br/>
        <w:t>День: суббота</w:t>
        <w:br/>
        <w:t>Планеты: Сатурн</w:t>
        <w:br/>
        <w:t>Принадлежности: рулон дешевой туалетной бумаги; черная ручка.</w:t>
        <w:br/>
        <w:t>Очистите, освятите и благословите принадлежности для заклинания в своем священном пространстве для изгнания бедности. Оторвите семь кусочков туалетной бумаги и напишите на них следующие слова: "Я изгоняю бедность". Возьмите бумагу в туалет и смойте ее в унитазе, повторив семь раз:</w:t>
        <w:br/>
        <w:t>Я изгоняю бедность.</w:t>
        <w:br/>
        <w:t>Выполняйте эту процедуру каждый день от полнолуния до темной Луны.</w:t>
      </w:r>
    </w:p>
    <w:p>
      <w:pPr>
        <w:pStyle w:val="Web"/>
        <w:jc w:val="center"/>
        <w:rPr/>
      </w:pPr>
      <w:r>
        <w:rPr/>
        <w:br/>
        <w:t xml:space="preserve">Банка с бобами </w:t>
      </w:r>
    </w:p>
    <w:p>
      <w:pPr>
        <w:pStyle w:val="Web"/>
        <w:rPr/>
      </w:pPr>
      <w:r>
        <w:rPr/>
        <w:t>Это простое заклинание поможет вам обрести богатство.</w:t>
        <w:br/>
        <w:t xml:space="preserve">Фаза Луны: от новолуния до полнолуния </w:t>
        <w:br/>
        <w:t xml:space="preserve">День: четверг или воскресенье </w:t>
        <w:br/>
        <w:t>Планеты: Солнце или Юпитер</w:t>
        <w:br/>
        <w:t>Принадлежности: чистая банка с пластиковой крышкой; пакет сухой фасоли; зеленый фломастер; маленькая миска.</w:t>
        <w:br/>
        <w:t>Очистите, освятите и благословите принадлежности для заклинания в своем священном пространстве для благополучия. Выберите сто фасолин из пакета. Нарисуйте на каждой зеленую пентаграмму со словами:</w:t>
        <w:br/>
        <w:t>Я активирую тебя, символ богатства.</w:t>
        <w:br/>
        <w:t>Положите фасолину в пустую банку. Протяните руки над банкой и скажите:</w:t>
        <w:br/>
        <w:t>Каждый день мое богатство возрастает. фасолина на фасолину,</w:t>
        <w:br/>
        <w:t>Деньги на деньги, Прибыль на прибыль. Закройте крышку и скажите:</w:t>
        <w:br/>
        <w:t>Да будет так!</w:t>
        <w:br/>
        <w:t>Каждый день кладите в банку одну новую фасолину - но только одну. Повторяйте заговор. Когда положите последнюю фасолину, пересыпьте их в миску, активируйте и начните сначала.</w:t>
      </w:r>
    </w:p>
    <w:p>
      <w:pPr>
        <w:pStyle w:val="Web"/>
        <w:jc w:val="center"/>
        <w:rPr/>
      </w:pPr>
      <w:r>
        <w:rPr/>
        <w:br/>
        <w:t>Заклинание для получения хорошей работы</w:t>
      </w:r>
    </w:p>
    <w:p>
      <w:pPr>
        <w:pStyle w:val="Web"/>
        <w:rPr/>
      </w:pPr>
      <w:r>
        <w:rPr/>
        <w:t>Когда вы будете готовиться к своей первой работе, попробуйте это заклинание. Если у вас на уме есть конкретная работа, сначала воспользуйтесь своими гадальными камнями, чтобы определить, годится ли она для вас.</w:t>
        <w:br/>
        <w:t xml:space="preserve">Фаза Луны: от новолуния до полнолуния </w:t>
        <w:br/>
        <w:t>День: среда, четверг или воскресенье</w:t>
        <w:br/>
        <w:t>Планеты: Солнце, Меркурий или Венера</w:t>
        <w:br/>
        <w:t>Принадлежности: лист белой бумаги; пустой спичечный коробок; натертая апельсиновая кожура; несколько зернышек риса; молотая корица; маленькая миска.</w:t>
        <w:br/>
        <w:t>В своем священном пространстве напишите на листе бумаги все, чего вы хотите от работы, включая размер заработка, рабочие часы, обстановку, людей, с которыми вам хотелось бы работать, и т. д. Будьте как можно более конкретны. Закончив писать, сложите листок несколько раз, возьмите его в руку и попросите ангела-хранителя помочь вам найти хорошую работу. Положите листок в спичечную коробку. Смешайте в миске зернышки риса, корицу и натертую апельсиновую кожуру. Протяните руки над чашкой и скажите:</w:t>
        <w:br/>
        <w:t>О стихия Земли, вот плоды твоего изобилия. Прошу тебя, помоги мне найти хорошую работу.</w:t>
        <w:br/>
        <w:t>Пересыпьте содержимое миски в спичечную коробку. Возьмите ее в руки, закройте глаза и скажите:</w:t>
        <w:br/>
        <w:t>Солнце и звезды, Луна и планеты, Помогите мне найти хорошую работу.</w:t>
        <w:br/>
        <w:t>Повторяйте последнее предложение, представляя себя счастливым и довольным на новой работе. Вынесите спичечную коробку на улицу и оставьте ее на солнце в течение одного часа. Попросите Солнце наделить ее энергией успеха. Носите коробку с собой, пока не получите работу, о которой вы просили. После первого дня, проведенного на работе, расколдуйте коробку, рассыпьте содержимое по ветру и сожгите листок бумаги.</w:t>
      </w:r>
    </w:p>
    <w:p>
      <w:pPr>
        <w:pStyle w:val="Web"/>
        <w:jc w:val="center"/>
        <w:rPr/>
      </w:pPr>
      <w:r>
        <w:rPr/>
        <w:t>Благополучие в доме</w:t>
      </w:r>
    </w:p>
    <w:p>
      <w:pPr>
        <w:pStyle w:val="Web"/>
        <w:rPr/>
      </w:pPr>
      <w:r>
        <w:rPr/>
        <w:t>Чтобы сохранить благополучие в доме, возьмите пригоршню мелочи и совершите над монетками необходимую процедуру очищения, освящения и благословения. Положите по одной монетке в каждой четверти каждой комнаты вашего дома. Пока монетки будут оставаться на месте, благополучие не уйдет из дома.</w:t>
      </w:r>
    </w:p>
    <w:p>
      <w:pPr>
        <w:pStyle w:val="Web"/>
        <w:jc w:val="center"/>
        <w:rPr/>
      </w:pPr>
      <w:r>
        <w:rPr/>
        <w:br/>
        <w:t>Заклинание обильной пищи</w:t>
      </w:r>
    </w:p>
    <w:p>
      <w:pPr>
        <w:pStyle w:val="Web"/>
        <w:rPr/>
      </w:pPr>
      <w:r>
        <w:rPr/>
        <w:t xml:space="preserve">Чтобы в доме всегда было достаточно еды, попробуйте это старое народное заклинание. </w:t>
        <w:br/>
        <w:t xml:space="preserve">Фаза Луны: от новолуния до полнолуния </w:t>
        <w:br/>
        <w:t xml:space="preserve">День: воскресенье </w:t>
        <w:br/>
        <w:t xml:space="preserve">Планеты: Солнце </w:t>
        <w:br/>
        <w:t>Принадлежности: маленькая миска; 1/4 чашки твердого риса; большая английская булавка; сушеная яблочная кожура; соль; коричневый сахар; корица.</w:t>
        <w:br/>
        <w:t>Находясь в своем священном пространстве, смешайте все ингредиенты в маленькой миске. Возьмите раскрытую английскую булавку и скажите:</w:t>
        <w:br/>
        <w:t>Пусть в этом доме всегда будет достаточно пищи.</w:t>
        <w:br/>
        <w:t>Положите булавку в миску. Протяните руки над миской и скажите:</w:t>
        <w:br/>
        <w:t>Я призываю изобилие войти в этот дом, Пусть эта миска будет центром изобилия. Да будет так!</w:t>
        <w:br/>
        <w:t>Закройте глаза и представьте, как миска наполняется белым светом. Когда закончите, отнесите миску на кухню и поставьте в надежное место. Возобновляйте заклинание каждые три месяца.</w:t>
      </w:r>
    </w:p>
    <w:p>
      <w:pPr>
        <w:pStyle w:val="Web"/>
        <w:jc w:val="center"/>
        <w:rPr/>
      </w:pPr>
      <w:r>
        <w:rPr/>
        <w:t>Денежное дерево</w:t>
      </w:r>
    </w:p>
    <w:p>
      <w:pPr>
        <w:pStyle w:val="Web"/>
        <w:rPr/>
      </w:pPr>
      <w:r>
        <w:rPr/>
        <w:t>Каждый раз, когда вы получаете деньги от других людей (даже чек или квитанцию), кладите их в центре стола, лицевой стороной вверх. Протяните руки над деньгами, соединив большие и указательные пальцы, и смотрите на деньги через отверстие. Сосредоточьтесь на деньгах. Представьте себе, как они превращаются в денежное дерево. Пусть ваша визуализация работает как видеокамера в режиме ускоренной съемки: денежное дерево зацветает, одевается пышной листвой и сбрасывает ее вам в виде купюр крупного достоинства. После окончания визуализации уберите деньги в надежное место.</w:t>
        <w:br/>
        <w:t>Полезные советы для денежной магии</w:t>
        <w:br/>
        <w:t>1. Посыпайте свои деньги молотой корицей, чтобы ваше благосостояние постоянно росло.</w:t>
        <w:br/>
        <w:t>2. Никогда не отдавайте деньги другому человеку в развернутом виде. Сложите купюру пополам и протягивайте ее сложенным концом вперед. Если вы будете давать деньги открытой стороной, ваше богатство будет иссякать.</w:t>
        <w:br/>
        <w:t>3. Разотрите между ладонями сушеную мяту и немного корицы перед тем как отправиться за крупной покупкой. Представьте, как все потраченное возвращается к вам в троекратном размере.</w:t>
        <w:br/>
        <w:t>4. Посыпьте немного сухой мяты и корицы в ваш кошелек или бумажник.</w:t>
        <w:br/>
        <w:t>5. Каждый день кладите мелкую монету в стеклянную банку, с пожеланием благополучия и изобилия.</w:t>
      </w:r>
    </w:p>
    <w:p>
      <w:pPr>
        <w:pStyle w:val="Web"/>
        <w:rPr/>
      </w:pPr>
      <w:r>
        <w:rPr/>
        <w:t>Полезные советы для денежной магии</w:t>
      </w:r>
    </w:p>
    <w:p>
      <w:pPr>
        <w:pStyle w:val="Web"/>
        <w:rPr/>
      </w:pPr>
      <w:r>
        <w:rPr/>
        <w:t>1. Посыпайте свои деньги молотой корицей, чтобы ваше благосостояние постоянно росло.</w:t>
        <w:br/>
        <w:t>2. Никогда не отдавайте деньги другому человеку в развернутом виде. Сложите купюру пополам и протягивайте ее сложенным концом вперед. Если вы будете давать деньги открытой стороной, ваше богатство будет иссякать.</w:t>
        <w:br/>
        <w:t>3. Разотрите между ладонями сушеную мяту и немного корицы перед тем как отправиться за крупной покупкой. Представьте, как все потраченное возвращается к вам в троекратном размере.</w:t>
        <w:br/>
        <w:t>4. Посыпьте немного сухой мяты и корицы в ваш кошелек или бумажник.</w:t>
        <w:br/>
        <w:t>5. Каждый день кладите мелкую монету в стеклянную банку, с пожеланием благополучия и изобилия.</w:t>
      </w:r>
    </w:p>
    <w:p>
      <w:pPr>
        <w:pStyle w:val="Normal"/>
        <w:rPr/>
      </w:pPr>
      <w:r>
        <w:rPr/>
      </w:r>
    </w:p>
    <w:p>
      <w:pPr>
        <w:pStyle w:val="Normal"/>
        <w:rPr/>
      </w:pPr>
      <w:r>
        <w:rPr/>
      </w:r>
    </w:p>
    <w:p>
      <w:pPr>
        <w:pStyle w:val="Web"/>
        <w:jc w:val="center"/>
        <w:rPr/>
      </w:pPr>
      <w:r>
        <w:rPr/>
        <w:t>Соответствия для психической силы и мудрости</w:t>
      </w:r>
    </w:p>
    <w:p>
      <w:pPr>
        <w:pStyle w:val="Web"/>
        <w:rPr/>
      </w:pPr>
      <w:r>
        <w:rPr/>
        <w:t>Психическая сила и мудрость связаны с энергией нескольких планет, особенно с Луной. Вторым идет Меркурий, с его мудростью от духа и предков, а третьей - Венера, с ее аспектами божественной любви и мудрости.</w:t>
        <w:br/>
        <w:t>Психической силе и мудрости соответствует серебряный цвет (чистая психическая энергия); темно-фиолетовый и пурпурный (обращение к мудрости предков); индиго (познание тайн прошлого, настоящего и будущего); золотой (привлечение мудрости) и белый (мудрость духа).</w:t>
        <w:br/>
        <w:t>С психической силой связаны такие овощи, как репчатый лук и сельдерей.</w:t>
        <w:br/>
        <w:t>С мудростью традиционно ассоциируются персики и грецкие орехи.</w:t>
        <w:br/>
        <w:t>К лекарственным травам и другим растениям, связанным с психической силой, относятся жасмин, жимолость, корица, крокус, лавр, лилия, мимоза, мята перечная, ноготки, роза, розмарин, тимьян, тысячелистник.</w:t>
        <w:br/>
        <w:t>С мудростью ассоциируются ирис, подсолнечник и шалфей.</w:t>
        <w:br/>
        <w:t>Как и в других случаях, мы можем пользоваться стихиальными соответствиями для помощи в проведении ритуалов и создании заклинаний. Мы обращаемся к стихии Земли за мудрым советом, к стихии Воздуха за психической силой, к стихии Огня за яркими идеями и к стихии Воды для гибкости мышления и духовного преображения.</w:t>
        <w:br/>
        <w:t>С символами мудрости дело обстоит немного сложнее. Попробуйте птиц в полете, корону и скипетр, сову, раскрытую книгу, голубя, ключ, свиток или перо. Символы психической силы... м-мм, здесь нужно подумать. Давайте посмотрим: Луна; орудия для гадания; колокола; изображения ангелов и святых; кошка; зеркало; колдовской котел. Остальное додумайте сами.</w:t>
        <w:br/>
        <w:t>Хотя наш список соответствий для этих двух тем далеко не такой длинный, как для других, я уверена, что для начала этого достаточно.</w:t>
      </w:r>
    </w:p>
    <w:p>
      <w:pPr>
        <w:pStyle w:val="Web"/>
        <w:jc w:val="center"/>
        <w:rPr/>
      </w:pPr>
      <w:r>
        <w:rPr/>
        <w:t>Духовный журнал</w:t>
      </w:r>
    </w:p>
    <w:p>
      <w:pPr>
        <w:pStyle w:val="Web"/>
        <w:rPr/>
      </w:pPr>
      <w:r>
        <w:rPr/>
        <w:t>Увеличение психической силы приходит с опытом, а не по мановению волшебной палочки. Пользуясь определенными приемами, вы действительно можете накапливать и совершенствовать психическую силу.</w:t>
        <w:br/>
        <w:t xml:space="preserve">Фаза Луны: полнолуние </w:t>
        <w:br/>
        <w:t xml:space="preserve">День: понедельник </w:t>
        <w:br/>
        <w:t>Планеты: Луна</w:t>
        <w:br/>
        <w:t>Принадлежности: заранее подготовленный личный духовный журнал (общая тетрадь в плотной обложке).</w:t>
        <w:br/>
        <w:t>Начните вести свой духовный журнал во время полнолуния. Очистите, освятите и благословите его в своем священном пространстве; напишите особое благословение или посвящение на первой странице. Начиная с этого дня, заносите в журнал все свои догадки, яркие идеи и духовные озарения. Не беспокойтесь, если вы что-то неправильно поняли. Наш разум часто работает странным и непредсказуемым способом. Чем больше вы будете прислушиваться к своему внутреннему "я", тем лучших результатов вы можете ожидать.</w:t>
        <w:br/>
        <w:t>У каждого человека есть свое ощущение духовного или психического озарения. Некоторые чувствуют странную тяжесть в животе, другие ощущают покалывание в области шеи и плеч. Одним становится жарко, другим холодно. Вы должны научить свое тело реагировать на психические сигналы и вовремя распознавать их.</w:t>
      </w:r>
    </w:p>
    <w:p>
      <w:pPr>
        <w:pStyle w:val="Web"/>
        <w:jc w:val="center"/>
        <w:rPr/>
      </w:pPr>
      <w:r>
        <w:rPr/>
        <w:t>Совиная мудрость</w:t>
      </w:r>
    </w:p>
    <w:p>
      <w:pPr>
        <w:pStyle w:val="Web"/>
        <w:rPr/>
      </w:pPr>
      <w:r>
        <w:rPr/>
        <w:t>В разные эпохи сова служила символом мудрости. Найдите изображение или статуэтку совы. Когда вам нужно будет ответить на важный вопрос, попросите совиную энергию помочь вам:</w:t>
        <w:br/>
        <w:t>Священная сова, дай мне мудрость, Помоги мне сделать правильный выбор, Позволь мне увидеть мое будущее, Будь со мной в духовных исканиях, Укажи мне путь.</w:t>
      </w:r>
    </w:p>
    <w:p>
      <w:pPr>
        <w:pStyle w:val="Normal"/>
        <w:rPr/>
      </w:pPr>
      <w:r>
        <w:rPr/>
      </w:r>
    </w:p>
    <w:p>
      <w:pPr>
        <w:pStyle w:val="Normal"/>
        <w:rPr/>
      </w:pPr>
      <w:r>
        <w:rPr/>
      </w:r>
    </w:p>
    <w:p>
      <w:pPr>
        <w:pStyle w:val="Web"/>
        <w:jc w:val="center"/>
        <w:rPr/>
      </w:pPr>
      <w:r>
        <w:rPr/>
        <w:t>Правила защитной магии</w:t>
      </w:r>
    </w:p>
    <w:p>
      <w:pPr>
        <w:pStyle w:val="Web"/>
        <w:rPr/>
      </w:pPr>
      <w:r>
        <w:rPr/>
        <w:t>Давайте поговорим о правилах защитной магии. Эта тема несколько более обширная, чем предыдущие, поэтому прошу вас внимательно следить за моей мыслью.</w:t>
        <w:br/>
        <w:t>1. Делайте все возможное, чтобы защитить себя в "реальном" мире. Это означает, что здравый смысл всегда должен стоять на первом месте. Не ходите гулять в темноте, не ездите со своими друзьями в опасные кварталы города только потому, что там выступает ваша любимая группа (подождите, пока они не станут знаменитыми, и купите компакт-диск). Не садитесь за руль в нетрезвом виде и не ездите в автомобиле, если водитель пьян или вам известно, что он находится под действием наркотиков. В маленьком городе, где я живу, каждый год происходит по меньшей мере три автомобильных аварии со смертельным исходом у подростков, которые решили "немного расслабиться" после школы. Не принимайте наркотики. Наш мозг должен функционировать как следует, чтобы в момент опасности мы могли принять правильное решение, помочь другим людям или защитить своих близких. Думаете, я шучу? У вас действительно есть выбор.</w:t>
        <w:br/>
        <w:t>Не ставьте себя в уязвимое положение. Если ваш язык работает как ветряная мельница, вы будете регулярно попадать в неприятные ситуации, и люди в конце концов перестанут относиться к вам всерьез. Не околачивайтесь среди людей, которые, как вам известно, не ладят с законом. Даже если вы оказались случайным свидетелем преступления, у вашей матери может случиться сердечный приступ, когда она услышит ваш звонок из полицейского участка. Не добавляйте родителям лишних хлопот. У них и так голова идет кругом от забот дома и на работе. А когда им говорят, что вы просто зашли к Джеральду и случайно оказались в общежитии, когда нагрянула</w:t>
        <w:br/>
        <w:t>полиция, и если бы у Джеральда хватило ума не оставлять свою травку рядом с пепельницей... пожалуйста, избавьте меня от подробностей.</w:t>
        <w:br/>
        <w:t>Не стоит обольщаться, что большой и жестокий мир не может причинить вам вреда. Несколько лет назад в моем родном городке одна молодая девушка регулярно возвращалась с работы пешком в позднее время. Ее изуродованное тело нашли в лесопарке. Да, убийцу нашли и наказали, но она-то мертва! Нужно быть готовым ко всему. Нехорошие вещи происходят и с хорошими людьми, особенно если они не дают себе труда разобраться, что к чему.</w:t>
        <w:br/>
        <w:t>2. Если у вас есть проблема и вы нуждаетесь в помощи, то, ради всего святого, поговорите с кем-нибудь. Физическое и психическое насилие - далеко не редкость среди подростков. Иногда корни этого насилия находятся в семье, но и в отношениях между подростками далеко не все так гладко, как может показаться. Запомните: если вы страдаете от физического или психического насилия, нужно сразу же обратиться к достойному доверия взрослому человеку. Не втягивайтесь в то, что психологи называют "поведением жертвы", иначе вы до конца своей жизни будете переходить от одного партнера к другому, не находя счастья ни с одним из них? Думаете, я шучу? Ничего подобного. Большинство случаев семейного насилия происходит из-за привычных схем поведения, усвоенных либо в детстве, либо в подростковом возрасте. Если не заняться проблемой сейчас, вы всю жизнь будете таскать ее на спине, словно мешок с камнями.</w:t>
        <w:br/>
        <w:t>Почему я так непреклонна в этом вопросе? Потому что я знала женщин, которые умерли в результате семейного насилия. Когда-то мне пришлось испытать это на себе, но через два года я решила, что с меня достаточно. Остались ли шрамы? Да, конечно - как физические, так и душевные.</w:t>
        <w:br/>
        <w:t>Если эту книгу читает кто-то из родителей и думает, что такое не может случиться с его ребенком, пусть подумает еще раз. В прошлые выходные моя дочь готовилась к школьному балу. Ее подруга (назовем ее Сильвией) пришла помочь ей и заодно поболтать о разных вещах. Фэйлинн подпрыгивала от нетерпения; она ждала, когда парень из школы подъедет забрать ее, и дулась на меня, потому что я хотела заснять это событие на видеокамеру.</w:t>
        <w:br/>
        <w:t>Пока Фэйлинн бегала взад-вперед по гостиной, Сильвия вдруг сказала:</w:t>
        <w:br/>
        <w:t>- А знаешь, я рада, что избавилась от Тома. Фэйлинн остановилась на полпути и резко повернулась, задев своей шелковой юбкой голову собаки, лежавшей у моих ног.</w:t>
        <w:br/>
        <w:t>- Еще бы, - воскликнула она. - Только посмотри, мама, что он сделал с ее рукой!</w:t>
        <w:br/>
        <w:t>Сильвия закатала рукав свитера и показала ужасный синяк. При виде его у меня тут же прорезались волчьи клыки, а пальцы скрючились, как когти хищной птицы.</w:t>
        <w:br/>
        <w:t>- Он сделал это с тобой? Кто этот парень? Где он живет? Это возмутительно! Фэйлинн закатила глаза.</w:t>
        <w:br/>
        <w:t>- Успокойся, мама, все уже кончено. Сильвия избавилась от него, и это к лучшему.</w:t>
        <w:br/>
        <w:t>Я прищурилась и внимательно посмотрела на Сильвию:</w:t>
        <w:br/>
        <w:t>- Ты сказала своей матери? Та сглотнула и покосилась на Фэйлинн, потом перевела взгляд на меня:</w:t>
        <w:br/>
        <w:t>- Нет.</w:t>
        <w:br/>
        <w:t>- Почему?</w:t>
        <w:br/>
        <w:t>- Потому, что все уже кончилось. Мы с ним больше не встречаемся.</w:t>
        <w:br/>
        <w:t>- Однажды она уже уходила от него, - добавила Фэйлинн. - Он обещал, что больше не будет бить ее. А когда она вернулась, все началось снова.</w:t>
        <w:br/>
        <w:t>- Он опять ударил меня, - пробормотала Сильвия.</w:t>
        <w:br/>
        <w:t>Я провела ладонью по лбу и горько вздохнула:</w:t>
        <w:br/>
        <w:t>- Избитый сюжет... Никогда больше не поддавайся на его уговоры, Сильвия. Она застенчиво улыбнулась:</w:t>
        <w:br/>
        <w:t>- Да... конечно. Сейчас у меня новый приятель.</w:t>
        <w:br/>
        <w:t>- Ты должна поговорить об этом со своей мамой, - сказала я. - Подумай о другой девушке, с которой будет встречаться тот парень. Что будет с ней? Ты понимаешь, что в один прекрасный день он может зайти слишком далеко и кого-нибудь искалечить или даже убить? Насилие - это не игра, Сильвия. Ты должна сказать родителям. Они должны знать.</w:t>
        <w:br/>
        <w:t>Тут приехал ухажер Фэйлинн, и разговор, естественно, перешел на другую тему. Несколько дней спустя мы с Фэйлинн пошли вместе на почту.</w:t>
        <w:br/>
        <w:t>- Как там Сильвия? - поинтересовалась я.</w:t>
        <w:br/>
        <w:t>- Ах да, я совсем забыла, - это характерно для Фэйлинн, поэтому я обычно узнаю последние школьные новости с опозданием на два-три дня. - Сильвия рассказала своим родителям о Томе.</w:t>
        <w:br/>
        <w:t>- В самом деле? - усомнилась я. - Как же она решилась?</w:t>
        <w:br/>
        <w:t>- В общем-то, благодаря тебе. Ты же знаешь, мама, мы часто не слушаем родителей, но прислушиваемся к тому, что говорят посторонние люди. Так оно и вышло. Похоже, ты достучалась до нее.</w:t>
        <w:br/>
        <w:t>Надеюсь, родители Сильвии отнеслись к рассказу дочери серьезно - ради своей девочки и ради той неизвестной девушки, жизнь которой мог искалечить этот Том. Если вы попадаете в подобную ситуацию, пожалуйста, обратитесь за помощью. Даже если вы считаете, что не можете поговорить со своими родителями, я уверена, что можно найти знакомого учителя, родителей друга или подруги либо позвонить по "горячей линии" для подростков. Если взрослый человек говорит вам, что насилие или злоупотребление допустимо "в разумных пределах" (мне известно, что некоторые священники так говорят), то знайте, что этот человек немногим отличается от ваших обидчиков. Остерегайтесь его и найдите другого, поумнее. Нет людей, которые "заслуживают" насилия и унижения - не забывайте об этом!</w:t>
        <w:br/>
        <w:t>3. Никогда не направляйте защитную магию против ни в чем не повинных людей. Каждая колдунья учится отражать направленную на нее негативную энергию. У нас нет злых намерений, но если кто-то посылает зло в нашу сторону, мы можем быстро отразить его. Если вам доподлинно не известна личность виновника, лучше не упоминать конкретного имени, когда вы отражаете негативную энергию. Просто попросите духа защитить вас и послать энергию туда, откуда она пришла, - прямо к ее создателю.</w:t>
        <w:br/>
        <w:t>4. Не ждите, пока жизненная ситуация расплющит вас и сделает похожим на ваш любимый компакт-диск (поверьте, вы не будете издавать такие же приятные звуки). Если вы столкнулись с проблемой, не прячьтесь от нее, а делайте что-нибудь. Защитная магия на самом деле должна быть превентивной. Вы творите</w:t>
        <w:br/>
        <w:t>защитное заклинание сейчас, чтобы впоследствии вам не пришлось выкарабкиваться из гораздо более тяжелого положения. Относитесь к защитному колдовству как к противомоскитному пологу, повешенному на двери в летнее время - это сотканный вами магический покров, отгоняющий назойливых "комаров", готовых ужалить вас.</w:t>
        <w:br/>
        <w:t>5. Не ввязывайтесь в интриги, иначе сами не заметите, как растеряете своих лучших подруг. Держитесь подальше от сплетен, эмоциональных вспышек и другой чепухи, которой люди занимаются от нечего делать. Изреченное слово обладает огромной силой, поэтому следите за тем, что говорите.</w:t>
        <w:br/>
        <w:t>6. Если вы совершаете дурной поступок, не надейтесь уйти от ответственности с помощью защитной магии. Вселенная каждому воздаст по заслугам, сколько бы колдовских ритуалов вы ни проводили. В искусстве ответственность за свои поступки не менее важна, чем в повседневной жизни.</w:t>
        <w:br/>
        <w:t>7. Не предавайте бумаге то, что вы хотели бы укрыть от посторонних глаз. Это колдовское правило? Ничего подобного. Отец научил меня этому правилу, когда мне было 11 лет. Он был прав.</w:t>
        <w:br/>
        <w:t>8. И наконец, последнее правило, которое может показаться вам абсурдным. Не стоит возлагать на магию слишком больших надежд. Особенно если речь идет о домашнем насилии. Магия не решает этой проблемы. Магия уравновешивает. Скорее всего, ситуация будет развиваться в сторону ухудшения, поэтому человеку лучше обратиться за помощью с самого начала. Я не раз сталкивалась с подобными случаями.</w:t>
        <w:br/>
        <w:t>Когда-то я знала колдунью, которая была очень сильна в области превентивной магии. Каждые несколько месяцев эта колдунья творила мощное защитное заклинание для своих детей - их было трое. И много лет у нее не было серьезных проблем с детьми. Случались, конечно, неприятности, без которых не обходится ни одна семья, но ничего серьезного. И так было до тех пор, пока дети не достигли подросткового возраста. Вот тут-то жизнь круто изменилась.</w:t>
        <w:br/>
        <w:t>Перед началом летних каникул мать провела свой обычный защитный ритуал для детей. Однако вскоре после этого ее мир пошатнулся. У одного ее сына обнаружили марихуану, другого избили в школьном автобусе, а третий провалил экзамен на водительские права. Что случилось? Ее защитная магия не сработала? Колдовство иссякло? Кто-то навел порчу на ее семью? Или она оказалась плохой матерью?</w:t>
        <w:br/>
        <w:t>Нет. На самом деле, ее защитная магия сработала. Не забывайте, магия уравновешивает. Сын принес в своем рюкзаке коробок с марихуаной для новых приятелей из старшего класса. Если бы это сошло ему с рук в тот раз, то как бы развивались события в дальнейшем? Да положение временно осложнилось, но это позволило матери дать сыну дополнительную защиту, в которой он нуждался.</w:t>
        <w:br/>
        <w:t>Теперь насчет драки в школьном автобусе. Выяснилось, что трое парней в течение всего года терроризировали одноклассников и никто ничего не говорил. Но когда они переключились на сына колдуньи, то совершили большую ошибку. Тот факт, что она создала защитное заклинание, резко обострил ситуацию. На следующий день этих троих подростков отстранили от занятий, а в течение следующего года их родители были вынуждены лично подвозить их до школы, чтобы избежать насилия в школьном автобусе.</w:t>
        <w:br/>
        <w:t>А как быть с третьим сыном, провалившим экзамен на водительские права? Полагаю, он просто плохо занимался. Возможно, благодаря проваленному экзамену он избежал серьезной аварии. Что тут еще можно сказать?</w:t>
      </w:r>
    </w:p>
    <w:p>
      <w:pPr>
        <w:pStyle w:val="Web"/>
        <w:jc w:val="center"/>
        <w:rPr/>
      </w:pPr>
      <w:r>
        <w:rPr/>
        <w:t>Соответствия для защитной магии</w:t>
      </w:r>
    </w:p>
    <w:p>
      <w:pPr>
        <w:pStyle w:val="Web"/>
        <w:rPr/>
      </w:pPr>
      <w:r>
        <w:rPr/>
        <w:t>Теперь давайте перейдем к делу. Колдуньи пользуются защитной магией в основном для превентивных действий, хотя время от времени мы творим защитные заклинания для выхода из ситуации, которую не можем разрешить обычным способом. Твердо помните о том, что защитная магия уравновешивает положение вещей. Если вы подложили кому-то свинью, а затем прибегли к заклинанию в надежде защититься от возмездия, не рассчитывайте на успех.</w:t>
        <w:br/>
        <w:t>При создании защитных заклинаний колдуньи обращаются к Солнцу (для успеха предприятия), Луне (защита для женщин и детей), Марсу (для быстрого отражения негативной энергии), Меркурию (для точных формулировок или понимания истинной природы событий), Венере (когда нужно преодолеть враждебность силой любви) и к Сатурну (для изгнания зла и отталкивания негативных воздействий).</w:t>
        <w:br/>
        <w:t>К цветам защитной магии относится белый (чистота духа), черный (изгоняющие заклинания), черно-синий (исцеление и защита), темно-фиолетовый (обращение к предкам), индиго (астральная проекция и защита души), синий (сила и защита разума), голубой (защита жилища), темно-коричневый (защита дружеских отношений), коричневый (мир в доме) и желтовато-белый (душевное спокойствие).</w:t>
        <w:br/>
        <w:t>К фруктам и овощам защитной магии относятся горох, ежевика, кокос, красный перец, лайм, лук-порей, малина, оливки, помидоры, ревень, редиска, репа, репчатый лук, рис, салат-латук, слива, тыква, черника, чеснок и ячмень.</w:t>
        <w:br/>
        <w:t>К травам и растениям защитной магии относятся алоэ, африканская фиалка, базилик, бамбук, банан, барвинок, береза, бузина, венерин башмачок, вереск, вяз, гвоздика, герань, гиацинт, горчица, дуб, дудник, женьшень, жимолость, кактус, кедр, кизил, клевер, корица, лаванда, лавр, ладан, лилия, лотос, львиный зев, мимоза, мята, ноготки, омела, петрушка, плющ, роза, розмарин, сандал, сосна, тюльпан, укроп, фиалка, хлопок, чертополох, чистотел, шалфей и ясень.</w:t>
        <w:br/>
        <w:t>Четыре стихии играют очень важную роль в защитной магии: Земля укрепляет наши основы и прячет наше достояние; Воздух отталкивает дурные воздействия и привлекает защитную энергию; Огонь ослепляет наших недругов и выжигает направленную на нас негативную энергию; Вода помогает плавно выходить их трудного положения и помогает усваивать жизненные уроки.</w:t>
        <w:br/>
        <w:t>Символом защиты может быть круг, пентаграмма, метла, изображения ангелов и святых, волки и другие хищные животные, щит или запертые ворота. Избегайте оружия (пушки, копья, секиры и т. д.) в качестве символа защиты, поскольку оно будет скорее привлекать насилие, чем отклонять его.</w:t>
        <w:br/>
        <w:t>Итак, у нас есть богатый список ассоциаций для защитной магии. Помните, если в заклинании упоминается ингредиент, которого у вас нет под рукой, можно воспользоваться списком соответствий и найти подходящую замену.</w:t>
      </w:r>
    </w:p>
    <w:p>
      <w:pPr>
        <w:pStyle w:val="Web"/>
        <w:jc w:val="center"/>
        <w:rPr/>
      </w:pPr>
      <w:r>
        <w:rPr/>
        <w:br/>
        <w:t>Заклинание "Изгнание лягушки"</w:t>
      </w:r>
    </w:p>
    <w:p>
      <w:pPr>
        <w:pStyle w:val="Web"/>
        <w:rPr/>
      </w:pPr>
      <w:r>
        <w:rPr/>
        <w:t>Никто не любит задир и грубиянов, однако в классе всегда находится хотя бы один такой, прыгающий туда-сюда, словно лягушка в спокойном пруду. Большинство из них лишь громко квакает и не причиняет вреда, но -время от времени они начинают мутить воду и всячески стараются испортить нам жизнь. Вот заклинание, помогающее выгнать такую "лягушку" из вашего пруда.</w:t>
        <w:br/>
        <w:t xml:space="preserve">Фаза Луны: полнолуние или время темной Луны </w:t>
        <w:br/>
        <w:t xml:space="preserve">День: суббота </w:t>
        <w:br/>
        <w:t>Планеты: Сатурн</w:t>
        <w:br/>
        <w:t>Принадлежности: пластиковая лягушка; лист бумаги с именем обидчика; резиновая лента; коробочка, куда помещается лягушка.</w:t>
        <w:br/>
        <w:t>Сверьтесь со своими гадальными камнями и определите, правильно ли выбрано время для заклинания. Начертите магический круг, обратитесь к четвертям и выполните алтарное посвящение. Очистите и освятите все принадлежности для изгнания враждебных сил. Возьмите лягушку в руку и скажите:</w:t>
        <w:br/>
        <w:t>Я связываю эту лягушку с (имя обидчика).</w:t>
        <w:br/>
        <w:t>Закройте глаза и представьте лицо обидчика перед своим мысленным взором. Теперь откройте глаза и наложите его лицо на физиономию пластиковой лягушки. Забавно, не правда ли? Возьмите листок бумаги с написанным именем и примотайте его к лягушке с помощью резиновой ленты. Положите лягушку в коробку и закройте крышкой. Скажите:</w:t>
        <w:br/>
        <w:t>(имя обидчика), я навсегда изгоняю тебя из своей жизни.</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Закопайте коробку где-нибудь подальше от дома со словами:</w:t>
        <w:br/>
        <w:t>Прочь, прочь, я изгоняю тебя, Я изгоняю тебя, прочь, прочь!</w:t>
      </w:r>
    </w:p>
    <w:p>
      <w:pPr>
        <w:pStyle w:val="Web"/>
        <w:jc w:val="center"/>
        <w:rPr/>
      </w:pPr>
      <w:r>
        <w:rPr/>
        <w:t>Связующее заклинание от сплетен</w:t>
      </w:r>
    </w:p>
    <w:p>
      <w:pPr>
        <w:pStyle w:val="Web"/>
        <w:rPr/>
      </w:pPr>
      <w:r>
        <w:rPr/>
        <w:t>Сплетни причиняют много неприятностей, особенно для подростков. Даже невинный слух может разрастись до невиданных размеров без всякого участия человека, который первым запустил его в оборот. Иногда нам приходится исправлять уже причиненный ущерб.</w:t>
        <w:br/>
        <w:t xml:space="preserve">Фаза Луны: полнолуние или время темной Луны </w:t>
        <w:br/>
        <w:t xml:space="preserve">День: суббота </w:t>
        <w:br/>
        <w:t xml:space="preserve">Планеты: Сатурн </w:t>
        <w:br/>
        <w:t>Принадлежности: кусок красного фетра; черная нить для вышивания; черный фломастер; пустая банка с крышкой; ножницы.</w:t>
        <w:br/>
        <w:t>Сверьтесь со своими гадальными камнями и определите, правильно ли выбрано время для заклинания. Очистите, освятите и благословите все принадлежности для защиты от зла. Вырежьте большой язык из фетра и напишите на нем имя сплетника черным</w:t>
        <w:br/>
        <w:t>фломастером. Если вы не знаете, кто это, напишите просто "тот, кто распускает сплетни". Возьмите нить для вышивания и прошейте каждую букву. С каждым стежком говорите:</w:t>
        <w:br/>
        <w:t>Я связываю твой лживый язык, Чтобы он больше никому не вредил.</w:t>
        <w:br/>
        <w:t>Когда закончите, обрежьте нитку и скажите:</w:t>
        <w:br/>
        <w:t>Я отталкиваю твое зло от себя Пусть созданное тобою вернется к тебе.</w:t>
        <w:br/>
        <w:t>Завяжите язык в большой узел и скажите:</w:t>
        <w:br/>
        <w:t>Ангел-хранитель, пожалуйста, защити меня</w:t>
        <w:br/>
        <w:t>от сплетен этого человека. Пошли обратно его негативную энергию.</w:t>
        <w:br/>
        <w:t>Положите язык в банку, закройте крышку и скажите:</w:t>
        <w:br/>
        <w:t>Я запираю твое зло внутри. Пусть дух поможет тебе исправиться.</w:t>
        <w:br/>
        <w:t>Поставьте банку в надежное место. Если сплетник снова побеспокоит вас, откройте банку и повторите заклинание.</w:t>
        <w:br/>
        <w:t>Все изгоняющие заклинания подчиняются одному правилу: их нельзя создавать в гневе. Идея заключается в том, чтобы отразить негативную энергию, направленную на вас, а не создавать собственную негативную энергию. Иногда нам нужно остыть, чтобы наше колдовство было эффективным.</w:t>
      </w:r>
    </w:p>
    <w:p>
      <w:pPr>
        <w:pStyle w:val="Web"/>
        <w:jc w:val="center"/>
        <w:rPr/>
      </w:pPr>
      <w:r>
        <w:rPr/>
        <w:br/>
        <w:t>Мой дом - моя крепость</w:t>
      </w:r>
    </w:p>
    <w:p>
      <w:pPr>
        <w:pStyle w:val="Web"/>
        <w:rPr/>
      </w:pPr>
      <w:r>
        <w:rPr/>
        <w:t>Слышали старую поговорку: "Мой дом - моя крепость"? Вот несколько соображений по поводу того, как можно защитить ваш дом от обычного или колдовского нападения.</w:t>
        <w:br/>
        <w:t>Каждый вечер обходите все двери и окна в доме. Чертите пальцем знак пентаграммы на окне или двери со следующими словами:</w:t>
        <w:br/>
        <w:t>Дух, защити это место от всякого зла, Пусть ангелы хранят этот дом и всех его обитателей. Не забывайте проверить, хорошо ли заперты окна и двери.</w:t>
        <w:br/>
        <w:t>Повесьте метлу, заколдованную для защиты, на двери своей спальни или на парадной двери дома.</w:t>
        <w:br/>
        <w:t>Держите луковицу на подоконнике в кухне (лук отражает негативную энергию). Когда луковица прорастет, замените ее другой.</w:t>
        <w:br/>
        <w:t>Раз в месяц обрызгивайте все двери и окна святой водой.</w:t>
        <w:br/>
        <w:t>Выращивайте травы и растения, которые ассоциируются с защитными свойствами, на подоконнике или в хорошо освещенных местах дома. Чаще разговаривайте с растениями и хорошо заботьтесь о них. Просите их о защите для вашего дома.</w:t>
      </w:r>
    </w:p>
    <w:p>
      <w:pPr>
        <w:pStyle w:val="Web"/>
        <w:jc w:val="center"/>
        <w:rPr/>
      </w:pPr>
      <w:r>
        <w:rPr/>
        <w:t>Заклинание "Ледяной великан"</w:t>
      </w:r>
    </w:p>
    <w:p>
      <w:pPr>
        <w:pStyle w:val="Web"/>
        <w:rPr/>
      </w:pPr>
      <w:r>
        <w:rPr/>
        <w:t>Из всех заклинаний, которыми пользуются мои дети, это, пожалуй, самое популярное. Оно очень простое и любой человек в возрасте от восьми до восьмидесяти лет может с успехом применять его. Когда вы хотите прекратить сплетни и остудить жаркий спор, .морозные великаны готовы прийти вам на помощь.</w:t>
        <w:br/>
        <w:t xml:space="preserve">Фаза Луны: любое время </w:t>
        <w:br/>
        <w:t>День: любой день</w:t>
        <w:br/>
        <w:t>Планеты: Сатурн или Плутон</w:t>
        <w:br/>
        <w:t>Принадлежности: листок бумаги; ручка; пластиковый пакет; холодильник.</w:t>
        <w:br/>
        <w:t>Напишите на листе имя человека, который причиняет вам беспокойство. Начертите рядом вертикальную линию (это руна Исс). Сложите листок в маленький квадратик и положите в пластиковый пакет. Откройте дверь морозильника и скажите:</w:t>
        <w:br/>
        <w:t>Охладись!</w:t>
        <w:br/>
        <w:t>Положите пакет в морозильник и закройте дверь со словами:</w:t>
        <w:br/>
        <w:t>Морозные великаны, прошу вас, сядьте на ( имя человека), Чтобы он больше не беспокоил меня.</w:t>
        <w:br/>
        <w:t>Одно предупреждение: мы обнаружили, что, если быстро вынуть пакет из холодильника, все может начаться сначала. Лучше всего подержать пакет внутри несколько дней; заклинание не причиняет физического или морального вреда.</w:t>
      </w:r>
    </w:p>
    <w:p>
      <w:pPr>
        <w:pStyle w:val="Web"/>
        <w:jc w:val="center"/>
        <w:rPr/>
      </w:pPr>
      <w:r>
        <w:rPr/>
        <w:br/>
        <w:t>Заклинание "Огненный великан"</w:t>
      </w:r>
    </w:p>
    <w:p>
      <w:pPr>
        <w:pStyle w:val="Web"/>
        <w:rPr/>
      </w:pPr>
      <w:r>
        <w:rPr/>
        <w:t>Это заклинание противоположно предыдущему. Оно используется для того, чтобы заставить человека сказать правду или "подогреть" застойную ситуацию. Оно работает особенно хорошо, когда вы должны знать правду. Однако у вас должна быть веская моральная причина для этого. Заклинание не сработает, если вы хотите воспользоваться полученным знанием, чтобы причинить вред другому человеку.</w:t>
        <w:br/>
        <w:t xml:space="preserve">Фаза Луны: любое время </w:t>
        <w:br/>
        <w:t xml:space="preserve">День: любой день </w:t>
        <w:br/>
        <w:t>Планеты: Марс</w:t>
        <w:br/>
        <w:t>Принадлежности: очень маленький листок бумаги; ручка; микроволновая печь.</w:t>
        <w:br/>
        <w:t>Напишите на листке бумаги имя человека, от которого вы хотите узнать правду. Если вы не знаете имя, просто напишите "правда". Сложите листок в маленький квадратик и положите в микроволновую печь. Это нельзя делать в духовке или тостере, так как бумага может загореться. Закройте дверцу. Установите таймер на семь секунд. Прежде чем нажать кнопку "Старт", скажите:</w:t>
        <w:br/>
        <w:t>Огненные великаны, пожалуйста, откройте мне</w:t>
        <w:br/>
        <w:t>правду... (опишите ситуацию) Так быстро, как позволяют обстоятельства.</w:t>
        <w:br/>
        <w:t>Нажмите кнопку "Старт". Подогревайте бумагу каждый день, пока не получите ответ. Потом сожгите листок.</w:t>
      </w:r>
    </w:p>
    <w:p>
      <w:pPr>
        <w:pStyle w:val="Web"/>
        <w:jc w:val="center"/>
        <w:rPr/>
      </w:pPr>
      <w:r>
        <w:rPr/>
        <w:t>Заклинание "Сохрани тайну"</w:t>
      </w:r>
    </w:p>
    <w:p>
      <w:pPr>
        <w:pStyle w:val="Web"/>
        <w:rPr/>
      </w:pPr>
      <w:r>
        <w:rPr/>
        <w:t xml:space="preserve">Вы открыли кому-то свой секрет, и теперь у вас неспокойно на душе. Хотя, возможно, вы поступили из лучших побуждений, теперь весь мир может узнать, что вы по-прежнему спите со своей любимой мягкой игрушкой. Чтобы удержать друзей и знакомых от разбалтывания интимных подробностей вашей жизни, попробуйте это заклинание. Но если вы совершили правонарушение или нравственно дурной поступок, заклинание не сработает. </w:t>
        <w:br/>
        <w:t xml:space="preserve">Фаза Луны: любое время </w:t>
        <w:br/>
        <w:t>День: любой день</w:t>
        <w:br/>
        <w:t xml:space="preserve">Планеты: Солнце </w:t>
        <w:br/>
        <w:t>Принадлежности: один лимонный леденец</w:t>
        <w:br/>
        <w:t>Сверьтесь со своими гадальными камнями и определите, правильно ли выбрано время для заклинания. Возьмите леденец в руки и скажите:</w:t>
        <w:br/>
        <w:t>Ты секрет мой сохранишь, Если нужно - промолчишь.</w:t>
        <w:br/>
        <w:t>Отдайте леденец человеку, которому вы рассказали свой секрет. Если вы думаете, что он не станет есть ваш подарок, положите леденец в стакан с водой и оставьте до тех пор, пока он не растворится.</w:t>
      </w:r>
    </w:p>
    <w:p>
      <w:pPr>
        <w:pStyle w:val="Web"/>
        <w:jc w:val="center"/>
        <w:rPr/>
      </w:pPr>
      <w:r>
        <w:rPr/>
        <w:t>Заклинание "Скажи нет"</w:t>
      </w:r>
    </w:p>
    <w:p>
      <w:pPr>
        <w:pStyle w:val="Web"/>
        <w:rPr/>
      </w:pPr>
      <w:r>
        <w:rPr/>
        <w:t>Любые наркотики и алкоголь причиняют огромный вред вашему телу и разуму. Вот заклинание, помогающее сказать твердое "нет" наркотическим веществам.</w:t>
        <w:br/>
        <w:t>Фаза Луны: любое время</w:t>
        <w:br/>
        <w:t>День: любой день</w:t>
        <w:br/>
        <w:t>Планеты: Солнце</w:t>
        <w:br/>
        <w:t>Принадлежности: ваша фотография; соль.</w:t>
        <w:br/>
        <w:t>В своем священном пространстве очистите, освятите и благословите фотографию во имя чистоты и защиты. Положите фотографию в центре алтаря и и окружите ее сплошным кольцом из соли. Произнесите следующие слова:</w:t>
        <w:br/>
        <w:t>Богиня любит меня, дух говорит со мной, Зло минует меня, сила пребудет со мной.</w:t>
        <w:br/>
        <w:t>Сохраняйте соль и фотографию на месте, пока вы считаете, что нуждаетесь в этом.</w:t>
      </w:r>
    </w:p>
    <w:p>
      <w:pPr>
        <w:pStyle w:val="Web"/>
        <w:jc w:val="center"/>
        <w:rPr/>
      </w:pPr>
      <w:r>
        <w:rPr/>
        <w:br/>
        <w:t>Животное на страже дома</w:t>
      </w:r>
    </w:p>
    <w:p>
      <w:pPr>
        <w:pStyle w:val="Web"/>
        <w:rPr/>
      </w:pPr>
      <w:r>
        <w:rPr/>
        <w:t>Выберите свое любимое животное. Сядьте в тихом месте, закройте глаза и мысленно поговорите со своим животным. Если вы услышите ответ, очень хорошо. Попросите животное охранять и защищать ваш дом. Мой двор постоянно патрулируют четыре пантеры. Единственное правило - не забывать о них. Вы должны каждый день разговаривать с ними и благодарить их за охрану вашего дома.</w:t>
      </w:r>
    </w:p>
    <w:p>
      <w:pPr>
        <w:pStyle w:val="Web"/>
        <w:jc w:val="center"/>
        <w:rPr/>
      </w:pPr>
      <w:r>
        <w:rPr/>
        <w:br/>
        <w:t>Обращение к Диане</w:t>
      </w:r>
    </w:p>
    <w:p>
      <w:pPr>
        <w:pStyle w:val="Web"/>
        <w:rPr/>
      </w:pPr>
      <w:r>
        <w:rPr/>
        <w:t>Богиня Диана широко известна среди колдуний как защитница и покровительница детей. В своем другом облике Дианы-охотницы она будет охранять вас и защищать от всякого вреда. Вот одно из нескольких заклинаний, обращенных к статуе или изображению богини. Черные камни предназначены для отражения негативной энергии, а не для агрессии.</w:t>
        <w:br/>
        <w:t>Фаза Луны: полнолуние</w:t>
        <w:br/>
        <w:t>День: четверг или суббота</w:t>
        <w:br/>
        <w:t>Планеты: Сатурн или Марс</w:t>
        <w:br/>
        <w:t>Принадлежности: черная краска; белая краска; шесть камней размером с кулак; ваша фотография; святая вода; статуэтка или изображение богини; листок белой бумаги.</w:t>
        <w:br/>
        <w:t>Покрасьте пять камней черной краской и один камень белой краской. Дайте краске высохнуть. Нарисуйте черной краской на белом камне руну Олгиз. Нарисуйте руну Олгиз белой краской на пяти черных камнях и оставьте высохнуть.</w:t>
        <w:br/>
        <w:t>Начертите магический круг, обратитесь к четвертям и выполните алтарное посвящение. Очистите, освятите и благословите шесть камней и свою фотографию во имя защиты. Начертите пентаграмму святой водой на обратной стороне фотографии. Положите фотографию под изображение или статуэтку богини.</w:t>
        <w:br/>
        <w:t>Нарисуйте на листе бумаги большую пентаграмму. Разложите пять черных камней на концах каждого луча, а белый камень положите в центре. Протяните руки над камнями и скажите:</w:t>
        <w:br/>
        <w:t>Милосердная Диана, Владычица Луны,</w:t>
        <w:br/>
        <w:t>Дочь Аркадии, Взываю к тебе этой ночью (днем),</w:t>
        <w:br/>
        <w:t>Прошу тебя, помоги мне. Благослови меня своей защитой, Своей любовью и мудрым советом.</w:t>
        <w:br/>
        <w:t>Прогони от меня все зло И позволь находиться в круге твоего света.,</w:t>
        <w:br/>
        <w:t>Да будет так!</w:t>
        <w:br/>
        <w:t>Закройте глаза и представьте, как вас окружает благодатное сияние белого света. Этот свет останется с вами, куда бы вы ни пошли. Оставьте белый камень при себе для защиты. Поблагодарите духа, закройте четверти и освободите круг. Оставьте черные камни лежать на месте.</w:t>
        <w:br/>
        <w:t>Обращение к небесным духам закона и порядка</w:t>
        <w:br/>
        <w:t>Иногда бывает необходимо, чтобы сила закона пришла к нам на помощь. Если вы обратились в полицию или участвуете в судебном разбирательстве, это заклинание поможет отстоять ваши права. Правосудие иногда ошибается, но вселенная знает все. В</w:t>
        <w:br/>
        <w:t>рунной магии небесные духи - это неподкупные ангелы высшего правосудия.</w:t>
        <w:br/>
        <w:t>Фаза Луны: новолуние или полнолуние</w:t>
        <w:br/>
        <w:t>День: вторник</w:t>
        <w:br/>
        <w:t>Планеты: Марс</w:t>
        <w:br/>
        <w:t>Принадлежности: стручок сладкого красного перца; семена подсолнечника; розмарин; чеснок; листок красной бумаги; красная или черная лента; черный маркер или фломастер.</w:t>
        <w:br/>
        <w:t>Перед работой сверьтесь со своими гадальными камнями. Начертите магический круг, обратитесь к четвертям и выполните алтарное посвящение. Очистите и освятите все принадлежности. На листе бумаги нарисуйте руну Тир черным фломастером. Напишите ваше имя под символом. Разрежьте стручок перца пополам и удалите семена. Положите в одну половинку листок бумаги, на который осторожно насыпьте семена подсолнечника, чеснок и розмарин. Сложите обе половинки и перевяжите их красной лентой.</w:t>
        <w:br/>
        <w:t>Возьмите стручок в руку и скажите:</w:t>
        <w:br/>
        <w:t>О священные силы и духи руны Тир, Мои слова отдаются эхом с небесных высот До глубин подземного мира. Они проходят через планы астральных царств До корней и зеленых ветвей Мирового древа. Мои слова проходят от ночи появления Ко дню воплощения,</w:t>
        <w:br/>
        <w:t xml:space="preserve">Ибо такова моя воля (изложите цель заклинания). Да будет так! Призываю небесных духов, Великих духов руны Тир </w:t>
        <w:br/>
        <w:t>Придите, придите, Чтобы колесо судьбы повернулось Согласно моей воле и желанию.</w:t>
        <w:br/>
        <w:t>Добавьте заключительную формулу:</w:t>
        <w:br/>
        <w:t>Пусть это дело не обратится против меня и не навлечет на меня проклятье, Пусть все астрологические соответствия будут верными для этой работы, Пусть никто не потерпит никакого ущерба. Да будет так!</w:t>
        <w:br/>
        <w:t>Поблагодарите небесных духов за помощь. Закройте четверти и освободите круг. Закопайте стручок на заднем дворе вашего дома.</w:t>
      </w:r>
    </w:p>
    <w:p>
      <w:pPr>
        <w:pStyle w:val="Web"/>
        <w:jc w:val="center"/>
        <w:rPr/>
      </w:pPr>
      <w:r>
        <w:rPr/>
        <w:t>Заклинание водной защиты предков</w:t>
      </w:r>
    </w:p>
    <w:p>
      <w:pPr>
        <w:pStyle w:val="Web"/>
        <w:rPr/>
      </w:pPr>
      <w:r>
        <w:rPr/>
        <w:t>Я пользуюсь этим заклинанием дома и во время путешествий. Возьмите чистый стакан и наполните его водой наполовину (ключевой водой, если это возможно). Попросите духа очистить, освятить и благословить воду. Попросите предков (можете перечислить их поименно или просто сказать "предки") защитить вас, ваш дом или то место, где вы сейчас находитесь. Меняйте воду каждый день и повторяйте процедуру.</w:t>
      </w:r>
    </w:p>
    <w:p>
      <w:pPr>
        <w:pStyle w:val="Web"/>
        <w:jc w:val="center"/>
        <w:rPr/>
      </w:pPr>
      <w:r>
        <w:rPr/>
        <w:t>Магическое зеркало</w:t>
      </w:r>
    </w:p>
    <w:p>
      <w:pPr>
        <w:pStyle w:val="Web"/>
        <w:rPr/>
      </w:pPr>
      <w:r>
        <w:rPr/>
        <w:t>Магическое зеркало - самый простой и надежный способ для отражения негативной энергии. Во время ритуала очистите, освятите и благословите зеркало во имя защиты. Повесьте зеркало напротив двери вашей спальни.</w:t>
      </w:r>
    </w:p>
    <w:p>
      <w:pPr>
        <w:pStyle w:val="Web"/>
        <w:jc w:val="center"/>
        <w:rPr/>
      </w:pPr>
      <w:r>
        <w:rPr/>
        <w:t>Заклинание невидимости ("Хамелеон")</w:t>
      </w:r>
    </w:p>
    <w:p>
      <w:pPr>
        <w:pStyle w:val="Web"/>
        <w:rPr/>
      </w:pPr>
      <w:r>
        <w:rPr/>
        <w:t>Это заклинание невидимости требует определенного опыта и психической силы. Вы запоминаете стихотворение, и после длительной практики границы вашего физического тела становятся размытыми, когда вы бормочете его или повторяете про себя. Нет, вы не исчезаете на глазах у всех. Но если человек не думает о вас, то вы можете пройти рядом и остаться незамеченным, вроде хамелеона, который сливается с окружающей обстановкой.</w:t>
        <w:br/>
        <w:t>Клок тумана, глаз дракона И узор хамелеона. Я сплетаю, я свиваю, Путаю и отражаю. Где сейчас прольется свет, Там меня в помине нет.</w:t>
        <w:br/>
        <w:t>Это заклинание не сработает, если вы хотите скрыть правонарушение или дурной поступок</w:t>
      </w:r>
    </w:p>
    <w:p>
      <w:pPr>
        <w:pStyle w:val="Normal"/>
        <w:rPr/>
      </w:pPr>
      <w:r>
        <w:rPr/>
      </w:r>
    </w:p>
    <w:p>
      <w:pPr>
        <w:pStyle w:val="Normal"/>
        <w:rPr/>
      </w:pPr>
      <w:r>
        <w:rPr/>
      </w:r>
    </w:p>
    <w:p>
      <w:pPr>
        <w:pStyle w:val="Web"/>
        <w:jc w:val="center"/>
        <w:rPr/>
      </w:pPr>
      <w:r>
        <w:rPr/>
        <w:t>Заклинание "Вредный учитель"</w:t>
      </w:r>
    </w:p>
    <w:p>
      <w:pPr>
        <w:pStyle w:val="Web"/>
        <w:rPr/>
      </w:pPr>
      <w:r>
        <w:rPr/>
        <w:t xml:space="preserve">Иногда, как бы мы ни старались, учитель постоянно придирается к нам. Если мы делаем что-то не так, он выпячивает наши ошибки, а если мы все делаем правильно, то он либо не обращает внимания, либо находит другой повод для придирок. Мы воспользуемся силой моря, чтобы превратить шторм его раздражения в ласковые волны понимания. </w:t>
        <w:br/>
        <w:t xml:space="preserve">Фаза Луны: полнолуние или время темной Луны </w:t>
        <w:br/>
        <w:t>День: пятница</w:t>
        <w:br/>
        <w:t>Планета: Венера</w:t>
        <w:br/>
        <w:t>Принадлежности: семь морских ракушек; синяя свеча; коробочка с песком; коричневый сахар; обеденная тарелка; листок бумаги с почерком вашего учителя.</w:t>
        <w:br/>
        <w:t>Сверьтесь со своими гадальными камнями и определите, правильно ли выбрано время для заклинания. Начертите магический круг, обратитесь к четвертям и выполните алтарное посвящение. Очистите, освятите и благословите все принадлежности во имя доброты. Положите на тарелку листок с почерком учителя. Насыпьте сверху песок и выровняйте его. Расставьте раковины на песке в форме круга. Возьмите свечу и скажите:</w:t>
        <w:br/>
        <w:t>О богиня моря С волосами из брызг и пены, Измени его (имя человека) отношение ко мне, Пробуди в нем доброту.</w:t>
        <w:br/>
        <w:t>Установите свечу в песке так, чтобы она стояла ровно, и зажгите ее. Протяните руки над тарелкой (осторожно, чтобы не обжечься) и скажите:</w:t>
      </w:r>
    </w:p>
    <w:p>
      <w:pPr>
        <w:pStyle w:val="Web"/>
        <w:ind w:left="720" w:right="720" w:hanging="0"/>
        <w:rPr/>
      </w:pPr>
      <w:r>
        <w:rPr/>
        <w:t xml:space="preserve">Богиня океана, </w:t>
        <w:br/>
        <w:t>Отражающая восход солнца</w:t>
        <w:br/>
        <w:t xml:space="preserve">И золотые лучи заката, </w:t>
        <w:br/>
        <w:t>Чьи приливы и отливы следуют за луной.</w:t>
        <w:br/>
        <w:t xml:space="preserve">Твоя сила меняет сушу, </w:t>
        <w:br/>
        <w:t xml:space="preserve">Размывает песчаные берега. </w:t>
        <w:br/>
        <w:t>Принеси мне перемену,</w:t>
        <w:br/>
        <w:t xml:space="preserve">Принеси перемену. </w:t>
      </w:r>
    </w:p>
    <w:p>
      <w:pPr>
        <w:pStyle w:val="Web"/>
        <w:spacing w:before="0" w:after="0"/>
        <w:rPr/>
      </w:pPr>
      <w:r>
        <w:rPr/>
        <w:t>Повторяйте последние две строчки как можно дольше - чем больше, тем лучше. Мысленно представляйте, как отношение вашего учителя меняется на доброжелательное (разумеется, вы тоже должны быть вежливы с ним). Смотрите, как он улыбается, уважительно разговаривает с вами, помогает вам в работе, хвалит за усердие. Когда закончите, поблагодарите богиню за помощь. Закройте четверти и освободите круг. Пусть свеча догорит до конца. Оставьте ракушки на месте, пока учитель не изменит свое отношение к вам. Если через тридцать дней перемены не произойдет, повторите заклинание.</w:t>
      </w:r>
    </w:p>
    <w:p>
      <w:pPr>
        <w:pStyle w:val="Web"/>
        <w:spacing w:before="0" w:after="0"/>
        <w:jc w:val="center"/>
        <w:rPr/>
      </w:pPr>
      <w:r>
        <w:rPr/>
        <w:t>Экзаменационное заклинание</w:t>
      </w:r>
    </w:p>
    <w:p>
      <w:pPr>
        <w:pStyle w:val="Web"/>
        <w:spacing w:before="0" w:after="0"/>
        <w:rPr/>
      </w:pPr>
      <w:r>
        <w:rPr/>
        <w:t>Лень нельзя оправдать, и это заклинание не поможет вам, если вы не будете работать над экзаменационными вопросами, чтобы заслуженно получить хорошую оценку. Однако для уверенности в себе и уменьшения нервной напряженности можно попробовать следующую процедуру.</w:t>
        <w:br/>
        <w:t>Вечером перед экзаменом разбейте свою подготовку на десятиминутные серии. Исследования показывают, что при интенсивном запоминании материала наиболее продуктивны первые десять минут работы, а затем усвояемость резко снижается. Поэтому делайте перерывы. Пройдитесь по комнате, почистите зубы, сделайте что-нибудь еще. Уделите особое внимание вопросам, в которых вы "плаваете" больше всего. Очистите, освятите и благословите писчие принадлежности, которыми вы будете пользоваться на утреннем экзамене, во имя успеха. Не забудьте взять их с собой!</w:t>
        <w:br/>
        <w:t>Зарядите белую свечу энергией уверенности и ясного мышления. Пусть свеча горит, пока вы готовитесь к экзаменам. Перед сном попросите духа или своего ангела-хранителя рассортировать усвоенный материал, чтобы утром вы были во всеоружии. Не ложитесь спать слишком поздно. Отдохните как следует и плотно позавтракайте. Выпейте чашку чая с мятой перед выходом из дома (ученые подтверждают, что мята способствует ясности мышления).</w:t>
      </w:r>
    </w:p>
    <w:p>
      <w:pPr>
        <w:pStyle w:val="Web"/>
        <w:spacing w:before="0" w:after="0"/>
        <w:jc w:val="center"/>
        <w:rPr/>
      </w:pPr>
      <w:r>
        <w:rPr/>
        <w:br/>
        <w:t>Священная прогулка</w:t>
      </w:r>
    </w:p>
    <w:p>
      <w:pPr>
        <w:pStyle w:val="Web"/>
        <w:spacing w:before="0" w:after="0"/>
        <w:rPr/>
      </w:pPr>
      <w:r>
        <w:rPr/>
        <w:t>Как ни странно, но одним из наиболее полезных колдовских занятий может стать обычная прогулка на природе и знакомство с ее богатыми дарами. Где бы вы ни жили - на морском берегу, в лесу или в большом городе - вы всегда можете найти время, чтобы пообщаться с природой. Запланируйте небольшой пикник на свежем воздухе. Посидите в тишине и прислушайтесь к секретам, которые нашептывает ветер. Обнимите дерево. Поговорите с цветами. Вы будете удивлены тем, что узнаете.</w:t>
        <w:br/>
        <w:t>Когда вы чем-то озабочены или хотите обдумать важную проблему, священная прогулка помогает успокоиться и обрести душевное равновесие. Я совершала такие прогулки во имя благополучия - просто бродила по лесу и думала о том, как сделать свою жизнь более яркой и насыщенной. Я собирала всевозможные природные дары, а потом делала талисманы из своих находок. Такие талисманы могут стать отличным подарком для ваших друзей и знакомых.</w:t>
      </w:r>
    </w:p>
    <w:p>
      <w:pPr>
        <w:pStyle w:val="Web"/>
        <w:spacing w:before="0" w:after="0"/>
        <w:jc w:val="center"/>
        <w:rPr/>
      </w:pPr>
      <w:r>
        <w:rPr/>
        <w:t>Заклинание пляжного солнца</w:t>
      </w:r>
    </w:p>
    <w:p>
      <w:pPr>
        <w:pStyle w:val="Web"/>
        <w:spacing w:before="0" w:after="0"/>
        <w:rPr/>
      </w:pPr>
      <w:r>
        <w:rPr/>
        <w:t>Вы отправились на пляж, а погода испортилась? Попробуйте это маленькое заклинание. Вам понадобится бутылочка лосьона для загара и солнечные очки. Нарисуйте круг на песке и налейте немного лосьона в центре круга. Поставьте солнечные очки над центром круга и скажите:</w:t>
        <w:br/>
        <w:t>Солнце и песок, Голубое небо, - Пляжная погода Весь день напролет!</w:t>
        <w:br/>
        <w:t>Закройте глаза, представьте себе голубое небо и яркое солнце. Повторяйте заклинание, пока образ не рассеется. Я видела, как это заклинание работало в течение пяти минут или одного часа, в зависимости от погодных условий.</w:t>
      </w:r>
    </w:p>
    <w:p>
      <w:pPr>
        <w:pStyle w:val="Web"/>
        <w:spacing w:before="0" w:after="0"/>
        <w:jc w:val="center"/>
        <w:rPr/>
      </w:pPr>
      <w:r>
        <w:rPr/>
        <w:t>Заклинание благодатного дождя</w:t>
      </w:r>
    </w:p>
    <w:p>
      <w:pPr>
        <w:pStyle w:val="Web"/>
        <w:spacing w:before="0" w:after="0"/>
        <w:rPr/>
      </w:pPr>
      <w:r>
        <w:rPr/>
        <w:t>Несколько лет назад Южная Пенсильвания страдала от жестокой засухи. Положение было таким тяжелым, что один местный бизнесмен установил у дороги большой плакат, гласивший: "Плачу 1000 долларов тому, кто вызовет дождь". Когда я впервые проехала мимо этого плаката, то рассмеялась от души и вспомнила старую поговорку: "Ужасные времена взывают к отчаянным мерам". Мои дети тоже увидели знак и сразу же начали приставать ко мне: "Мама, ты же можешь вызвать дождь. Почему бы тебе не встретиться с этим человеком?" Я сказала им, что колдовство нельзя использовать таким образом. Если бы я публично заявила, что смогу вызвать дождь в течение суток, а потом потерпела неудачу, надо мной бы смеялся весь город. Колдовство по заказу работает редко, особенно если вы соглашаетесь колдовать за деньги. Однако мои дети не желали успокаиваться. В конце концов, я согласилась попробовать, хотя наотрез отказалась встретиться с автором плаката. Если пойдет дождь, то это будет мой подарок городу. Если нет... что ж, значит, не суждено.</w:t>
        <w:br/>
        <w:t>Помните, я говорила, что лучшие заклинания мы придумываем сами? Вот что у меня получилось.</w:t>
        <w:br/>
        <w:t>Принадлежности: ватные шарики; пригоршня риса; маленькая банка с завинчивающейся крышкой; плотная синяя бумага для поделок; карандаш; клей; синие блестки; три маленьких колокольчика; синяя шерстяная нитка длиной 30 см.</w:t>
        <w:br/>
        <w:t>Очистите, освятите и благословите все принадлежности в своем священном пространстве во имя жизнетворного, благодатного дождя (здесь нужна конкретная формулировка). Насыпьте рис в банку и плотно закройте крышку. Вырежьте прямоугольники из бумаги по размеру и оклейте ее со всех сторон, кроме верха (крышка должна выступать наружу). Нарисуйте карандашом дождевые капли, нанесите немного клея и посыпьте силуэты капель синими блестками. Приклейте ватные шарики к нижней части конструкции и оставьте высохнуть. Привяжите три колокольчика к шерстяной нити на расстоянии двух-трех сантиметров друг от друга. Обвяжите ниткой горловину банки под крышкой и скрепите надежным узлом. Отрежьте остаток нити. Вы сделали инструмент, который я называю "громовой погремушкой".</w:t>
        <w:br/>
        <w:t>Все музыкальные инструменты, от самых дорогих скрипок до барабана, сделанного из мусорного ведра, обладают особым голосом. Иногда этот голос создается сложными ритмами, иногда состоит из простой, незатейливой мелодии. Ваша громовая погремушка тоже должна обладать особым голосом. Поиграйте немного на инструменте, чтобы познакомиться с ним.</w:t>
        <w:br/>
        <w:t>Выйдите на улицу и сядьте на холме или в том месте, где вы можете видеть небо. Закройте глаза и представьте, как земля орошается обильным, благодатным дождем. Ритмично встряхивайте свой инструмент и старайтесь как можно дольше удерживать визуализацию. К зрительному образу можно добавить следующие слова:</w:t>
        <w:br/>
        <w:t>Ласковый дождь, Стихия Воды, Пошли свои дары Жаждущей земле.</w:t>
        <w:br/>
        <w:t>Если дождь не пойдет через двадцать четыре часа, повторите заклинание.</w:t>
      </w:r>
    </w:p>
    <w:p>
      <w:pPr>
        <w:pStyle w:val="Web"/>
        <w:spacing w:before="0" w:after="0"/>
        <w:jc w:val="center"/>
        <w:rPr/>
      </w:pPr>
      <w:r>
        <w:rPr/>
        <w:t>Заклинание "Воздушный шар"</w:t>
      </w:r>
    </w:p>
    <w:p>
      <w:pPr>
        <w:pStyle w:val="Web"/>
        <w:spacing w:before="0" w:after="0"/>
        <w:rPr/>
      </w:pPr>
      <w:r>
        <w:rPr/>
        <w:t>Если вам нужно быстро добиться поставленной цели или ускорить ход событий, попробуйте это заклинание. Возьмите воздушный шарик (выберите цвет, соответствующий вашей цели или ситуации). Закройте глаза и думайте и думайте обо всем, что связано с вашей целью или ситуацией. Удерживайте образ перед своим мысленным взором, пока вы надуваете шарик. Надуйте шарик как можно сильнее, потом перекрутите горловину и завяжите ниткой. Скажите:</w:t>
      </w:r>
    </w:p>
    <w:p>
      <w:pPr>
        <w:pStyle w:val="Web"/>
        <w:ind w:left="720" w:right="720" w:hanging="0"/>
        <w:rPr/>
      </w:pPr>
      <w:r>
        <w:rPr/>
        <w:t xml:space="preserve">Стихия Воздуха, священное дыхание, </w:t>
        <w:br/>
        <w:t xml:space="preserve">Я двигаюсь вместе с тобой. </w:t>
        <w:br/>
        <w:t xml:space="preserve">Когда я выпущу этот воздух, </w:t>
        <w:br/>
        <w:t>Мое желание будет исполнено.</w:t>
      </w:r>
    </w:p>
    <w:p>
      <w:pPr>
        <w:pStyle w:val="Web"/>
        <w:spacing w:before="0" w:after="0"/>
        <w:rPr/>
      </w:pPr>
      <w:r>
        <w:rPr/>
        <w:t>Проткните шарик булавкой. Сохраняйте обрывки до тех пор, пока ваше желание не исполнится.</w:t>
      </w:r>
    </w:p>
    <w:p>
      <w:pPr>
        <w:pStyle w:val="Web"/>
        <w:spacing w:before="0" w:after="0"/>
        <w:jc w:val="center"/>
        <w:rPr/>
      </w:pPr>
      <w:r>
        <w:rPr/>
        <w:br/>
        <w:t>Радужное заклинание</w:t>
      </w:r>
    </w:p>
    <w:p>
      <w:pPr>
        <w:pStyle w:val="Web"/>
        <w:spacing w:before="0" w:after="0"/>
        <w:rPr/>
      </w:pPr>
      <w:r>
        <w:rPr/>
        <w:t>Это заклинание придумала моя старшая дочь Анжелика. Предположим, что в учебные дни родители разрешают вам возвращаться домой не позднее 21.30, а в выходные - не позднее 23.00. Иногда вам хочется погулять с друзьями на час-другой дольше обычного, или ребята собираются вечером в кафе по случаю школьного праздника, и вы идете вместе с ними. Анжелика создала это заклинание для того, чтобы "выкроить" дополнительное время. Одно важное предупреждение: вы должны вернуться домой в то время, которое укажете в заклинании, иначе оно обратится против вас.</w:t>
        <w:br/>
        <w:t>Вам понадобится лист бумаги и цветные карандаши. Нарисуйте большую радугу и раскрасьте ее так, как вам нравится. На каждой полосе радуги напишите время, когда вы собираетесь вернуться домой, и место, куда вы хотите пойти. Закройте глаза, протяните руки над бумагой и скажите:</w:t>
      </w:r>
    </w:p>
    <w:p>
      <w:pPr>
        <w:pStyle w:val="Web"/>
        <w:ind w:left="720" w:right="720" w:hanging="0"/>
        <w:rPr/>
      </w:pPr>
      <w:r>
        <w:rPr/>
        <w:t xml:space="preserve">Радуга небесная, </w:t>
        <w:br/>
        <w:t xml:space="preserve">Время растяни, </w:t>
        <w:br/>
        <w:t xml:space="preserve">Пусть часы с минутами </w:t>
        <w:br/>
        <w:t xml:space="preserve">Будут словно дни. </w:t>
        <w:br/>
        <w:t xml:space="preserve">Радуга небесная, </w:t>
        <w:br/>
        <w:t xml:space="preserve">Я не подведу </w:t>
        <w:br/>
        <w:t xml:space="preserve">И домой к (назовите время) </w:t>
        <w:br/>
        <w:t xml:space="preserve">Вовремя приду. </w:t>
        <w:br/>
        <w:t xml:space="preserve">Радуга небесная, </w:t>
        <w:br/>
        <w:t xml:space="preserve">Время без конца, </w:t>
        <w:br/>
        <w:t xml:space="preserve">Пусть мои родители </w:t>
        <w:br/>
        <w:t xml:space="preserve">Не волнуются. </w:t>
        <w:br/>
        <w:t>Да будет так!</w:t>
      </w:r>
    </w:p>
    <w:p>
      <w:pPr>
        <w:pStyle w:val="Web"/>
        <w:spacing w:before="0" w:after="0"/>
        <w:rPr/>
      </w:pPr>
      <w:r>
        <w:rPr/>
        <w:t>Энжи также сообщила мне, что это заклинание хорошо работает, когда вам нужно время, чтобы обдумать проблему и принять разумное решение.</w:t>
      </w:r>
    </w:p>
    <w:p>
      <w:pPr>
        <w:pStyle w:val="Web"/>
        <w:spacing w:before="0" w:after="0"/>
        <w:jc w:val="center"/>
        <w:rPr/>
      </w:pPr>
      <w:r>
        <w:rPr/>
        <w:t>Магическая доска объявлений</w:t>
      </w:r>
    </w:p>
    <w:p>
      <w:pPr>
        <w:pStyle w:val="Web"/>
        <w:spacing w:before="0" w:after="0"/>
        <w:rPr/>
      </w:pPr>
      <w:r>
        <w:rPr/>
        <w:t>Если есть много дел, которые вы хотите совершить, или желаний, которые должны исполниться, попробуйте сделать магическую доску объявлений.</w:t>
        <w:br/>
        <w:t>Принадлежности: доска объявлений; плотная поделочная бумага; ножницы; маркеры; канцелярские кнопки.</w:t>
      </w:r>
    </w:p>
    <w:p>
      <w:pPr>
        <w:pStyle w:val="Web"/>
        <w:spacing w:before="0" w:after="0"/>
        <w:rPr/>
      </w:pPr>
      <w:r>
        <w:rPr/>
        <w:t>Разделите доску объявлений на отдельные части. К примеру, левый верхний угол будет посвящен благополучию, правый верхний - исцелению, левый нижний - защите, а правый нижний - любви. Центр можно оставить для дел и желаний, не попадающих в эти категории. Вырежьте разные символы и силуэты из цветной бумаги. Дайте волю своему воображению. Можно взять красные и розовые сердечки для любви, зеленую змею для исцеления, прямоугольники (книги) для учебы и образования, синий треугольник для сновидений и психической работы, облако для магии дождя и колдовскую метлу для защитной магии. Прежде чем прикрепить очередной символ или рисунок к "доске объявлений", возьмите его в руку, закройте глаза и представьте, как ваше желание исполняется. Потом прикрепите его к доске со словами:</w:t>
        <w:br/>
        <w:t>Формы и краски, Сны и мечты - Я направляю, Я изменяю, Организую И составляю. Я формирую, Я достигаю, Я образую И побеждаю! Формы и краски, Сны и мечты С магией слиты, Сильны и чисты.</w:t>
        <w:br/>
        <w:t>Когда ваше желание исполнится, снимите соответствующий рисунок или символ. Сожгите бумагу, если родители разрешают вам это делать. Если вы не можете пользоваться стихией Огня, воспользуйтесь стихией Земли и закопайте бумагу на заднем дворе своего дома.</w:t>
        <w:br/>
        <w:t>В последних нескольких главах я перечислила более шестидесяти заклинаний. Если вы хотите набраться опыта, возьмите основные идеи, заключенные в этих заклинаниях, и начните создавать собственные заклятья, заговоры, песнопения, талисманы и амулеты. Я знаю, у вас получит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eastAsia="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infopole.ru/metod/metodik/vicca/ravenw/glava01/index.htm" TargetMode="External"/><Relationship Id="rId4" Type="http://schemas.openxmlformats.org/officeDocument/2006/relationships/hyperlink" Target="http://lib.infopole.ru/metod/metodik/vicca/ravenw/glava02/index.htm" TargetMode="External"/><Relationship Id="rId5" Type="http://schemas.openxmlformats.org/officeDocument/2006/relationships/hyperlink" Target="http://lib.infopole.ru/metod/metodik/vicca/ravenw/glava03/index.htm" TargetMode="External"/><Relationship Id="rId6" Type="http://schemas.openxmlformats.org/officeDocument/2006/relationships/hyperlink" Target="http://lib.infopole.ru/metod/metodik/vicca/ravenw/glava04/index.htm" TargetMode="External"/><Relationship Id="rId7" Type="http://schemas.openxmlformats.org/officeDocument/2006/relationships/hyperlink" Target="http://lib.infopole.ru/metod/metodik/vicca/ravenw/glava05/index.htm" TargetMode="External"/><Relationship Id="rId8" Type="http://schemas.openxmlformats.org/officeDocument/2006/relationships/hyperlink" Target="http://lib.infopole.ru/metod/metodik/vicca/ravenw/glava06/index.htm" TargetMode="External"/><Relationship Id="rId9" Type="http://schemas.openxmlformats.org/officeDocument/2006/relationships/hyperlink" Target="http://lib.infopole.ru/metod/metodik/vicca/ravenw/glava07/index.htm" TargetMode="External"/><Relationship Id="rId10" Type="http://schemas.openxmlformats.org/officeDocument/2006/relationships/hyperlink" Target="http://lib.infopole.ru/metod/metodik/vicca/ravenw/glava08/index.htm" TargetMode="External"/><Relationship Id="rId11" Type="http://schemas.openxmlformats.org/officeDocument/2006/relationships/hyperlink" Target="http://lib.infopole.ru/metod/metodik/vicca/ravenw/glava09/index.htm" TargetMode="External"/><Relationship Id="rId12" Type="http://schemas.openxmlformats.org/officeDocument/2006/relationships/hyperlink" Target="http://lib.infopole.ru/metod/metodik/vicca/ravenw/glava10/index.ht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2:06:00Z</dcterms:created>
  <dc:creator>Арх</dc:creator>
  <dc:description/>
  <dc:language>en-US</dc:language>
  <cp:lastModifiedBy>Арх</cp:lastModifiedBy>
  <dcterms:modified xsi:type="dcterms:W3CDTF">2005-01-17T22:41:00Z</dcterms:modified>
  <cp:revision>1</cp:revision>
  <dc:subject/>
  <dc:title>Равенвольф С Юная колдунья или Магия для тинейджеров</dc:title>
</cp:coreProperties>
</file>