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21:00Z</dcterms:created>
  <dc:creator>Михаил РАДУГА</dc:creator>
  <dc:description/>
  <dc:language>en-US</dc:language>
  <cp:lastModifiedBy>С8</cp:lastModifiedBy>
  <cp:lastPrinted>2009-01-12T17:37:00Z</cp:lastPrinted>
  <dcterms:modified xsi:type="dcterms:W3CDTF">2009-06-16T10:21:00Z</dcterms:modified>
  <cp:revision>2</cp:revision>
  <dc:subject/>
  <dc:title>Персонализированный учебник</dc:title>
</cp:coreProperties>
</file>